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«О районном бюджете на 2015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и на плановый период 2016 и 201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рмативы  распределения  доходов  между  районным бюджето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 бюджетами поселений на 2015 год и на плановый период  2016 и 2017 годов</w:t>
      </w:r>
      <w:r>
        <w:rPr>
          <w:rFonts w:cs="Arial" w:ascii="Arial" w:hAnsi="Arial"/>
          <w:sz w:val="24"/>
          <w:szCs w:val="24"/>
        </w:rPr>
        <w:t xml:space="preserve">      </w:t>
      </w:r>
    </w:p>
    <w:p>
      <w:pPr>
        <w:pStyle w:val="Normal"/>
        <w:ind w:right="-569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(процент)</w:t>
      </w:r>
    </w:p>
    <w:tbl>
      <w:tblPr>
        <w:tblW w:w="107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2"/>
        <w:gridCol w:w="1417"/>
        <w:gridCol w:w="151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йон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ы поселений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9 0405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9 07013 05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9 07033 05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9 07043 05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9 07053 05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3 01540 05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01995 05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02065 05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3050 05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3050 05 0000 4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АСТИ ШТРАФОВ, САНКЦИЙ, ВОЗМЕЩЕНИЯ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21050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6 23051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 бюджетов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23052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32000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42050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ЧАСТИ ПРОЧИХ НЕНАЛОГОВЫХ ДОХОД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1205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отчисления от лотере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ЧАСТИ ПОСТУПЛЕНИЙ  (ПЕРЕЧИСЛЕНИЙ) ПО УРЕГУЛИРОВАНИЮ РАСЧЕТОВ МЕЖДУ БЮДЖЕТАМИ БЮДЖЕТНОЙ СИСТЕМЫ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 0500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1001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1003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1009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08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02 02009 05 0000 151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  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21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41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51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77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78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0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5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7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8 05 0001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8 05 0002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8 05 0004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9 05 0001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9 05 0002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9 05 0004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02 02141 05 0000 151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145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215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216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02204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999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03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07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15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20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21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24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27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29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33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78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119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999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4012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4014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4025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4029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0" w:hanging="0"/>
              <w:jc w:val="left"/>
              <w:rPr>
                <w:szCs w:val="24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на реализацию дополнительных мероприятий</w:t>
            </w:r>
            <w:r>
              <w:rPr/>
              <w:t xml:space="preserve"> </w:t>
            </w:r>
            <w:r>
              <w:rPr>
                <w:szCs w:val="28"/>
              </w:rPr>
              <w:t>в сфере занят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52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53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04056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04059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61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4999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0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В ЧАСТИ ПРОЧИХ  БЕЗВОЗМЕЗДНЫХ  ПОСТУПЛЕН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 0501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 0502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7 0503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 ОСТАТКОВ СУБСИДИЙ, СУБВЕНИЦИЙ 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5010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502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503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ЧАСТИ ВОЗВРАТА ОСТАТКОВ СУБСИДИЙ, СУБВЕНЦИЙ И ИНЫХ МЕЖБЮДЖЕТНЫХ ТРАНСФЕРТОВ, ИМЕЮЩИХ</w:t>
            </w:r>
            <w:r>
              <w:rPr>
                <w:rFonts w:cs="Arial" w:ascii="Arial" w:hAnsi="Arial"/>
                <w:sz w:val="18"/>
                <w:szCs w:val="18"/>
              </w:rPr>
              <w:t xml:space="preserve"> ЦЕЛЕВОЕ НАЗНАЧЕНИЕ, ПРОШЛЫХ Л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5000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,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римечание.</w:t>
      </w:r>
      <w:r>
        <w:rPr>
          <w:rFonts w:cs="Arial" w:ascii="Arial" w:hAnsi="Arial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районный бюджет и бюджеты посел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Руководитель финансового управления                                                    Е.А.Останина  </w:t>
      </w:r>
    </w:p>
    <w:sectPr>
      <w:footerReference w:type="default" r:id="rId2"/>
      <w:type w:val="nextPage"/>
      <w:pgSz w:w="11906" w:h="16838"/>
      <w:pgMar w:left="1276" w:right="1134" w:gutter="0" w:header="0" w:top="567" w:footer="720" w:bottom="77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6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360"/>
      <w:jc w:val="center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47:00Z</dcterms:created>
  <dc:creator>Доходы</dc:creator>
  <dc:description/>
  <cp:keywords/>
  <dc:language>en-US</dc:language>
  <cp:lastModifiedBy>User</cp:lastModifiedBy>
  <cp:lastPrinted>2013-01-11T08:32:00Z</cp:lastPrinted>
  <dcterms:modified xsi:type="dcterms:W3CDTF">2014-10-29T05:45:00Z</dcterms:modified>
  <cp:revision>168</cp:revision>
  <dc:subject/>
  <dc:title>                                                                                                                     Приложение</dc:title>
</cp:coreProperties>
</file>