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плановый период 2016 и 2017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Далматовског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на плановый период 2016 и 2017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тыс. 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900"/>
        <w:gridCol w:w="1440"/>
        <w:gridCol w:w="900"/>
        <w:gridCol w:w="144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6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-мые на финансиро-вание дефицита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-мые на финансиро-вание дефицита районного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4-10-30T07:26:00Z</dcterms:modified>
  <cp:revision>49</cp:revision>
  <dc:subject/>
  <dc:title/>
</cp:coreProperties>
</file>