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</w:rPr>
        <w:t>Приложение 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>к решению районной Думы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«О районном бюджете на 2015 год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и на плановый период 2016 и 2017 годов»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ГРАММА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Далматовского района на 2015 год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(тыс. </w:t>
      </w:r>
      <w:r>
        <w:rPr/>
        <w:t>руб.)</w:t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577"/>
        <w:gridCol w:w="1620"/>
        <w:gridCol w:w="216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ум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средства, направляемые на финансирование дефицита районного бюджета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едиты, привлекаемые в бюджет Далматовского района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привлечен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средств, направляемых на 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. 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Кредиты, привлекаемые в бюджет Далматовского района от кредитных организаци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привлечен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м средств, направляемых на 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</w:rPr>
        <w:t>Руководитель  финансового управления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>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5:58:00Z</dcterms:created>
  <dc:creator>User</dc:creator>
  <dc:description/>
  <cp:keywords/>
  <dc:language>en-US</dc:language>
  <cp:lastModifiedBy>ЛЛП</cp:lastModifiedBy>
  <cp:lastPrinted>2008-02-26T16:03:00Z</cp:lastPrinted>
  <dcterms:modified xsi:type="dcterms:W3CDTF">2014-10-29T04:39:00Z</dcterms:modified>
  <cp:revision>54</cp:revision>
  <dc:subject/>
  <dc:title/>
</cp:coreProperties>
</file>