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 xml:space="preserve">«О районном бюджете на 2020 год 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  <w:szCs w:val="24"/>
        </w:rPr>
        <w:t>и на плановый период 2021 и 2022 годов»</w:t>
      </w:r>
    </w:p>
    <w:p>
      <w:pPr>
        <w:pStyle w:val="Normal"/>
        <w:jc w:val="right"/>
        <w:rPr>
          <w:rFonts w:cs="Arial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</w:t>
      </w:r>
      <w:r>
        <w:rPr>
          <w:rFonts w:cs="Arial" w:ascii="Liberation Serif" w:hAnsi="Liberation Serif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Liberation Serif" w:hAnsi="Liberation Serif" w:cs="Arial"/>
          <w:b/>
          <w:b/>
          <w:sz w:val="24"/>
          <w:szCs w:val="24"/>
        </w:rPr>
      </w:pPr>
      <w:r>
        <w:rPr>
          <w:rFonts w:cs="Arial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</w:t>
      </w:r>
      <w:r>
        <w:rPr>
          <w:rFonts w:cs="Arial" w:ascii="Liberation Serif" w:hAnsi="Liberation Serif"/>
          <w:sz w:val="24"/>
          <w:szCs w:val="24"/>
        </w:rPr>
        <w:t>. Перечень главных администраторов доходов районного бюджета</w:t>
      </w:r>
    </w:p>
    <w:p>
      <w:pPr>
        <w:pStyle w:val="Normal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5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6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7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09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8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0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1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1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2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3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09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4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7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9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20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1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6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8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8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5 13 0000 12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27 13 0000 12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3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07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314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532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7015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1 08050 13 0000 12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1050 13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2 13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2052 13 0000 44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Arial" w:ascii="Liberation Serif" w:hAnsi="Liberation Serif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3 13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3050 05 0000 4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3050 05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3050 13 0000 4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14 03050 13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013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025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4 063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313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06325 13 0000 43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6 07090 13 0000 14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7 05050 13 0000 18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14040 05 0000 410</w:t>
            </w:r>
          </w:p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 14040 05 0000 4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1157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0709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03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6 101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 </w:t>
            </w:r>
            <w:r>
              <w:rPr>
                <w:rFonts w:cs="Arial" w:ascii="Liberation Serif" w:hAnsi="Liberation Serif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15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 025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5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654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1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007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021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0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2 02 2511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16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252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4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color w:val="222222"/>
                <w:sz w:val="22"/>
                <w:szCs w:val="22"/>
                <w:shd w:fill="FFFFFF" w:val="clear"/>
              </w:rPr>
              <w:t>2 02 254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мероприятий по 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  <w:shd w:fill="FFFFFF" w:val="clear"/>
              </w:rPr>
              <w:t>2 02 2552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bookmarkStart w:id="3" w:name="_Hlk307835580"/>
            <w:bookmarkStart w:id="4" w:name="OLE_LINK21"/>
            <w:bookmarkStart w:id="5" w:name="OLE_LINK20"/>
            <w:bookmarkEnd w:id="3"/>
            <w:bookmarkEnd w:id="4"/>
            <w:bookmarkEnd w:id="5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55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реализацию 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5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обеспечение устойчивого развития 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  <w:shd w:fill="FFFFFF" w:val="clear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756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2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0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18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1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2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59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3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001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bookmarkStart w:id="6" w:name="_Hlk307834875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516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4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555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NewRomanPSMT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02 49001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02 49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 05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8 0500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8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 19 60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 xml:space="preserve">Раздел </w:t>
      </w:r>
      <w:r>
        <w:rPr>
          <w:rFonts w:cs="Arial" w:ascii="Liberation Serif" w:hAnsi="Liberation Serif"/>
          <w:sz w:val="24"/>
          <w:szCs w:val="24"/>
          <w:lang w:val="en-US"/>
        </w:rPr>
        <w:t>II</w:t>
      </w:r>
      <w:r>
        <w:rPr>
          <w:rFonts w:cs="Arial" w:ascii="Liberation Serif" w:hAnsi="Liberation Serif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 xml:space="preserve">Наименование 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851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basedOn w:val="Style9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6D37B3121F0881B261ABBFAC2C054EC5040FB394B0660FC13858F0C3678276B7A6530C49C12DD19195B26D48303183F63D7A6BDA3E719EEuCF" TargetMode="External"/><Relationship Id="rId3" Type="http://schemas.openxmlformats.org/officeDocument/2006/relationships/hyperlink" Target="consultantplus://offline/ref=67D4BBEEC1191B88124BB30C152BE95D8F64EA3464D1B40A90FD4A943EED1334993CD19CCC6DAA06FCAA426A5D8F6BE63EA3D3585FF55A5EJ5x7F" TargetMode="External"/><Relationship Id="rId4" Type="http://schemas.openxmlformats.org/officeDocument/2006/relationships/hyperlink" Target="consultantplus://offline/ref=C5EFD59F8415BA3FAA881036278A48FDBDFF864C8DC3ADEC90F9422C5434EFC763C233F5970B7FC864D5EEF488A377070B68338171F3555Ed0yDF" TargetMode="External"/><Relationship Id="rId5" Type="http://schemas.openxmlformats.org/officeDocument/2006/relationships/hyperlink" Target="consultantplus://offline/ref=0FC06F68D97FDDCE71A8D1032807C7BD7AB99A51BDB0CBDBF29B80B8255AC70E9D31822CD1B836F3AD2D4D6903A93C22C5D46F1E0BC3C1C00EzFF" TargetMode="External"/><Relationship Id="rId6" Type="http://schemas.openxmlformats.org/officeDocument/2006/relationships/hyperlink" Target="consultantplus://offline/ref=07A2F2E749C0718F9FEE8A43AE6C2132C60C911E3BD9B73F534A078DE161DAA172FF82BD0C0F24713F5EC9742E810C386D5A4D9FE43AFDBF7E25F" TargetMode="External"/><Relationship Id="rId7" Type="http://schemas.openxmlformats.org/officeDocument/2006/relationships/hyperlink" Target="consultantplus://offline/ref=1D86B1A3640250B1E28FB67AFF761E30DDAC4C1D1E5BA9F5074E54903EABC2317EE0C4416DAECDC16499DE2F2A4821D84583D93B0961010EBC79F" TargetMode="External"/><Relationship Id="rId8" Type="http://schemas.openxmlformats.org/officeDocument/2006/relationships/hyperlink" Target="consultantplus://offline/ref=9D52B59869CF8F88543FEBD6EF2EDC5C4725394717B6423453C374A4A67A269547CBF7AF7F635299DA5DB14FD744D58BA06E7E04308CDC04iCGAG" TargetMode="External"/><Relationship Id="rId9" Type="http://schemas.openxmlformats.org/officeDocument/2006/relationships/hyperlink" Target="consultantplus://offline/ref=16B3520F07E6D27BD4927A821998A770BA181A65599CE25752F6CE706EC870A9415C04D876055763EF1B5C7347E5BFA64006A97698F1BC8C72H3G" TargetMode="External"/><Relationship Id="rId10" Type="http://schemas.openxmlformats.org/officeDocument/2006/relationships/hyperlink" Target="consultantplus://offline/ref=266773807E84DC2FB054E739EFD8CBDFA5D30A8EF07524A21B82F17B3C7BAB572F677672AC8289DFA7E5F54762048C6F11F599AA1524l6J9G" TargetMode="External"/><Relationship Id="rId11" Type="http://schemas.openxmlformats.org/officeDocument/2006/relationships/hyperlink" Target="consultantplus://offline/ref=F4DD889150DE0EB85AC199EE81AC8EE4B2A5DF258DE8E2146A2611A7C65F15279A500807C171A50D2A999DCE2B10EB1543D345D2A6EED2D4p0YDG" TargetMode="External"/><Relationship Id="rId12" Type="http://schemas.openxmlformats.org/officeDocument/2006/relationships/hyperlink" Target="consultantplus://offline/ref=FC48FED3E8695B9D5E1328BBC6D0E15F8327F2FA5B6380390442368BE7C9DC39F33D9028590EF254D7574B585F3214E96EF92B2CF9CEEFC1C4aEG" TargetMode="External"/><Relationship Id="rId13" Type="http://schemas.openxmlformats.org/officeDocument/2006/relationships/hyperlink" Target="consultantplus://offline/ref=5C776FAEBDA6DE63BD08C083D860AD618FC989ADA990DC6D50789A49C8327731E7090EE38CC345C87A849EE7AF06A9E2A3611D337A1FBB09MEbBG" TargetMode="External"/><Relationship Id="rId14" Type="http://schemas.openxmlformats.org/officeDocument/2006/relationships/hyperlink" Target="consultantplus://offline/ref=441A6219B21B3E651DD745198842FA3E022EE616E1C21987E1CA41E03F4CA9401C30489196CA7B48504A198FFE5AC0479F214CEC80E8X2UAI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6:00Z</dcterms:created>
  <dc:creator>Доходы</dc:creator>
  <dc:description/>
  <cp:keywords/>
  <dc:language>en-US</dc:language>
  <cp:lastModifiedBy>Администратор</cp:lastModifiedBy>
  <cp:lastPrinted>2019-11-22T15:17:00Z</cp:lastPrinted>
  <dcterms:modified xsi:type="dcterms:W3CDTF">2019-12-15T23:38:00Z</dcterms:modified>
  <cp:revision>713</cp:revision>
  <dc:subject/>
  <dc:title>                                                                                                                     Приложение</dc:title>
</cp:coreProperties>
</file>