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районной Думы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«О районном бюджете на 2016 год»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 главных администраторов доходов районного бюджета</w:t>
      </w:r>
    </w:p>
    <w:p>
      <w:pPr>
        <w:pStyle w:val="Normal"/>
        <w:ind w:hanging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и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Перечень главных администраторов доходов районного бюджета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5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1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208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 xml:space="preserve">111 05013 10 0000 12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 на заключение договоров аренды за земли, находящиеся 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5027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503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507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3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13 13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9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1 0532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107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1 0701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 08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1 09045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1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 от продажи квартир, находящихся  в собственности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2052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2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5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14 02053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14 04050 05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1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*</w:t>
            </w:r>
          </w:p>
        </w:tc>
      </w:tr>
      <w:tr>
        <w:trPr>
          <w:trHeight w:val="85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13 13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60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земельных участков,  находящих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14 06325 05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1 03050 05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ы, полученные от пред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чие доходы  от компенсации затрат 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4 03050 05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  от распоряжения и реализации  конфискованного и иного имущества, обращенного в доходы муниципальных районов  (в части реализации основных средст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 03050 05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18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23051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 бюджетов 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23052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3200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42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100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0" w:name="_Hlk307835249"/>
            <w:bookmarkStart w:id="1" w:name="OLE_LINK9"/>
            <w:bookmarkStart w:id="2" w:name="OLE_LINK8"/>
            <w:bookmarkEnd w:id="0"/>
            <w:bookmarkEnd w:id="1"/>
            <w:bookmarkEnd w:id="2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100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0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 обеспечение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02 02009 05 0000 151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 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3" w:name="_Hlk307835372"/>
            <w:bookmarkStart w:id="4" w:name="OLE_LINK13"/>
            <w:bookmarkStart w:id="5" w:name="OLE_LINK12"/>
            <w:bookmarkEnd w:id="3"/>
            <w:bookmarkEnd w:id="4"/>
            <w:bookmarkEnd w:id="5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4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5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7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bookmarkStart w:id="6" w:name="_Hlk307835580"/>
            <w:bookmarkStart w:id="7" w:name="OLE_LINK21"/>
            <w:bookmarkStart w:id="8" w:name="OLE_LINK20"/>
            <w:bookmarkEnd w:id="6"/>
            <w:bookmarkEnd w:id="7"/>
            <w:bookmarkEnd w:id="8"/>
            <w:r>
              <w:rPr>
                <w:rFonts w:cs="Arial" w:ascii="Arial" w:hAnsi="Arial"/>
                <w:sz w:val="22"/>
                <w:szCs w:val="22"/>
                <w:lang w:val="en-US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7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8 05 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8 05 000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1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089 05 0002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089 05 0004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bookmarkStart w:id="9" w:name="_Hlk307834875"/>
            <w:bookmarkStart w:id="10" w:name="OLE_LINK5"/>
            <w:bookmarkStart w:id="11" w:name="OLE_LINK4"/>
            <w:bookmarkEnd w:id="9"/>
            <w:bookmarkEnd w:id="10"/>
            <w:bookmarkEnd w:id="11"/>
            <w:r>
              <w:rPr>
                <w:rFonts w:cs="Arial" w:ascii="Arial" w:hAnsi="Arial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 02 0220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21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2216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2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07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1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2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02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078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311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3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014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0" w:hanging="0"/>
              <w:jc w:val="left"/>
              <w:rPr>
                <w:szCs w:val="24"/>
              </w:rPr>
            </w:pPr>
            <w:r>
              <w:rPr>
                <w:szCs w:val="28"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szCs w:val="28"/>
              </w:rPr>
              <w:t>в сфере занятости насе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2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53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6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2 0405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20"/>
                <w:tab w:val="left" w:pos="0" w:leader="none"/>
              </w:tabs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2 04061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 04999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8 0500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1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2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9 05000 05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правление по делам образования, культуры, молодежи и спорта </w:t>
            </w:r>
          </w:p>
        </w:tc>
      </w:tr>
      <w:tr>
        <w:trPr>
          <w:trHeight w:val="50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1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 0206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 05020 05 0000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07 0503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министрация Далматовск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за выдач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решения на установку рекламной конструк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3 02995 05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 5104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6 90050 05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117 01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7 05050 05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дел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еречень  главных администраторов источников финансирования дефицита районного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379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 главного админи-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</w:tr>
      <w:tr>
        <w:trPr>
          <w:trHeight w:val="7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Финансовое управление  администрации Далматовского района 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2 00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кредитных организаций бюджетами муниципальных  районов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02 00 00 05 0000 8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5 0000 8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 бюджетами 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8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05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 остатков денежных средств бюджетов муниципальных районов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5 01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6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6 05 02 05 0000 5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6 00 05 0000 7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>
          <w:trHeight w:val="4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правление  имущественных и земельных отношений администрации Далматовского района</w:t>
            </w:r>
          </w:p>
        </w:tc>
      </w:tr>
      <w:tr>
        <w:trPr>
          <w:trHeight w:val="74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6 01 00 05 0000 6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left="-284" w:firstLine="14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* в части договоров, заключаемых Управлением имущественных и земельных отношений администрации Далматовск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финансового  управления                                                Е.А.Останина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360"/>
      <w:jc w:val="center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26:00Z</dcterms:created>
  <dc:creator>Доходы</dc:creator>
  <dc:description/>
  <cp:keywords/>
  <dc:language>en-US</dc:language>
  <cp:lastModifiedBy>ЛЛП</cp:lastModifiedBy>
  <cp:lastPrinted>2015-10-30T11:37:00Z</cp:lastPrinted>
  <dcterms:modified xsi:type="dcterms:W3CDTF">2015-12-01T06:18:00Z</dcterms:modified>
  <cp:revision>593</cp:revision>
  <dc:subject/>
  <dc:title>                                                                                                                     Приложение</dc:title>
</cp:coreProperties>
</file>