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Arial" w:ascii="Arial" w:hAnsi="Arial"/>
        </w:rPr>
        <w:t>«О районном бюджете на 2016 год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Далматовского района на 2016 го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тыс. </w:t>
      </w:r>
      <w:r>
        <w:rPr/>
        <w:t>руб.)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77"/>
        <w:gridCol w:w="1620"/>
        <w:gridCol w:w="216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д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ум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средства, направляемые на финансирование дефицита районного бюджет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Кредиты, привлекаемые в бюджет Далматовского района от кредитных организац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привлеч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средств, направляемых на 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Руководитель  финансового управления                                                 Е.А.Остани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23:58:00Z</dcterms:created>
  <dc:creator>User</dc:creator>
  <dc:description/>
  <cp:keywords/>
  <dc:language>en-US</dc:language>
  <cp:lastModifiedBy>Администратор</cp:lastModifiedBy>
  <cp:lastPrinted>2008-02-26T16:03:00Z</cp:lastPrinted>
  <dcterms:modified xsi:type="dcterms:W3CDTF">2015-11-11T04:27:00Z</dcterms:modified>
  <cp:revision>59</cp:revision>
  <dc:subject/>
  <dc:title/>
</cp:coreProperties>
</file>