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районном бюджете на 2018 год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и на плановый период 2019 и 2020 годов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8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839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839,7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7-11-07T03:45:00Z</dcterms:modified>
  <cp:revision>114</cp:revision>
  <dc:subject/>
  <dc:title>                                                                                               Приложение  № 1</dc:title>
</cp:coreProperties>
</file>