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 районном бюджете на 2017 год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еречень главных администраторов доходов районного бюджета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5104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1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7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111 05013 10 0000 12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7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3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3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3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  от распоряжения и реализации  конфискованного и иного имущества, обращенного в доходы муниципальных районов  (в части реализации основных средств по указанному имуществу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320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5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216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2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6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9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" w:name="_Hlk307835580"/>
            <w:bookmarkStart w:id="4" w:name="OLE_LINK21"/>
            <w:bookmarkStart w:id="5" w:name="OLE_LINK20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12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7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возмещение затрат по созданию инфраструктуры индустриальных парков или технопарков, за исключением технопарков в сфере высоких технолог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2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508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2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26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93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9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bookmarkStart w:id="6" w:name="_Hlk307834875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4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4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45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60010 05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 6001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в части договоров, заключаемых Управлением имущественных и земельных отношений администрации Далмат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финансового  управления                                                Е.А.Останина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26:00Z</dcterms:created>
  <dc:creator>Доходы</dc:creator>
  <dc:description/>
  <cp:keywords/>
  <dc:language>en-US</dc:language>
  <cp:lastModifiedBy>Администратор</cp:lastModifiedBy>
  <cp:lastPrinted>2015-10-30T11:37:00Z</cp:lastPrinted>
  <dcterms:modified xsi:type="dcterms:W3CDTF">2016-12-26T02:27:00Z</dcterms:modified>
  <cp:revision>610</cp:revision>
  <dc:subject/>
  <dc:title>                                                                                                                     Приложение</dc:title>
</cp:coreProperties>
</file>