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5 марта 2011 г. № 33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К БАЛАНСУ УЧРЕЖДЕ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1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760</w:t>
            </w:r>
          </w:p>
        </w:tc>
      </w:tr>
      <w:tr>
        <w:trPr>
          <w:trHeight w:val="32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января 2021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1.2021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Учреждение  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Далматовский район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по ОКПО  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Обособленное подразделение 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_______________________________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Учредит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по ОКТМО 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7608000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органа,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осуществляющего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по ОКПО 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номочия учредителя  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а по БК 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0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квартальная, годова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к Балансу по форме 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730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color w:val="000000"/>
        </w:rPr>
        <w:t>В рамках реформы бюджетной сети в 2020 году решением Управления по делам образования , культуры, молодежи и  спорта созданы 4 бюджетных учреждения (путем изменения типа казенного учреждения)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color w:val="000000"/>
        </w:rPr>
        <w:t>Дебиторской и кредиторской задолженности на момент создания по бюджетным учреждениям нет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color w:val="000000"/>
        </w:rPr>
        <w:t>Передача остатков по нефинансовым активам будет произведена в октябре 2020 года после проведения годовой инвентаризации товаро-материальных ценностей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color w:val="000000"/>
        </w:rPr>
        <w:t>На 01.01.2021.г. бюджетными учреждениями получено целевых субсидий на выполнение государственного(муниципального) задания на сумму 19 4768,8 тыс. руб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color w:val="000000"/>
        </w:rPr>
        <w:t>Поступила безвозмездная спонсорская помощь от АО " Автодор Северо-Запад" в сумме 160,00тыс. руб на приобретение спортивного инвентаря, 4,3 тыс. руб. платные услуги, 41.2 тыс. руб. выделены на проведение праздничных мероприятий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color w:val="000000"/>
        </w:rPr>
        <w:t xml:space="preserve">Балансовая помощь имущества по состоянию на 01.01.2021 г. составила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color w:val="000000"/>
        </w:rPr>
        <w:t>74 819,4 тыс. руб., непроизведенных активов 23 572,2 тыс. руб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статки денежных средств на лицевых счетах в органах федерального казначейства составили 3,5 тыс. руб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начало года у учреждений имеется кредиторская задолженность 242,1 тыс. руб.</w:t>
      </w:r>
      <w:r>
        <w:rPr>
          <w:color w:val="000000"/>
        </w:rPr>
        <w:t xml:space="preserve">, дебиторская задолженность отсутствует.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color w:val="000000"/>
        </w:rPr>
        <w:t>Недвижимое и особо ценное имущество, закрепленное за бюджетными учреждениями, составило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color w:val="000000"/>
        </w:rPr>
        <w:t> </w:t>
      </w:r>
      <w:r>
        <w:rPr>
          <w:color w:val="000000"/>
        </w:rPr>
        <w:t>2 312,8 тыс. руб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b/>
          <w:color w:val="000000"/>
        </w:rPr>
        <w:t>ф.0503738 ВФО 2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color w:val="000000"/>
        </w:rPr>
        <w:t>Показатель принятых</w:t>
      </w:r>
      <w:r>
        <w:rPr>
          <w:b/>
          <w:color w:val="000000"/>
        </w:rPr>
        <w:t xml:space="preserve"> </w:t>
      </w:r>
      <w:r>
        <w:rPr>
          <w:color w:val="000000"/>
        </w:rPr>
        <w:t>обязательств по собственным доходам бюджетных учреждений превышает плановые назначения на сумму 225 577 руб.41 коп.- УДОМКС не внесены уточнения в бюджет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tbl>
      <w:tblPr>
        <w:tblW w:w="10408" w:type="dxa"/>
        <w:jc w:val="left"/>
        <w:tblInd w:w="3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68"/>
        <w:gridCol w:w="2336"/>
        <w:gridCol w:w="953"/>
        <w:gridCol w:w="1236"/>
        <w:gridCol w:w="134"/>
        <w:gridCol w:w="1399"/>
        <w:gridCol w:w="2282"/>
      </w:tblGrid>
      <w:tr>
        <w:trPr>
          <w:trHeight w:val="1080" w:hRule="atLeast"/>
        </w:trPr>
        <w:tc>
          <w:tcPr>
            <w:tcW w:w="1040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асшифровка показателей,отраженных</w:t>
              <w:br/>
              <w:t>в   (ф.0503721)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</w:rPr>
              <w:t>(справочно)</w:t>
            </w:r>
          </w:p>
        </w:tc>
      </w:tr>
      <w:tr>
        <w:trPr>
          <w:trHeight w:val="315" w:hRule="atLeast"/>
        </w:trPr>
        <w:tc>
          <w:tcPr>
            <w:tcW w:w="20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3722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6058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Н/П</w:t>
            </w:r>
          </w:p>
        </w:tc>
        <w:tc>
          <w:tcPr>
            <w:tcW w:w="2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СГУ 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Сумма  Дт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Сумма Кт</w:t>
            </w:r>
          </w:p>
        </w:tc>
        <w:tc>
          <w:tcPr>
            <w:tcW w:w="2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раткое содержание опрации (кому, что)</w:t>
            </w:r>
          </w:p>
        </w:tc>
      </w:tr>
      <w:tr>
        <w:trPr>
          <w:trHeight w:val="315" w:hRule="atLeast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ходы от реализации активов, всего по счету 0.401.10.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0*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ходы от выбытия активов, всего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00" w:val="clear"/>
              </w:rPr>
              <w:t>172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7885083,97 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tcMar>
              <w:left w:w="2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том числе в корреспонденции со счетами: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 21006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тражено ОЦИ</w:t>
            </w:r>
          </w:p>
        </w:tc>
      </w:tr>
      <w:tr>
        <w:trPr>
          <w:trHeight w:val="615" w:hRule="atLeast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резвычайные доходы от операций с активами, всего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00" w:val="clear"/>
              </w:rPr>
              <w:t>173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tcMar>
              <w:left w:w="2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том числе в корреспонденции со счетами: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tcMar>
              <w:left w:w="2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чие доходы, всего сумма по счету 0.401.10.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00" w:val="clear"/>
              </w:rPr>
              <w:t>180*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tcMar>
              <w:left w:w="2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9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tcMar>
              <w:left w:w="2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6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tcMar>
              <w:left w:w="2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00" w:val="clear"/>
              </w:rPr>
              <w:t>189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tcMar>
              <w:left w:w="2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9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tcMar>
              <w:left w:w="2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9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езвозмездные неденежные поступления в сектор государственного управления, всего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Times New Roman" w:hAnsi="Times New Roman" w:eastAsia="Times New Roman" w:cs="Times New Roman"/>
                <w:sz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00" w:val="clear"/>
              </w:rPr>
              <w:t>190*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0217014,79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01 26 310 401 1019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0112 310  101264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FFFFFF" w:val="clear"/>
              </w:rPr>
              <w:t> 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0202014,79 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лучено покрытие для стадиона от КУМИ</w:t>
            </w:r>
          </w:p>
        </w:tc>
      </w:tr>
      <w:tr>
        <w:trPr>
          <w:trHeight w:val="315" w:hRule="atLeast"/>
        </w:trPr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tcMar>
              <w:left w:w="2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05 36 310 401 10 199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000 </w:t>
            </w:r>
          </w:p>
        </w:tc>
        <w:tc>
          <w:tcPr>
            <w:tcW w:w="2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риходовано неучтенных  материльных запасов при инвентаризаци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color w:val="00000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tbl>
      <w:tblPr>
        <w:tblW w:w="91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040"/>
        <w:gridCol w:w="4370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Останина Елена Александровна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Кислова Татьяна Феодосие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  <w:gridCol w:w="875"/>
        <w:gridCol w:w="1132"/>
        <w:gridCol w:w="289"/>
      </w:tblGrid>
      <w:tr>
        <w:trPr>
          <w:trHeight w:val="240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Централизованная бухгалтерия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ГРН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Н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(наименование, местонахождение)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ПП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5"/>
        <w:gridCol w:w="2520"/>
        <w:gridCol w:w="1980"/>
        <w:gridCol w:w="2565"/>
      </w:tblGrid>
      <w:tr>
        <w:trPr>
          <w:trHeight w:val="75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  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95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уполномоченное лицо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(подпись) 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105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3"/>
        <w:gridCol w:w="3053"/>
        <w:gridCol w:w="2258"/>
        <w:gridCol w:w="2112"/>
        <w:gridCol w:w="1951"/>
      </w:tblGrid>
      <w:tr>
        <w:trPr>
          <w:trHeight w:val="343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ind w:left="-232" w:firstLine="23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-498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полнитель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 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телефон, e-mail)</w:t>
            </w:r>
          </w:p>
        </w:tc>
      </w:tr>
      <w:tr>
        <w:trPr/>
        <w:tc>
          <w:tcPr>
            <w:tcW w:w="105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58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_____"  _________________ 20 ____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br/>
        <w:br/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33:00Z</dcterms:created>
  <dc:creator>DESKTOP-K85VNHB\FU01</dc:creator>
  <dc:description/>
  <cp:keywords/>
  <dc:language>en-US</dc:language>
  <cp:lastModifiedBy>FU01</cp:lastModifiedBy>
  <dcterms:modified xsi:type="dcterms:W3CDTF">2021-05-24T03:33:00Z</dcterms:modified>
  <cp:revision>2</cp:revision>
  <dc:subject/>
  <dc:title/>
</cp:coreProperties>
</file>