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   1 января 2021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финансового органа Далматовс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бюджета Бюджеты районо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608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иодичность:    месячн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7"/>
        </w:rPr>
        <w:t>Раздел 1. Организационная структура субъекта бюджетной отчетности</w:t>
      </w:r>
      <w:r>
        <w:rPr>
          <w:b/>
          <w:color w:val="000000"/>
          <w:sz w:val="36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еятельность Финансового управления Администрации Далматовского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 xml:space="preserve">района (далее — Финансовое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управление) связана с осуществлением функций финансового органа муниципального образовани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Далматовского района. Сфера деятельности Финансового управления как финансового органа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муниципального образования определяется Бюджетным кодексом Российской Федерации, Положением о бюджетном процессе в муниципальном образовании Далматовском районе», Положением о Финансовом управлении Администрации Далматовского района и другими федеральными законами, иными нормативными правовыми актами Российской Федерации, законами и иными нормативными правовым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актами Курганской области и нормативными правовыми актами органов местного самоуправлени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Далматовского район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Финансовое управление Администрации Далматовского района в соответствии с утвержденным планом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беспечивало проведение единой налоговой и бюджетной политики на территории Далматовского района,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существляло функции по выработке и проведению муниципальной политики, муниципальному финансовому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контролю и общее руководство организацией финансов Далматовского район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Важным приоритетом в деятельности финансового управления является своевременное 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качественное формирование проекта районного бюджета, консолидированного бюджета Далматовского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района, организация исполнения районного бюджет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Представление годовой отчетности осуществляется в соответствии с требованиями Инструкции о порядке составления и представления годовой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квартальной и месячной отчетности об исполнении бюджетов бюджетной системы РФ, утвержденной приказом МФ РФ от 28.12.2010.№ 191н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Отчет об исполнении бюджета администрации Далматовского района на 01.01.2021 года составлен на основан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 xml:space="preserve">бюджетной отчетности финансового органа, бюджетной отчетности главных администраторов доходов бюджета, бюджетной отчетност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главных распорядителей бюджетных средств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Количество учреждений в зависимости от их организационно- правовой формы на 01.01.2021 г.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 казенные учреждения на конец года 21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 бюджетных учреждений 4 ("Далматовский Дом  детского творчества", "Далматовская школа искусств", "Уксянская школа искусств", "Далматовская детско-юношеская спортивная школа"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Бюджетные учреждения созданы в 2020 году, функции и полномочия учредителя осуществляет Управление по делам образования, культуры, молодежи и спорта Администрации Далматовского район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 главные распорядители бюджетных средств 29 ( 22 - администрации сельсоветов, 1 - городское поселение , Финансовое управление администрации Далматовского района, Администрация Далматовского района, Управление по делам образования, культуры,молодежи и спорта, Управление имущественных и земельных отношений, Далматовская городская Дума, Далматовская районная Дум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 xml:space="preserve">По состоянию на 01.01.2021 года в Далматовском районе зарегистрированы муниципальные предприятия: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 МП ДР "Теплоэнергия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МП ДР "Водхоз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МП ГД "Ритуал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МП Уксянского сельсовета "Уксянское ЖКХ"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-МП Песчано-Колединского сельсовета "Песчано-Колединское ЖКХ"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Раздел 3. 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Консолидированный бюджет Далматовского района за 2020 год исполнен по доходам в сумме 1 054 685 тыс.руб., что составило 96 % к годовым бюджетным назначениям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бюджет района поступило собственных доходов (без учета безвозмездных поступлений от бюджетов других уровней бюджетной системы Российской Федерации) 210406 тыс.руб. или 99% к годовому плану и 96% к 2019 году, в том числе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152645 тыс. рублей составили доходы районного бюджета – 98 % планового показателя (98 % к уровню 2019 года)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 30248 тыс.рублей  доходы города Далматово - 100,5%  к плану на год (86% к уровню прошлого года)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27513 тыс. рублей доходы бюджетов поселений – 101% к плану на год (97 % к уровню прошлого год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оля собственных доходов в объеме финансовых ресурсов бюджета 2020 года составила 20%.</w:t>
        <w:br/>
        <w:br/>
        <w:t>     В структуре собственных доходов консолидированного бюджета за 2020 год 80% занимают налоговые доходы, 18% - неналоговые доходы, 2% - прочие безвозмездные поступлени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</w:t>
      </w:r>
      <w:r>
        <w:rPr>
          <w:rFonts w:eastAsia="Arial" w:cs="Arial" w:ascii="Arial" w:hAnsi="Arial"/>
          <w:color w:val="000000"/>
        </w:rPr>
        <w:t>Налоговые доходы консолидированного бюджета Далматовского района за 2020 год составили 167784 тыс. руб. (99,7% к назначениям и 101% к 2019 году). Наибольшая доля поступлений налоговых доходов обеспечивается поступлениями от налога на доходы физических лиц -75 %, налогов на имущество - 1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</w:t>
      </w:r>
      <w:r>
        <w:rPr>
          <w:rFonts w:eastAsia="Arial" w:cs="Arial" w:ascii="Arial" w:hAnsi="Arial"/>
          <w:color w:val="000000"/>
        </w:rPr>
        <w:t xml:space="preserve">Налога на доходы физических лиц поступило 125287 тыс. рублей или 100 % от годовых бюджетных назначений и 104 % к уровню прошлого года. Мониторинг уплаты налога показал, что рост произошел за счет увеличения поступлений от АО «Далур», ООО Газпром  трансгаз Екатеринбург, ООО КХ Барабинское, ОАО "Завод Старт"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     </w:t>
      </w:r>
      <w:r>
        <w:rPr>
          <w:rFonts w:eastAsia="Arial" w:cs="Arial" w:ascii="Arial" w:hAnsi="Arial"/>
          <w:color w:val="000000"/>
        </w:rPr>
        <w:t>Поступления акцизов по подакцизным товарам (продукции) производимым на территории Российской Федерации в доход бюджета сложились в сумме 11608 тыс. рублей, что составляет 93 % к годовым плановым назначениям. По сравнению с 2019 годом объем поступивших акцизов снизился на 1214 тыс. рублей или на 9 % из-за снижения объемов реализации подакцизной продукции в связи со сложившейся экономической ситуаци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>Поступления от налогоплательщиков, применяющих специальные налоговые режимы, составили 11312 тыс. рублей, что на 36 тыс. руб. меньше бюджетных назначений и больше уровня поступлений прошлого года на 364 тыс. руб. или на 3%. Поступления налогов на совокупный доход формируются по следующим видам доходов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единого налога на вмененный доход поступило 6300 тыс. рублей ( 102% к уточненному плану), что меньше 2019 года на 651 тыс.руб. или на 9%. Снижение обусловлено переходом налогоплательщиков на другие системы налогообложения в связи с отменой с 1 января 2021 года системы налогообложения в виде единого налога на вмененный доход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единого сельскохозяйственного налога поступило 3642 тыс.рублей (103 % к плану), к уровню прошлого года увеличение на 1752 тыс. руб. (93%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>- в текущем году поступило налога, взимаемого в связи с применением патентной системы налогообложения, в объеме 1370 тыс. руб. (86% к уточненному плану), что меньше 2019 года на 737 тыс.руб. или на 35%. Снижение произошло из-за уменьшения количества выкупленных патентов на 26 единиц в сравнении с 2019 годом (за 2020 год - 54 патента, 2019 год - 80 патентов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     </w:t>
      </w:r>
      <w:r>
        <w:rPr>
          <w:rFonts w:eastAsia="Arial" w:cs="Arial" w:ascii="Arial" w:hAnsi="Arial"/>
          <w:color w:val="000000"/>
        </w:rPr>
        <w:t>По группе доходов «налоги на имущество» поступления составили 16077 тыс. рублей. Исполнение годовых плановых назначений обеспечено на 101 %. К исполнению 2019 года снижение поступлений в бюджет составило 17 % или 3344 тыс. рублей, в том числе отдельных доходов указанной группы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налога на имущество физических лиц поступило 4460 тыс. рублей или 106 % к годовым назначениям, увеличение к уровню 2019 года на 13 тыс.руб. или на 0,3%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земельного налога поступило 11617 тыс. руб. или 100% к плановым назначениям, к уровню прошлого года снижение на 3357 тыс. руб. (на 22 %). Значительное снижение поступлений налога связано с оспариванием налогоплательщиками кадастровой стоимости в комиссии по определению результатов кадастровой стоимости и в суде и возврата переплаты за три года, образованной в результате проведения перерасчетов к уменьшению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Государственной пошлины поступило 3500 тыс. рублей или 101 % от годовых бюджетных назначений и 134 % к уровню прошлого года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В 2020 году в консолидированный бюджет поступили доходы от использования имущества, находящегося в муниципальной собственности в сумме 10996 тыс. рублей или 104% к годовым плановым назначениям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Арендной платы за земли поступило 4732 тыс. рублей, или 104 % к плану. Рост к уровню 2019 года на 853 тыс.руб., за счет заключения новых договоров - на 189 тыс.руб., взысканной задолженности за 2019 год на 646 тыс.руб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 xml:space="preserve">Доходы от сдачи в аренду имущества, находящегося в муниципальной собственности, поступили в сумме 5429 тыс. рублей. Годовые плановые назначения исполнены на 103 %, снижение к 2019 году на 1858 тыс.руб. или на 25%. Сокращение поступлений произошло в связи с расторжением договоров аренды, предоставления отсрочки оплаты на срок действия режима повышенной готовности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  </w:t>
      </w:r>
      <w:r>
        <w:rPr>
          <w:rFonts w:eastAsia="Arial" w:cs="Arial" w:ascii="Arial" w:hAnsi="Arial"/>
          <w:color w:val="000000"/>
        </w:rPr>
        <w:t xml:space="preserve">Платы по соглашениям об установлении сервитута в отношении земельных участков поступило в бюджет в сумме 3 тыс.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</w:t>
      </w:r>
      <w:r>
        <w:rPr>
          <w:rFonts w:eastAsia="Arial" w:cs="Arial" w:ascii="Arial" w:hAnsi="Arial"/>
          <w:color w:val="000000"/>
        </w:rPr>
        <w:t>Прочих доходов от использования имущества поступило 832 тыс.руб. или 111% к плану. Источником формирования данных доходов является плата за найм муниципального имущества в объеме 826 и плата за предоставление права на размещение и эксплуатацию нестационарного торгового объекта - 6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    </w:t>
      </w:r>
      <w:r>
        <w:rPr>
          <w:rFonts w:eastAsia="Arial" w:cs="Arial" w:ascii="Arial" w:hAnsi="Arial"/>
          <w:color w:val="000000"/>
        </w:rPr>
        <w:t xml:space="preserve">Платы за негативное воздействие на окружающую среду поступило 881 тыс. рублей, или 73 % к плану и 103% к уровню прошлого года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</w:t>
      </w:r>
      <w:r>
        <w:rPr>
          <w:rFonts w:eastAsia="Arial" w:cs="Arial" w:ascii="Arial" w:hAnsi="Arial"/>
          <w:color w:val="000000"/>
        </w:rPr>
        <w:t>Доходы от оказания платных услуг (работ) и компенсации затрат государства поступили в сумме 19105,7 тыс. рублей, что составляет 97 % к годовым плановым назначениям, в том числе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доходы от оказания платных услуг - 15051,4 тыс.руб. 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доходов за возмещение затрат по отоплению - 3985,2 тыс.руб.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доходы от компенсации затрат государства - 69,1 тыс.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</w:t>
      </w:r>
      <w:r>
        <w:rPr>
          <w:rFonts w:eastAsia="Arial" w:cs="Arial" w:ascii="Arial" w:hAnsi="Arial"/>
          <w:color w:val="000000"/>
        </w:rPr>
        <w:t>В сравнении с 2019 годом в 2020 году доходов от оказания платных услуг (работ) и компенсации затрат государства поступило меньше на 9104 тыс.руб. или 32%, значительное сокращение поступлений произошло в связи с приостановкой деятельности работы учреждений образования из-за введения ограничительных мер, кроме того с 1 июля 2019 года у четырех казенных учреждений сменился тип - на бюджетные (МКУ "ДО Далматовский ДДТ", МКУ "ДО Далматовская ДЮСШ", МКУ "ДО Далматовская школа искусств", МКУ "ДО Уксянская школа искусств"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 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Большая часть доходов от оказания платных услуг поступила за услуги, оказанные учреждениями образования, за 2020 год они составили 16 млн. 30 тыс.руб., из них 3406 тыс.руб.- родительская плата в общеобразовательных учреждениях, 11 млн. 285 тыс.руб. - родительская  плата за присмотр и уход за детьми в детских дошкольных учреждениях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течение 2020 года в консолидированный бюджет поступило 4288 тыс. рублей от продажи материальных активов, что составляет 78 % к годовым назначениям, по причине отсутствия потенциальных покупателей на объекты недвижимого имущества. По сравнению с 2019 годом объем продаж уменьшился на 807 тыс.руб. или на 16%, в том числе за счет реализации муниципального имущества на 748 тыс.руб. или на 19%, за счет выкупа земельных участков на 59 тыс.руб. или на 6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оходы по штрафам, санкциям, возмещениям ущерба составили 1797тыс. рублей (98% к бюджетным назначениям). Снижение в сравнении с 2019 годом на 1570 тыс.руб. или на 47%, так как с 1 января 2020 года статьей 46 Бюджетного Кодекса установлены новые нормы распределения между бюджетами сумм денежных взысканий (штрафов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</w:t>
      </w:r>
      <w:r>
        <w:rPr>
          <w:rFonts w:eastAsia="Arial" w:cs="Arial" w:ascii="Arial" w:hAnsi="Arial"/>
          <w:color w:val="000000"/>
        </w:rPr>
        <w:t xml:space="preserve">По прочим неналоговым доходам поступления составили 575 тыс. руб. или 106% к бюджетным назначениям, в том числе доходы от сдачи макулатуры и металлолома - 573 тыс.руб., плата за использование земельных участков - 2 тыс.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 xml:space="preserve">Прочих безвозмездных поступлений поступило в сумме 5329 тыс.руб. или 112% к плану, в том числе безвозмездных поступлений от физических лиц 2860 тыс.руб. </w:t>
      </w:r>
      <w:r>
        <w:rPr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  <w:sz w:val="20"/>
        </w:rPr>
        <w:t>     </w:t>
      </w:r>
      <w:r>
        <w:rPr>
          <w:rFonts w:eastAsia="Arial" w:cs="Arial" w:ascii="Arial" w:hAnsi="Arial"/>
          <w:color w:val="000000"/>
        </w:rPr>
        <w:t xml:space="preserve">   </w:t>
      </w:r>
      <w:r>
        <w:rPr>
          <w:rFonts w:eastAsia="Arial" w:cs="Arial" w:ascii="Arial" w:hAnsi="Arial"/>
          <w:color w:val="000000"/>
        </w:rPr>
        <w:t>В Финансовое управление Администрации Далматовского района представлены отчеты за 2020 год следующими администраторами доходов бюджета района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Департамент агропромышленного комплекса Курганской области </w:t>
      </w:r>
      <w:r>
        <w:rPr>
          <w:rFonts w:eastAsia="Arial" w:cs="Arial" w:ascii="Arial" w:hAnsi="Arial"/>
          <w:b/>
          <w:color w:val="000000"/>
        </w:rPr>
        <w:t>(004)</w:t>
      </w:r>
      <w:r>
        <w:rPr>
          <w:rFonts w:eastAsia="Arial" w:cs="Arial" w:ascii="Arial" w:hAnsi="Arial"/>
          <w:color w:val="000000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ветеринарии Курганской области </w:t>
      </w:r>
      <w:r>
        <w:rPr>
          <w:rFonts w:eastAsia="Arial" w:cs="Arial" w:ascii="Arial" w:hAnsi="Arial"/>
          <w:b/>
          <w:color w:val="000000"/>
        </w:rPr>
        <w:t>(005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Департамент природных ресурсов и охраны окружающей среды Курганской области </w:t>
      </w:r>
      <w:r>
        <w:rPr>
          <w:rFonts w:eastAsia="Arial" w:cs="Arial" w:ascii="Arial" w:hAnsi="Arial"/>
          <w:b/>
          <w:color w:val="000000"/>
        </w:rPr>
        <w:t>(012)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ральское межрегиональное управление государственного автодорожного надзора Федеральной службы по надзору в сфере траспорта </w:t>
      </w:r>
      <w:r>
        <w:rPr>
          <w:rFonts w:eastAsia="Arial" w:cs="Arial" w:ascii="Arial" w:hAnsi="Arial"/>
          <w:b/>
          <w:color w:val="000000"/>
        </w:rPr>
        <w:t>(106)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Федеральной службы по надзору в сфере прав потребителей и благополучия человека по Курганской области </w:t>
      </w:r>
      <w:r>
        <w:rPr>
          <w:rFonts w:eastAsia="Arial" w:cs="Arial" w:ascii="Arial" w:hAnsi="Arial"/>
          <w:b/>
          <w:color w:val="000000"/>
        </w:rPr>
        <w:t>(141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 xml:space="preserve">- </w:t>
      </w:r>
      <w:r>
        <w:rPr>
          <w:rFonts w:eastAsia="Arial" w:cs="Arial" w:ascii="Arial" w:hAnsi="Arial"/>
          <w:color w:val="000000"/>
        </w:rPr>
        <w:t xml:space="preserve">УФНС России по Курганской области </w:t>
      </w:r>
      <w:r>
        <w:rPr>
          <w:rFonts w:eastAsia="Arial" w:cs="Arial" w:ascii="Arial" w:hAnsi="Arial"/>
          <w:b/>
          <w:color w:val="000000"/>
        </w:rPr>
        <w:t>(182)</w:t>
      </w:r>
      <w:r>
        <w:rPr>
          <w:rFonts w:eastAsia="Arial" w:cs="Arial" w:ascii="Arial" w:hAnsi="Arial"/>
          <w:color w:val="000000"/>
        </w:rPr>
        <w:t>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УМВД России по Курганской области</w:t>
      </w:r>
      <w:r>
        <w:rPr>
          <w:rFonts w:eastAsia="Arial" w:cs="Arial" w:ascii="Arial" w:hAnsi="Arial"/>
          <w:b/>
          <w:color w:val="000000"/>
        </w:rPr>
        <w:t xml:space="preserve"> (188)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Управление Федеральной службы судебных приставов по Курганской области </w:t>
      </w:r>
      <w:r>
        <w:rPr>
          <w:rFonts w:eastAsia="Arial" w:cs="Arial" w:ascii="Arial" w:hAnsi="Arial"/>
          <w:b/>
          <w:color w:val="000000"/>
        </w:rPr>
        <w:t>(322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   </w:t>
      </w: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  </w:t>
      </w:r>
      <w:r>
        <w:rPr>
          <w:rFonts w:eastAsia="Arial" w:cs="Arial" w:ascii="Arial" w:hAnsi="Arial"/>
          <w:color w:val="000000"/>
        </w:rPr>
        <w:t>В бюджет района поступило финансовой помощи из областного бюджета 845  млн.    047 тыс.руб. при уточненном плане 886 млн. 379 тыс..руб. или 95 %. Не поступило межбюджетных трансфертов в форме дотаций в сумме 34 млн. 100 тыс. руб., субсидий в сумме 3 млн. 756 тыс.руб., субвенций в сумме 3 млн. 108 тыс.руб. и иных межбюджетных трансфертов в сумме 369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  </w:t>
      </w:r>
      <w:r>
        <w:rPr>
          <w:rFonts w:eastAsia="Arial" w:cs="Arial" w:ascii="Arial" w:hAnsi="Arial"/>
          <w:color w:val="000000"/>
        </w:rPr>
        <w:t>Бюджет Далматовского района за 2020 год исполнен по расходам в сумме 1 055 млн. 135 тыс.руб. или 94 % к уточненному плану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</w:t>
      </w:r>
      <w:r>
        <w:rPr>
          <w:rFonts w:eastAsia="Arial" w:cs="Arial" w:ascii="Arial" w:hAnsi="Arial"/>
          <w:color w:val="000000"/>
        </w:rPr>
        <w:t xml:space="preserve">Расходы в 2020 году производились в условиях экономии с учетом неотложности, целесообразности и реальной необходимости использования принятых расходных обязательств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>В первоочередном порядке осуществлялось финансирование на социально-заначимые расходы: выплату заработной платы с начислениями работникам бюджетной сферы ,оплату коммунальных услуг, приобретение котельно-печного-топлива, подвоз учащихся, социальное обеспечение 532 млн. 409 тыс. руб. или  50 % от общего объема расходов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Сокращено расходов бюджета района в 2020 году в сумме 6 млн. 029 тыс.рублей в соответствии с Планом программы оптимизации расходов бюджета района на 2020 год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    </w:t>
      </w:r>
      <w:r>
        <w:rPr>
          <w:rFonts w:eastAsia="Arial" w:cs="Arial" w:ascii="Arial" w:hAnsi="Arial"/>
          <w:color w:val="000000"/>
        </w:rPr>
        <w:t>Фонд оплаты труда работников бюджетной сферы согласован с Финансовым управлением Курганской обла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  </w:t>
      </w:r>
      <w:r>
        <w:rPr>
          <w:rFonts w:eastAsia="Arial" w:cs="Arial" w:ascii="Arial" w:hAnsi="Arial"/>
          <w:color w:val="000000"/>
        </w:rPr>
        <w:t>По итогам 2020 года обеспечено выполнение Указа Президента Российской Федерации от 7 мая 2012 года №597 в части целевого показателя средняя заработная плата работников образования и культуры по доведению до уровня средней заработной платы в экономике по Курганской обла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     </w:t>
      </w:r>
      <w:r>
        <w:rPr>
          <w:rFonts w:eastAsia="Arial" w:cs="Arial" w:ascii="Arial" w:hAnsi="Arial"/>
          <w:color w:val="000000"/>
        </w:rPr>
        <w:t>Проведены мероприятия в соответствии с требованиями Федерального закона от 8 мая 2010 года №83. Информация о муниципальных казенных учреждениях размещается на официальном сайте bus.gov.ru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Расшифровки по подразделам прилагаютс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  <w:sz w:val="27"/>
        </w:rPr>
        <w:t>Раздел 4. Анализ показателей бухгалтерской отчетности субъекта бюджетной отчетности</w:t>
      </w:r>
      <w:r>
        <w:rPr>
          <w:rFonts w:eastAsia="Arial" w:cs="Arial" w:ascii="Arial" w:hAnsi="Arial"/>
          <w:color w:val="000000"/>
          <w:sz w:val="20"/>
        </w:rPr>
        <w:t xml:space="preserve"> </w:t>
        <w:br/>
        <w:br/>
      </w:r>
      <w:r>
        <w:rPr>
          <w:rFonts w:eastAsia="Arial" w:cs="Arial" w:ascii="Arial" w:hAnsi="Arial"/>
          <w:color w:val="000000"/>
        </w:rPr>
        <w:t xml:space="preserve">Балансовая стоимость нефинансовых активов по консолидированному бюджету Далматовского района по состоянию на 01.01.2021 г. уменьшилась на 22 191,0 тыс.руб. и составила 1 489 664,0 тыс. 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Остаточная стоимость основных средств на 01.01.2021 г.  составила 1 073 938,0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Непроизведенные активы снизились за 2020 г. на 5 494,0 тыс.руб. в сязи с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Остатки материальных запасов составили на 01.01.2021 г. 21 958,0 тыс. руб.( запасы угля для котельных учреss="csD270A203"&gt;Остатки материальных запасов составили на 01.01.2021 г. 21 958,0 тыс. руб.( запасы угля для котельных учреждений на отопительный сезон, продукты питания, стройматериалы приобретенные в конце   отчетного финансового года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Нефинансовые активы имущества казны составили 2 495 242,0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ложения  в объекты незавершенного строительства составили 152 286,0 тыс. руб.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выполнение работ по строительству "Комплексное обустройство площадки под компактную застройку в с.Новопетропавловское Далматовского района 22 291,0 тыс.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выполнение строительно - монтажных работ по объекту "Комплесное обустройство площадки под компактную жилищную застройку в с.Новопетропавловское Далматовсого района" 29 013,0 тыс.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выполнение строительно-монтажных работ по объекту "Реконструкция очистных сооружений канализации города Далматово" 100 894,0 тыс.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обустройство контейнерных площадок с. Кривское 88,0 тыс.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2020 г. получено из областного бюджета безвозмездно нефинансовых активов на сумму 21 233 тыс.руб.в том числе: от Департамента имущественных и земельных отношений по Курганской области 17 465,0 тыс.руб., от Департамента природных ресурсов и охраны окружающей среды Курганской области 3 768,0 тыс.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Остатки средств в материальных запасах на конец годаувеличились и составили на 01.01.2021 г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21 957,0 тыс. руб.( запасы угля для котельных учреждений на отопительный сезон, продукты питания , стройматериалы приобретенные в конце отчетного финансового года).</w:t>
      </w:r>
      <w:r>
        <w:rPr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Финансовые активы Далматовского района представлены в следующем составе: финансовые вложения, расчеты по бюджетным кредитам, расчеты с прочими дебиторами, денежные средства на едином счете бюджета.</w:t>
        <w:br/>
      </w: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Денежные средства на едином счете бюджета в органе федерального казначейства на конец года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составили 22 950,0 тыс. руб(9 в том числе остатки средств дорожного фонда 10 996,0 тыс. руб.) из них на счете районного бюджета – 8 007,0 тыс.руб., городского бюджета - 1 519,0 тыс. руб.., сельских поселений – 13 424,0 тыс. руб.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На счетах в кредитных организациях остатков денежных средств по состоянию на 01.01.2021г.нет.</w:t>
        <w:br/>
        <w:t xml:space="preserve">Остаток денежных документов на конец отчетного периода составляет 39,0 тыс.руб. ( маркированные конверты), остатков денежных средств в кассах учреждений на конец отчетного периода нет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Бюджету муниципального района из бюджета г.Далматово перечислены межбюджетные трансферты на осуществление части полномочий по решению вопросов местного значения в соответствии с заключенным соглашением в сумме 3 400,0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Возврат остатка неиспользованных субсидий прошлых лет бюджетом муниципального района (код дохода 000 21960010050000151) Департаменту образования и науки Курганской области составил 768,0 тыс. руб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ебиторская задолженность по доходам составила на 01.01.2021 г. 1 565 910,0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Дебиторская задолженность по счету 1.206 .00.000 "Расчеты по выданным авансам" составила 368,0 тыс. руб. - авансовые перечисления по контрактам за ГСМ, поставку периодических изданий на 2021 год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Задолженность на счете 1.209.00.0000 "Расчеты по ущербу и другим доходам" составила 1 707,0 тыс.руб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Обязательства Далматовского района представлены в следующем составе: расчеты с поставщиками и подрядчиками, расчеты по платежам в бюджеты, прочие расчеты с кредиторами. 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По состоянию на 01.01.2021 г. дебиторская задолженность прошлых лет по предоставленным кредитам (ссудам) выданным из районного бюджета и начисленным процентам составила 13 554,4 тыс. руб.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основной долг МП Далматовского района «Теплоэнергия» 13 520, тыс. руб.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- основной долг СПК «Искра» 25127 руб., долг по начисленным процентам – 9,0 тыс. руб..</w:t>
        <w:br/>
        <w:t xml:space="preserve">Кредиторской задолженности по кредитам и начисленным процентам перед областным бюджетом нет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Кредиты из районного бюджета в 2020 году не выдавались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>Текущая кредиторская задолженность  по состоянию на 01.01.2021 г. составила 19 648,0 тыс. руб., по срвнению с 01.01.2020 г. снизилась на 12 106,0 тыс. 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eastAsia="Arial" w:cs="Arial" w:ascii="Arial" w:hAnsi="Arial"/>
          <w:color w:val="000000"/>
          <w:sz w:val="20"/>
        </w:rPr>
        <w:t>В целях эффективного расходования бюджетных средств проводятся закупки на конкусной основе и методом котировок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На счете 1 401 40  000 "Доходы будующих периодов" учитываются договора по аренде имущества и земельных участков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На счете 1 401 60 000 "Резервы предстоящих расходов" учитывается остаток неиспользованных дней отпусковза фактически отработанное время.</w:t>
      </w:r>
    </w:p>
    <w:p>
      <w:pPr>
        <w:pStyle w:val="Normal"/>
        <w:spacing w:before="240" w:after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  <w:sz w:val="27"/>
        </w:rPr>
        <w:t>Раздел 5 . Прочие вопросы деятельности субъекта бюджетной отчетности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В течении года проведена работа по совершенствованию бухгалтерского учета:</w:t>
        <w:br/>
        <w:t xml:space="preserve">- проведены проверки постановки бухгалтерского учета, оказывалась практическая помощь в веден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бюджетного учета бухгалтерам администраций сельских советов, проводились семинары по изучению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инструктивного и законодательного материала, рассматривались недостатки в постановке бухгалтерского учета.</w:t>
        <w:br/>
        <w:t xml:space="preserve">В соответствии с заключенными соглашениями Отдел централизованного бухгалтерского учета поселений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Финансового управления Администрации Далматовского района исполняет переданные полномочия 20поселений Далматовского района по обеспечению бюджетного процесса в поселениях. Сумма экономии от передачи полномочий по ведению учета и отчетности составила за 2019 год 202 тыс.руб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 xml:space="preserve">Годовая инвентаризация активов и обязательств проведена во всех муниципальных учреждениях района в полном объеме, результаты инвентаризации отражены по данным бухгалтерского учета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color w:val="000000"/>
        </w:rPr>
        <w:t> </w:t>
      </w:r>
      <w:r>
        <w:rPr>
          <w:rFonts w:eastAsia="Arial" w:cs="Arial" w:ascii="Arial" w:hAnsi="Arial"/>
          <w:b/>
          <w:color w:val="000000"/>
        </w:rPr>
        <w:t xml:space="preserve">ф.050312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>Показатели принятых денежных обязательств превышают бюджетные обязательства по УДОМКС и Администрации г.Далматово в связи с представлением счетов на оплату за декабрь после принятия лимитов бюджетных обязательств.</w:t>
      </w:r>
      <w:bookmarkStart w:id="0" w:name="_dx_frag_StartFragment"/>
      <w:bookmarkEnd w:id="0"/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 xml:space="preserve">Ф.050329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 xml:space="preserve">Показатели  по гр.4,5,6 меньше показателя за предыдущий период отчетного года на 647025 руб.35 коп. в связи с уточнением в бюджетном учете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 xml:space="preserve">ф.050336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По счету  111 42 00 заключен договор на правобезвозмездного пользование активом  стоимостью 42 998,0 тыс. руб (водопровод с.Затеченское), в течении года имущество поставлено на учет в состав имущества казны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>Ф.05033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По коду строки 0409 доходов от конценсационной платы нет, отражены доходы поступающие о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  <w:r>
        <w:rPr>
          <w:color w:val="000000"/>
        </w:rPr>
        <w:t>найма жиль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>ф.05033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Отражены изменения  по счету 1205 0000- не представлены на 01.01.2020 г. отчеты администратора доходов УФНС  дебиторская задолженность-  6 181 585 руб.79 коп.,кредиторская задолженность 5 672 994 руб.45 коп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Департамент природных ресурсов и охраны окружающей среды- дебиторская задолженность 234 000 руб. кредиторская задолженность 337 804 руб.,37коп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Департамент агропромышленного комплекса дебиторская задолженность - 200 руб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УФС  судебных приставов  дебиторская задолженность 3 000 руб, кредиторская задолженность 20 000 руб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Администрация г.Далматово кредиторская задолженность счет 304 03 000-6705 руб.10 коп., счет 303 01   - 29 058 руб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 xml:space="preserve">ф.0503387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Показатели  по кодам строк 00240,00260,00270,02530 несоответствуют  показателям ф.0503387М за декабрь в связи с измененитями показателей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>Ф.0503169 Б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Данные коды отсутствуют в справочнике соответствия аналитических счетов бюджетного учета и видов расходов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078 1004 ВР 323  счет 30301, 30403 - зарплата приемным семьям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078 1101 ВР 113  счет 30307, 30310 - олата за работу тренерам общественникам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КОСГУ 1 30226 731 -Департамент строительства и ЖКХ проект, ГО ЧС обуче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  <w:sz w:val="24"/>
        </w:rPr>
        <w:t>КОСГУ 1 30223 731 -оплата по договорам услуг отопления  сельским советам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color w:val="000000"/>
          <w:sz w:val="24"/>
        </w:rPr>
        <w:t>ф.0503169 БД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остатке по счету 1 209 34 000 числится сумма ущерба ,подлежащая возмещению по решению суда (оплата судебных решений)прошлых лет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11405314130000123 - арендная плата ьпо договорам с ОО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1301995050000130 -родительская плата за питание в общеобразовательных учреждениях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130199510000130 - плата за дискотеки в сельских КДО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170505050000180 - доходы за размещение рекламных конструкци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 206 26 561 - оплата за госэкспертизу Департаменту строительства и ЖК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СГУ 120555 562 - гранты из областного спорткомите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 </w:t>
      </w:r>
    </w:p>
    <w:tbl>
      <w:tblPr>
        <w:tblW w:w="11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3"/>
        <w:gridCol w:w="1730"/>
        <w:gridCol w:w="942"/>
        <w:gridCol w:w="1363"/>
        <w:gridCol w:w="2183"/>
        <w:gridCol w:w="1859"/>
        <w:gridCol w:w="1760"/>
      </w:tblGrid>
      <w:tr>
        <w:trPr>
          <w:trHeight w:val="855" w:hRule="atLeast"/>
        </w:trPr>
        <w:tc>
          <w:tcPr>
            <w:tcW w:w="9700" w:type="dxa"/>
            <w:gridSpan w:val="6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редача имущества между районным и сельским (городским) бюджетами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олучено в район из горо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коррсчет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косгу район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олучено в село из района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корсче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косгу село </w:t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алматовский райо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4348,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13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1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3609090,4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85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алматовский райо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24348,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43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1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85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алматовский райо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5147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85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10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524301,3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45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11</w:t>
            </w:r>
          </w:p>
        </w:tc>
      </w:tr>
      <w:tr>
        <w:trPr>
          <w:trHeight w:val="510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алматовский райо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-310007,3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045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11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алматовский райо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41 470,6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3 109 289,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bookmarkStart w:id="1" w:name="_dx_frag_EndFragment"/>
      <w:bookmarkEnd w:id="1"/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10280" w:type="dxa"/>
        <w:jc w:val="left"/>
        <w:tblInd w:w="451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89"/>
        <w:gridCol w:w="2812"/>
        <w:gridCol w:w="2207"/>
        <w:gridCol w:w="1184"/>
        <w:gridCol w:w="1259"/>
        <w:gridCol w:w="178"/>
        <w:gridCol w:w="939"/>
        <w:gridCol w:w="1212"/>
      </w:tblGrid>
      <w:tr>
        <w:trPr>
          <w:trHeight w:val="2130" w:hRule="atLeast"/>
        </w:trPr>
        <w:tc>
          <w:tcPr>
            <w:tcW w:w="10280" w:type="dxa"/>
            <w:gridSpan w:val="8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2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Расшифровка показателей,отраженныхв  (ф. 0503321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>(справочно)</w:t>
            </w:r>
          </w:p>
        </w:tc>
      </w:tr>
      <w:tr>
        <w:trPr/>
        <w:tc>
          <w:tcPr>
            <w:tcW w:w="48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</w:tr>
      <w:tr>
        <w:trPr/>
        <w:tc>
          <w:tcPr>
            <w:tcW w:w="3301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4828" w:type="dxa"/>
            <w:gridSpan w:val="4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3301" w:type="dxa"/>
            <w:gridSpan w:val="2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0" w:type="dxa"/>
            <w:gridSpan w:val="5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/П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СГУ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мма  Дт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мма Кт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раткое содержание опрации (кому, что)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реализации активов, всего по счету 0.401.10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0*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31240500,77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ходы от выбытия активов, всего 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57762,1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10.172   Кт 101.ХХ .410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8131,4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исаны основные средства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10.172   Кт 108.55 .410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>-20570438,67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исаны приватизированные квартиры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10.172   Кт 103.00 .000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7737730,24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исаны земельные участки в связи с расторжением договора аренды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08.5Х.000  Кт 401.10.172   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8818,67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несены нефинансовые активы из состава ОС в имущество казны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205.71.000  Кт 401.10.172   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78349,58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продажи имущества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 т 205.73.000  Кт 401.10.172   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6813,6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продажи земельных участков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 т 205.73.000  Кт 401.10.172   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 т 105.3Х К т 401.10.172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64694,03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еренесены с забалансовых счетов на баланс (материалы)</w:t>
            </w:r>
          </w:p>
        </w:tc>
      </w:tr>
      <w:tr>
        <w:trPr>
          <w:trHeight w:val="61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Чрезвычайные доходы от операций с активами, всего 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1015490,3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209.31.000  Кт 401.10.173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229853,09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исана задолженность с истекшим сроком исковой давности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209.45.000  Кт 401.10.173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751597,57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исаны штрафы ввиду прекращения исполнительного производства</w:t>
            </w:r>
          </w:p>
        </w:tc>
      </w:tr>
      <w:tr>
        <w:trPr/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 т 103.11.000    Кт 401.10.176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>-34618078,48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709" w:type="dxa"/>
              <w:jc w:val="left"/>
              <w:tblInd w:w="382" w:type="dxa"/>
              <w:tblLayout w:type="fixed"/>
              <w:tblCellMar>
                <w:top w:w="0" w:type="dxa"/>
                <w:left w:w="20" w:type="dxa"/>
                <w:bottom w:w="0" w:type="dxa"/>
                <w:right w:w="20" w:type="dxa"/>
              </w:tblCellMar>
            </w:tblPr>
            <w:tblGrid>
              <w:gridCol w:w="1709"/>
            </w:tblGrid>
            <w:tr>
              <w:trPr>
                <w:trHeight w:val="1755" w:hRule="atLeast"/>
              </w:trPr>
              <w:tc>
                <w:tcPr>
                  <w:tcW w:w="1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>отражено изменение кадастровой стоимости земл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чие доходы, всего сумма по счету 0.401.10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0*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2553438,63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40.186     Кт 401.10.186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557016,6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безвозмездного права пользования активом сектором государственного управления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 т 205.00.000      К т 401.10.189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ые неденежные поступления в сектор государственного управления, всего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0*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696132,88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05.33.310   Кт.401.10.192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791,25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о получен ГСМ  в УДОКМС от юридическиз лиц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05.32.310   Кт.401.10.192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248,58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о получены в УДОКМС продукты питания от родителей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506205,04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01.ХХ.310   Кт.401.10.195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164734,38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учены основные средства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108.ХХ.310   Кт.401.10.195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1470,66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учено КУМИ  здание от Администрации г Далматово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792193,98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\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   </w:t>
            </w:r>
            <w:r>
              <w:rPr>
                <w:color w:val="000000"/>
                <w:sz w:val="24"/>
              </w:rPr>
              <w:t>Д т 108.55.000 Кт 401.10.199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156888,01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риходованы бесхозные земельные участки</w:t>
            </w:r>
          </w:p>
        </w:tc>
      </w:tr>
      <w:tr>
        <w:trPr>
          <w:trHeight w:val="160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24"/>
              </w:rPr>
              <w:t>   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ые перечисления текущего характера организациям, итого по счету 0.401.20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0*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935467,41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935467,41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т     Кт 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476813,07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финансирование 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 401.20.241   Кт 105.ХХ.000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8654,34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даны материалы из КУМИ в МП ДР  "Водхоз"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резвычайные расходы по операциям с активами, всего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0*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8610,72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8610,72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20.281    Кт 108.51.410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8551,39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дминистрация Уксянского сельсовета передала квартиры в Уксянское ЖКХ</w:t>
            </w:r>
          </w:p>
        </w:tc>
      </w:tr>
      <w:tr>
        <w:trPr>
          <w:trHeight w:val="175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т 401.20.281    Кт 105.ХХ.410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1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0059,33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даны ОС из КУМИ в МП ДР  "Водхоз"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280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280" w:type="dxa"/>
            <w:gridSpan w:val="8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2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0280" w:type="dxa"/>
            <w:gridSpan w:val="8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280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56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5767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70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Courier New" w:hAnsi="Courier New" w:eastAsia="Courier New" w:cs="Courier New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tbl>
      <w:tblPr>
        <w:tblW w:w="623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53"/>
        <w:gridCol w:w="2949"/>
      </w:tblGrid>
      <w:tr>
        <w:trPr>
          <w:trHeight w:val="40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Останина Елена Александровна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ислова Татьяна Феодосиевна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23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4:12:00Z</dcterms:created>
  <dc:creator>DESKTOP-K85VNHB\FU01</dc:creator>
  <dc:description/>
  <cp:keywords/>
  <dc:language>en-US</dc:language>
  <cp:lastModifiedBy>FU01</cp:lastModifiedBy>
  <dcterms:modified xsi:type="dcterms:W3CDTF">2021-05-20T04:12:00Z</dcterms:modified>
  <cp:revision>2</cp:revision>
  <dc:subject/>
  <dc:title/>
</cp:coreProperties>
</file>