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</w:tblGrid>
      <w:tr>
        <w:trPr>
          <w:trHeight w:val="270" w:hRule="atLeast"/>
        </w:trPr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3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1 января 2019 г.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1.01.2019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финансового органа Далматовский район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00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Наименование бюджета Бюджеты районов 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7608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ериодичность: месячная, квартальная, годов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before="240" w:after="240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Раздел 1. Организационная структура субъекта бюджетной отчетности</w:t>
      </w:r>
      <w:r>
        <w:rPr>
          <w:rFonts w:eastAsia="Times New Roman" w:cs="Times New Roman" w:ascii="Times New Roman" w:hAnsi="Times New Roman"/>
          <w:b/>
          <w:color w:val="000000"/>
          <w:sz w:val="36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еятельность финансового управления администрации Далматовского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 xml:space="preserve">района (далее — Финансовое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управление) связана с осуществлением функций финансового органа муниципального образовани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Далматовского района. Сфера деятельности финансового управления как финансового органа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муниципального образования определяется Бюджетным кодексом Российской Федерации, Положением о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бюджетном процессе в муниципальном образовании Далматовском районе», Положением о Финансовом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управлении администрации Далматовского района и другими федеральными законами, иным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нормативными правовыми актами Российской Федерации, законами и иными нормативными правовым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актами Курганской области и нормативными правовыми актами органов местного самоуправлени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алматовского район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Финансовое управление администрации Далматовского района в соответствии с утвержденным планом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беспечивало проведение единой налоговой и бюджетной политики на территории Далматовского района,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существляло функции по выработке и проведению муниципальной политики, муниципальному финансовому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контролю и общее руководство организацией финансов Далматовского район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Важным приоритетом в деятельности финансового управления является своевременное 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качественное формирование проекта районного бюджета, консолидированного бюджета Далматовского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района, организация исполнения районного бюджет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Представление годовой отчетности осуществляется в соответствии с требованиями Инструкции о порядке составления и представления годовой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квартальной и месячной отчетности об исполнении бюджетов бюджетной системы РФ, утвержденной приказом МФ РФ от 28.12.2010.№ 191н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тчет об исполнении бюджета администрации Далматовского района на 01.01.2019 года составлен на основан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бюджетной отчетности финансового органа, бюджетной отчетности главных администраторов доходов бюджета, бюджетной отчетност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главных распорядителей бюджетных средств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Информация о количественном составе получателей бюджетных средств представлена в форме 0503361 "Сведения о количестве подведомственных получателей бюджетных средств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Раздел 1 "Государственны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(муниципальные) учреждения"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личество учреждений в зависимости от их организационно- правовой формы на 01.01.2019 г.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ока 20 казенные учреждения - на конец года 37, ликвидировано в 2018 году 3 учреждения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КУК "Белоярская сельская библиотека", МКУК "Павелевский сельский Дом культуры", МКУК "Песчано-Колединское КДО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юджетных и автономных учреждений нет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дел 2 "Участники бюджетного процесса"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ока 051 главные распорядители бюджетных средств 32 ( 25 - администрации сельсоветов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 - городское поселение , Финансовое управление администрации Далматовского района, Администрация Далматовского района, Управление по делам образования, культуры,молодежи и спорта, Управление имущественных и земельных отношений, Далматовская городская Дума, Далматовская районная Дум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дел 3 "Государственные (муниципальные унитарные предприятия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о состоянию на 01.01.2019 года в Далматовском районе зарегистрированы муниципальные предприятия: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МП ДР "Теплоэнергия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МП ДР "Водхоз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МП ГД "Ритуал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МП Уксянского сельсовета "Уксянское ЖКХ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МП Песчано-Колединского сельсовета "Песчано-Колединское ЖКХ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П ГД "КОМХОЗ" ликвидировано 04.10.2018 г. решением Арбитражного суда Курганской обла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Раздел 3. 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Консолидированный бюджет Далматовского района за 2018 год исполнен по доходам в сумме 691 565 тыс.руб., что составило 95 % к годовым бюджетным назначениям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текущем году первоначальные параметры консолидированного бюджета района в части собственных доходов были увеличены на 10 789тыс.руб. и составили 248 463 тыс.руб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бюджет района поступило собственных доходов (без учета безвозмездных поступлений от бюджетов других уровней бюджетной системы Российской Федерации) 214492 тыс.руб. или 86% к годовому плану и 107% к 2017 году, в том числе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157928 тыс. рублей составили доходы районного бюджета – 82 % планового показателя (104 % к уровню 2017 года)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 30 824 тыс.рублей  доходы города Далматово - 99.8%  к плану на год (108% к уровню прошлого года)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25740 тыс. рублей доходы бюджетов поселений – 103% к плану на год (112 % к уровню прошлого год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оля собственных доходов в объеме финансовых ресурсов бюджета 2018 года составила 31%.</w:t>
        <w:br/>
        <w:br/>
        <w:t>     В структуре собственных доходов консолидированного бюджета за 2018 год 75% занимают налоговые доходы, 23% - неналоговые доходы, 2% - прочие безвозмездные поступлени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</w:t>
      </w:r>
      <w:r>
        <w:rPr>
          <w:rFonts w:eastAsia="Arial" w:cs="Arial" w:ascii="Arial" w:hAnsi="Arial"/>
          <w:color w:val="000000"/>
        </w:rPr>
        <w:t xml:space="preserve">Налоговые доходы консолидированного бюджета Далматовского района за 2018 год составили 161 687 тыс. руб. (99,6% к назначениям и 108% к 2017 году). Наибольшая доля поступлений налоговых доходов обеспечивается поступлениями от налога на доходы физических лиц -73 %, налогов на имущество - 12%, налогов на совокупный доход - 7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</w:t>
      </w:r>
      <w:r>
        <w:rPr>
          <w:rFonts w:eastAsia="Arial" w:cs="Arial" w:ascii="Arial" w:hAnsi="Arial"/>
          <w:color w:val="000000"/>
        </w:rPr>
        <w:t>Налога на доходы физических лиц поступило 117 504 тыс. рублей или 100,3 % от годовых бюджетных назначений и 109 % к уровню прошлого года. Мониторинг уплаты налога показал, что рост произошел в основном за счет бюджетных организаций (на 8216 тыс.руб.) в связи с увеличением минимального размера оплаты труда с 1 января и с 1 мая 2018год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     </w:t>
      </w:r>
      <w:r>
        <w:rPr>
          <w:rFonts w:eastAsia="Arial" w:cs="Arial" w:ascii="Arial" w:hAnsi="Arial"/>
          <w:color w:val="000000"/>
        </w:rPr>
        <w:t>Поступления акцизов по подакцизным товарам (продукции) производимым на территории Российской Федерации в доход бюджета сложились в сумме 11 044 тыс. рублей, что составляет 104 % к годовым плановым назначениям. По сравнению с 2017 годом объем поступивших акцизов увеличился на 764 тыс. рублей или на 7 %. Норматив зачисления акцизов на нефтепродукты в бюджеты субъектов РФ в 2017 году соствлял 61,7%, в 2018 году до 1 июля был равен 57,1%, с 1 июля увеличился  до 84,41% ( при этом ставки акцизов с 1 июня были снижены)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Поступления от налогоплательщиков, применяющих специальные налоговые режимы, составили 11 772 тыс. рублей, что на 1 924 тыс. руб. меньше бюджетных назначений и ниже уровня поступлений прошлого года на 2 060 тыс. руб. или на 15%. Поступления налогов на совокупный доход формируются по следующим видам доходов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единого налога на вмененный доход поступило 6 635 тыс. рублей ( 78% к уточненному плану), что меньше 2017 года на 2317 тыс.руб. или на 26%. Ежегодное снижение поступлений (начиная с 2013 года) объясняется переходом налогоплательщиков на другие системы налогообложения, соответственно сумма начисленного налога уменьшается, так начисления в 2018 году снизились на 1919 тыс.руб. или на 21 %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единого сельскохозяйственного налога поступило 2 428 тыс.рублей (106 % к плану), к уровню прошлого года увеличение составило 153 тыс. руб. (7%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>- ежегодный рост поступлений наблюдается по налогу, взимаемому в связи с применением патентной системы налогообложения. В текущем году поступило налога в объеме 2 709 тыс. руб. (93% к уточненному плану), что больше 2017 года на 103 тыс.руб. или на 4%. В 2018 году выдано 94 патентов на общую сумму</w:t>
      </w:r>
      <w:r>
        <w:rPr>
          <w:color w:val="000000"/>
        </w:rPr>
        <w:t xml:space="preserve"> налога 3113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     </w:t>
      </w:r>
      <w:r>
        <w:rPr>
          <w:rFonts w:eastAsia="Arial" w:cs="Arial" w:ascii="Arial" w:hAnsi="Arial"/>
          <w:color w:val="000000"/>
        </w:rPr>
        <w:t>По группе доходов «налоги на имущество» поступления составили 19221 тыс. рублей. Исполнение годовых плановых назначений обеспечено на 101 %. К исполнению 2017 года прирост поступлений в бюджет составил 27 % или 4029 тыс. рублей, в том числе отдельных доходов указанной группы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налога на имущество физических лиц поступило 3964 тыс. рублей или 103 % к годовым назначениям, увеличение к уровню 2017 года на 795 тыс.руб. или на 25%. По данным налогового ресурса в 2018 году (за налоговый период 2017 года) начисления налога в сравнении с 2017 годом увеличились на 43% 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земельного налога поступило 15 257 тыс. руб. или 101% к плановым назначениям, к уровню прошлого года рост на 3 234 тыс. руб. (27 %). В основном рост обусловлен уплатой недоимки за 2017 год учреждениями УДОКМС в размере 1 715 тыс.руб., уплатой налога за 2017 год и авансовых платежей за 2018 год в сумме 1744 тыс.руб. предприятием, находящимся на процедуре банкротства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Государственной пошлины поступило 2 143 тыс. рублей или 113 % от годовых бюджетных назначений и 107 % к уровню прошлого года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В 2018 году в консолидированный бюджет поступили доходы от использования имущества, находящегося в муниципальной собственности в сумме 12 289 тыс. рублей или 95% к годовым плановым назначениям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Арендной платы за земли поступило 4 096 тыс. рублей, или 101 % к плану. Увеличение к уровню 2017 года на 350 тыс.руб. В течении 2018 года Управлением имущественных и земельных отношений были заключены новые договоры по аренде земли с годовым размером арендной платы 395 тыс.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>Доходы от сдачи в аренду имущества, находящегося в муниципальной собственности, поступили в сумме 7306 тыс. рублей. Годовые плановые назначения исполнены на 91 %. Не выполнены бюджетные назначения в</w:t>
      </w:r>
      <w:r>
        <w:rPr>
          <w:rFonts w:eastAsia="Arial" w:cs="Arial" w:ascii="Arial" w:hAnsi="Arial"/>
          <w:color w:val="000000"/>
          <w:sz w:val="20"/>
        </w:rPr>
        <w:t xml:space="preserve"> связи с расторжением договоров аренды с годовым размером арендной платы  </w:t>
      </w:r>
      <w:r>
        <w:rPr>
          <w:color w:val="000000"/>
        </w:rPr>
        <w:t xml:space="preserve">655 тыс.руб. Кроме того просроченная дебиторская задолженность по договорам на 01.01.2019 г. составила 1 029 тыс.руб., рост за год на 422 тыс.руб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Доходы от перечисления части прибыли муниципальных унитарных предприятий составили 189 тыс. рублей или 100 % к плану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Прочих доходов от использования имущества поступило 698 тыс.руб. или 114%. Источником формирования данных доходов является плата за найм муниципального имущества в объеме 660 и плата за право на установку и эксплуатацию рекламных конструкций на земельном участке, здании, находящемся в муниципальной собственности - 38 тыс.руб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Платы за негативное воздействие на окружающую среду поступило 394 тыс. рублей, или 104 % к плану и 315% к уровню прошлого года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оходы от оказания платных услуг (работ) и компенсации затрат государства поступили в сумме 27 731 тыс. рублей, что составляет 100 % к годовым плановым назначениям, в том числе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доходы от оказания платных услуг - 27 702 тыс.руб. 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доходы от компенсации затрат государства - 29 тыс.руб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течение 2018 года в консолидированный бюджет поступило 5 299 тыс. рублей от продажи материальных активов, что составляет 14 % к годовым назначениям, по причине отсутствия потенциальных покупателей на объекты недвижимого имущества. Продажа объектов недвижимости перенесена на 2019 год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Доходы по штрафам, санкциям, возмещениям ущерба составили 3 135тыс. рублей (99% к бюджетным назначениям). Основная сумма поступлений приходится на доходы администрируемые УМВД Росии по Курганской области - 765 тыс.руб. и Департамент природных ресурсов и охраны окружающей среды Курганской области - 1531 тыс.руб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По прочим неналоговым доходам поступления составили 194 тыс. руб. или 96% к бюджетным назначениям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    </w:t>
      </w:r>
      <w:r>
        <w:rPr>
          <w:rFonts w:eastAsia="Arial" w:cs="Arial" w:ascii="Arial" w:hAnsi="Arial"/>
          <w:color w:val="000000"/>
        </w:rPr>
        <w:t xml:space="preserve">  </w:t>
      </w:r>
      <w:r>
        <w:rPr>
          <w:rFonts w:eastAsia="Arial" w:cs="Arial" w:ascii="Arial" w:hAnsi="Arial"/>
          <w:color w:val="000000"/>
        </w:rPr>
        <w:t>Сумма недоимки в консолидированный бюджет Далматовского района по состоянию на 01.01.2019 года составила 6 млн. 581 тыс.руб. снижение за год на 67 тыс. руб. (на 1 %). Работа с недобросовестными налогоплательщиками проводилась в рамках межведомственной комиссии по мобилизации собственных доходов районного бюджета. В результате работы комиссии за 2018 год взыскано в бюджет недоимки по налогам 4330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</w:t>
      </w:r>
      <w:r>
        <w:rPr>
          <w:rFonts w:eastAsia="Arial" w:cs="Arial" w:ascii="Arial" w:hAnsi="Arial"/>
          <w:color w:val="000000"/>
        </w:rPr>
        <w:t>В финансовое управление администрации Далматовского района представлены отчеты за 2018 год следующими администраторами доходов бюджета района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Департамент агропромышленного комплекса Курганской области </w:t>
      </w:r>
      <w:r>
        <w:rPr>
          <w:rFonts w:eastAsia="Arial" w:cs="Arial" w:ascii="Arial" w:hAnsi="Arial"/>
          <w:b/>
          <w:color w:val="000000"/>
        </w:rPr>
        <w:t>(004)</w:t>
      </w:r>
      <w:r>
        <w:rPr>
          <w:rFonts w:eastAsia="Arial" w:cs="Arial" w:ascii="Arial" w:hAnsi="Arial"/>
          <w:color w:val="000000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ветеринарии Курганской области </w:t>
      </w:r>
      <w:r>
        <w:rPr>
          <w:rFonts w:eastAsia="Arial" w:cs="Arial" w:ascii="Arial" w:hAnsi="Arial"/>
          <w:b/>
          <w:color w:val="000000"/>
        </w:rPr>
        <w:t>(005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Департамент природных ресурсов и охраны окружающей среды Курганской области </w:t>
      </w:r>
      <w:r>
        <w:rPr>
          <w:rFonts w:eastAsia="Arial" w:cs="Arial" w:ascii="Arial" w:hAnsi="Arial"/>
          <w:b/>
          <w:color w:val="000000"/>
        </w:rPr>
        <w:t>(012)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- Территориальный орган Росздравнадзора по Курганской области</w:t>
      </w:r>
      <w:r>
        <w:rPr>
          <w:rFonts w:eastAsia="Arial" w:cs="Arial" w:ascii="Arial" w:hAnsi="Arial"/>
          <w:b/>
          <w:color w:val="000000"/>
        </w:rPr>
        <w:t xml:space="preserve"> (060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Нижнеобское территориальное управление Федерального агенства по рыболовству </w:t>
      </w:r>
      <w:r>
        <w:rPr>
          <w:rFonts w:eastAsia="Arial" w:cs="Arial" w:ascii="Arial" w:hAnsi="Arial"/>
          <w:b/>
          <w:color w:val="000000"/>
        </w:rPr>
        <w:t>(076)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Федеральной службы по надзору в сфере прав потребителей и благополучия человека по Курганской области </w:t>
      </w:r>
      <w:r>
        <w:rPr>
          <w:rFonts w:eastAsia="Arial" w:cs="Arial" w:ascii="Arial" w:hAnsi="Arial"/>
          <w:b/>
          <w:color w:val="000000"/>
        </w:rPr>
        <w:t>(141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Управление федеральной антимонопольной службы по Курганской области </w:t>
      </w:r>
      <w:r>
        <w:rPr>
          <w:rFonts w:eastAsia="Arial" w:cs="Arial" w:ascii="Arial" w:hAnsi="Arial"/>
          <w:b/>
          <w:color w:val="000000"/>
        </w:rPr>
        <w:t>(161);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ФНС России по Курганской области </w:t>
      </w:r>
      <w:r>
        <w:rPr>
          <w:rFonts w:eastAsia="Arial" w:cs="Arial" w:ascii="Arial" w:hAnsi="Arial"/>
          <w:b/>
          <w:color w:val="000000"/>
        </w:rPr>
        <w:t>(182)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УМВД России по Курганской области</w:t>
      </w:r>
      <w:r>
        <w:rPr>
          <w:rFonts w:eastAsia="Arial" w:cs="Arial" w:ascii="Arial" w:hAnsi="Arial"/>
          <w:b/>
          <w:color w:val="000000"/>
        </w:rPr>
        <w:t xml:space="preserve"> (188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Министерства юстиции РФ по Курганской области </w:t>
      </w:r>
      <w:r>
        <w:rPr>
          <w:rFonts w:eastAsia="Arial" w:cs="Arial" w:ascii="Arial" w:hAnsi="Arial"/>
          <w:b/>
          <w:color w:val="000000"/>
        </w:rPr>
        <w:t>(318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Федеральной службы судебных приставов по Курганской области </w:t>
      </w:r>
      <w:r>
        <w:rPr>
          <w:rFonts w:eastAsia="Arial" w:cs="Arial" w:ascii="Arial" w:hAnsi="Arial"/>
          <w:b/>
          <w:color w:val="000000"/>
        </w:rPr>
        <w:t>(322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  </w:t>
      </w:r>
      <w:r>
        <w:rPr>
          <w:rFonts w:eastAsia="Arial" w:cs="Arial" w:ascii="Arial" w:hAnsi="Arial"/>
          <w:color w:val="000000"/>
        </w:rPr>
        <w:t>В бюджет района поступило финансовой помощи из областного бюджета 477    млн.     203 тыс.руб. при уточненном плане 483 млн.403тыс..руб. или 99%. Не поступило межбюджетных трансфертов в форме субсидий в сумме 3млн. 352</w:t>
        <w:br/>
        <w:t>тыс.руб. и субвенций в сумме 2 млн. 847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  </w:t>
      </w:r>
      <w:r>
        <w:rPr>
          <w:rFonts w:eastAsia="Arial" w:cs="Arial" w:ascii="Arial" w:hAnsi="Arial"/>
          <w:color w:val="000000"/>
        </w:rPr>
        <w:t>Бюджет Далматовского района за 2018 год исполнен по расходам в сумме 689 млн. 799 тыс.руб. или 93 % к уточненному плану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</w:t>
      </w:r>
      <w:r>
        <w:rPr>
          <w:rFonts w:eastAsia="Arial" w:cs="Arial" w:ascii="Arial" w:hAnsi="Arial"/>
          <w:color w:val="000000"/>
        </w:rPr>
        <w:t xml:space="preserve">Расходы в 2018 году производились в условиях экономии с учетом неотложности, целесообразности и реальной необходимости использования принятых расходных обязательств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>В первоочередном порядке осуществлялось финансирование на социально-заначимые расходы: выплату заработной платы с начислениями работникам бюджетной сферы оплату коммунальных услуг, приобретение котельно-печного-топлива, подвоз учащихся, социальное обеспечение 528 млн. 717 тыс. руб. или 77 % от общего объема расходов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Сокращено расходов бюджета района в 2018 году в сумме 2 млн. 341 тыс.рублей в соответствии с Планом программы оптимизации расходов бюджета района на 2017-2019 годы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    </w:t>
      </w:r>
      <w:r>
        <w:rPr>
          <w:rFonts w:eastAsia="Arial" w:cs="Arial" w:ascii="Arial" w:hAnsi="Arial"/>
          <w:color w:val="000000"/>
        </w:rPr>
        <w:t>Фонд оплаты труда работников бюджетной сферы согласован с Финансовым управлением Курганской обла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</w:t>
      </w:r>
      <w:r>
        <w:rPr>
          <w:rFonts w:eastAsia="Arial" w:cs="Arial" w:ascii="Arial" w:hAnsi="Arial"/>
          <w:color w:val="000000"/>
        </w:rPr>
        <w:t>По итогам 2018 года обеспечено выполнение Указа Президента Российской Федерации от 7 мая 2012 года №597 в части целевого показателя средняя заработная плата работников образования и культуры по доведению до уровня средней заработной платы в экономике по Курганской обла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>Проведены мероприятия в соответствии с требованиями Федерального закона от 8 мая 2010 года №83. Информация о муниципальных казенных учреждениях размещается на официальном сайте bus.gov.ru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Расшифровки по подразделам прилагаютс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  <w:sz w:val="27"/>
        </w:rPr>
        <w:t>Раздел 4. Анализ показателей бухгалтерской отчетности субъекта бюджетной отчетности</w:t>
      </w:r>
      <w:r>
        <w:rPr>
          <w:rFonts w:eastAsia="Arial" w:cs="Arial" w:ascii="Arial" w:hAnsi="Arial"/>
          <w:color w:val="000000"/>
          <w:sz w:val="20"/>
        </w:rPr>
        <w:t xml:space="preserve"> </w:t>
        <w:br/>
        <w:br/>
        <w:t>Балансовая стоимость нефинансовых активов по консолидированному бюджету Далматовского района по состоянию на 1.01.2019 г. составила 1 500 755, 1 тыс. руб. ( амортизация 1 067 765, 6 тыс. руб) процент износа основных средств составил 71,1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Нефинансовые активы имущества казны составили 2 377159,5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В 2018 г. получено из областного бюджета безвозмездно нефинансовых активов на сумму 75 766,0 тыс. руб.в том числе: от Департамента имущественных и земельных отношений по Курганской области 65 100,0 тыс. руб.( квартиры для детей сирот), от Департамента образования и науки Курганской области 10 666,0 тыс. руб. (автобусы для учреждений образования района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Получено из Министерства обороны РФ( федерального бюджета) безвозмездно нефинансовых активов на сумму 1 204,8 тыс. руб. (в том числе амортизация 1 204,8 тыс. руб.) . 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статки средств в материальных запасах на конец года снизились и составили на 01.01.2019 г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18 752,3 тыс. руб.( запасы угля для котельных учреждений на отопительный сезон, продукты питания , стройматериалы, приобретенные в конце отчетного финансового года)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Финансовые активы Далматовского района представлены в следующем составе: финансовые вложения, расчеты по бюджетным кредитам, расчеты с прочими дебиторами, денежные средства на едином счете бюджета.</w:t>
        <w:br/>
        <w:t>Вложения в нефинансовые активы на 01.01.2019 г. составили 2475,0 тыс.руб. - разработка проектно-сметной документации "Система водоснабжения с.Красноисетское Далматовского района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Бюджету муниципального района из бюджета г.Далматово перечислены межбюджетные трансферты на осуществление части полномочий по решению вопросов местного значения в соответствии с заключенным соглашением в сумме 1 500,0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Перечислены межбюджетные трансферты из бюджета г.Далматово в областной бюджет в сумме 1 304,7 тыс.руб.на формирование регионального фонда финансовой поддержки поселений и муниципальных районов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Возврат остатка неиспользованных субсидий прошлых лет бюджетом муниципального района на софинансирование капитальных вложений в среднюю общеобразовательную школу на 275 мест с.Уксянское Далматовского района (код дохода 000 21960010050000151) Департаменту строительства, госэкспертизы и жилищно-коммунального хозяйства Курганской области составил 130,7 тыс. 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Денежные средства на едином счете бюджета в органе федерального казначейства на конец года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составили 13 704,7 тыс. руб. из них на счете районного бюджета – 2 238,2 тыс.руб., городского бюджета - 1 750,9 тыс. руб.., сельских поселений – 9 715,7 тыс. руб.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статок неиспользованных субсидий на дорожную деятельность и осуществление иных мероприятий в отношении автомобильных дорог общего пользования местного значения Курганской области на счете бюджета Уксянского сельсовета составил 68,9 тыс.руб.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На счетах в кредитных организациях остатков денежных средств по состоянию на 01.01.2019г.нет.</w:t>
        <w:br/>
        <w:t xml:space="preserve">Остаток денежных документов на конец отчетного периода составляет 17,9 тыс.руб. ( маркированные конверты), остатков денежных средств в кассах учреждений на конец отчетного периода нет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Финансовые вложения осуществлялись в иные формы участия в капитале. Общая сумма вложений не изменилась и составила на 01.01.2019 г. 5 200,5 тыс. 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</w:t>
      </w:r>
      <w:r>
        <w:rPr>
          <w:rFonts w:eastAsia="Arial" w:cs="Arial" w:ascii="Arial" w:hAnsi="Arial"/>
          <w:color w:val="000000"/>
          <w:sz w:val="20"/>
        </w:rPr>
        <w:t>В связи с переходом с 01.01.2018 г. на Федеральный стандарт бухгалтерского учета для организаций государственного сектора "Аренда",утвержденного приказом Минфина России от 31.12.206 г. №258н, доначислена арендная плата по договорам аренды от сдачи имущества и арендная плата за земельные участки на 01.01.2018 г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На счете 1 103 00 000 учитываются неразграниченные земли по которым принято решение то передаче в аренду в 2018 году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осроченная задолженность УМВД по Курганской области на 01.01.2018 г. составила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 382,1 тыс.руб., в отчете предоставленном администратором за 2017 год данная задолженность  не была отражена 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ебиторская задолженность по счету 1.205.00.000 "Расчеты по доходам" составила на 01.01.2019 г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79 560,5 тыс. руб. , в том числе просроченная задолженность 6 316,5 тыс. руб.( рост за 2018 год на 884,4 тыс. руб. или на 16 %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ебиторская задолженность по счету 1.206 .00.000 "Расчеты по выданным авансам" составила 186,3 тыс. руб. - авансовые перечисления по контрактам за ГСМ, поставку периодических изданий на 2019 год, аванс за работы по монтажу уличного освещения на территории сельских поселени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Задолженность на счете 1.209.00.0000 "Расчеты по ущербу и другим доходам" составила 1 611,5 тыс.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Обязательства Далматовского района представлены в следующем составе: расчеты с поставщиками и подрядчиками, расчеты по платежам в бюджеты, прочие расчеты с кредиторами. 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По состоянию на 01.01.2019 г. дебиторская задолженность прошлых лет по предоставленным кредитам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(ссудам) выданным из районного бюджета и начисленным процентам составила 13 554,4 тыс. руб.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- основной долг МП Далматовского района «Теплоэнергия» 13 520, тыс.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- основной долг СПК «Искра» 25127 руб., долг по начисленным процентам – 9,0 тыс. руб..</w:t>
        <w:br/>
        <w:t xml:space="preserve">Кредиторской задолженности по кредитам и начисленным процентам перед областным бюджетом нет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Кредиты из районного бюджета в 2018 году не выдавались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</w:t>
      </w:r>
      <w:r>
        <w:rPr>
          <w:rFonts w:eastAsia="Arial" w:cs="Arial" w:ascii="Arial" w:hAnsi="Arial"/>
          <w:color w:val="000000"/>
          <w:sz w:val="20"/>
        </w:rPr>
        <w:t>Текущая кредиторская задолженность  по состоянию на 01.01.2019 г. составила 98 618,5 тыс. руб.( в том числе долг  областного бюджета 13 530,0 тыс. руб.), по срвнению с аналогичным периодом прошлого года задолженность снизилась на 4 456,5 тыс. руб., в том числе по счетам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- 1 208 00 000 "Расчеты с подотчетными лицами" - 178,0 тыс. руб. ( оплата прохождения медицинских осмотров </w:t>
      </w:r>
      <w:r>
        <w:rPr>
          <w:rFonts w:eastAsia="Arial" w:cs="Arial" w:ascii="Arial" w:hAnsi="Arial"/>
          <w:b/>
          <w:color w:val="000000"/>
          <w:sz w:val="20"/>
        </w:rPr>
        <w:t>) 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Кредиторская задолженность подотчетным лицам на основании учетной политики УДОМКС погашается при предъявлении требований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- 1 302 00 000 "Расчеты по принятым обязательствам" - 26 007,1тыс.руб. или по сравнению с аналогичным периодом уменьшилась на 17 575,7 тыс. руб.из них по счетам: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1.302.23.000 "Коммунальные услуги" - 11 491,7 тыс. руб.( УДОМКС 9 265,5 тыс. руб., сельские советы 1 138,5 тыс. руб., Администрация г.Далматово 556 7 тыс. руб., Администрация Далматовского района 517,1 тыс. руб.) за отопление, воду, канализацию за декабрь месяц 2018 года;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1.302.25.000 "Работы, услуги по содержанию имущества" - 7 751,5 тыс. руб.,( УДОМКС 2 031,4 тыс.руб., сельские советы 230,7 тыс. руб., Администрация г.Далматово 3 559,0 тыс руб.) ремонт и содержание автомобильных дорог общего пользования, взносы за капитальный ремонт за муниципальные квартиры, ремонт сетей уличного освещения, задолженность областного бюджета за текущий и капитальный ремонт учреждений образования 1 927,9 тыс. руб.;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1.302.26.000 "Прочие работы,услуги" - 2 011,4 тыс. руб.(УДОМКС 909,2 тыс. руб., сельские советы 114,8 тыс. руб., Администрация г.Далматово 977,0 тыс. руб.)межевание земельных участков, предрейсовые медосмотры водителей, строительство новогоднего снежного городка, строительный контроль по благоустройству парка;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1.302.34.000 "Расчеты по приобретению материальных запасов"- 2 895,1 тыс. руб.( УДОМКС 2 562,7 тыс. руб.)продукты питания для учреждений образования, материалы.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Кредиторская задолженность по счету 1.303.00.000 "Расчеты по платежам в бюджеты" сложилась в сумме 72 389,9 тыс. руб., в том числе просроченная задолженность 58 684, 3 тыс. руб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В целях эффективного расходования бюджетных средств проводятся закупки на конкусной основе и методом котировок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На счете 1 401 40  000 "Доходы будующих периодов" учитываются договора по аренде имущества и земельных участков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На счете 1 401 50 000 "Расходы будущих периодов " учитываются расчеты с Фондом капитального ремонта Курганской области по взносам на капитальный ремонт жилищного фонда,  договора безвозмездного пользования имуществом на сумму 19 957 174 руб.39 коп. 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На счете 1 401 60 000 "Резервы предстоящих расходов" учитывается остаток неиспользованных отпусков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Перечислено финансовой помощи администрациям городских и сельских поселений в сумме 92 354,7 тыс. руб. 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  <w:sz w:val="27"/>
        </w:rPr>
        <w:t>Раздел 5 . Прочие вопросы деятельности субъекта бюджетной отчетности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В течении года проведена работа по совершенствованию бухгалтерского учета:</w:t>
        <w:br/>
        <w:t xml:space="preserve">- проведены проверки постановки бухгалтерского учета, оказывалась практическая помощь в веден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бюджетного учета бухгалтерам администраций сельских советов, проводились семинары по изучению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инструктивного и законодательного материала, рассматривались недостатки в постановке бухгалтерского учета.</w:t>
        <w:br/>
        <w:t xml:space="preserve">В соответствии с заключенными соглашениями Отдел централизованного бухгалтерского учета поселений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Финансового управления администрации Далматовского района исполняет переданные полномочия 20 поселений Далматовского района по обеспечению бюджетного процесса в поселениях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Годовая инвентаризация активов и обязательств проведена во всех муниципальных учреждениях района в полном объеме, результаты инвентаризации отражены по данным бухгалтерского учета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66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527"/>
        <w:gridCol w:w="2944"/>
      </w:tblGrid>
      <w:tr>
        <w:trPr>
          <w:trHeight w:val="255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bookmarkStart w:id="0" w:name="_dx_frag_StartFragment"/>
            <w:bookmarkEnd w:id="0"/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рреспондирующий счет</w:t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д счета бюджетного учета</w:t>
            </w:r>
          </w:p>
        </w:tc>
      </w:tr>
      <w:tr>
        <w:trPr>
          <w:trHeight w:val="255" w:hRule="atLeast"/>
        </w:trPr>
        <w:tc>
          <w:tcPr>
            <w:tcW w:w="2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401.10.17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чина</w:t>
            </w:r>
          </w:p>
        </w:tc>
      </w:tr>
      <w:tr>
        <w:trPr>
          <w:trHeight w:val="91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ефинансовые активы,всего,, в том числе по счета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22 441 988,5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1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3 282 321,7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риватизация квартир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3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2 549 527,9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исание земельного участка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5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8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16 610 138,8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выбытие муниципальных квартир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Финансовые активы,всего,, в том числе по счета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434 452,5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1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5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434 452,5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оходы от продажи имущества, земельных участков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9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язательства, всего, в том числе по счета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2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3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4 000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21 007 535,9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72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1"/>
        <w:gridCol w:w="2402"/>
        <w:gridCol w:w="2242"/>
      </w:tblGrid>
      <w:tr>
        <w:trPr>
          <w:trHeight w:val="255" w:hRule="atLeast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рреспондирующий счет</w:t>
            </w:r>
          </w:p>
        </w:tc>
        <w:tc>
          <w:tcPr>
            <w:tcW w:w="4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д счета бюджетного учета</w:t>
            </w:r>
          </w:p>
        </w:tc>
      </w:tr>
      <w:tr>
        <w:trPr>
          <w:trHeight w:val="255" w:hRule="atLeast"/>
        </w:trPr>
        <w:tc>
          <w:tcPr>
            <w:tcW w:w="2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401.10.173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чина</w:t>
            </w:r>
          </w:p>
        </w:tc>
      </w:tr>
      <w:tr>
        <w:trPr>
          <w:trHeight w:val="91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ефинансовые активы,всего,, в том числе по счетам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1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3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5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8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Финансовые активы,всего,, в том числе по счетам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285 220,72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1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5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285 220,72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исана безнадежная к взысканию просроченная задолженность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9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язательства, всего, в том числе по счетам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21 369,64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2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1 369,64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исание просроченной задолженности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3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4 0000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63 851,08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64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1962"/>
        <w:gridCol w:w="2122"/>
      </w:tblGrid>
      <w:tr>
        <w:trPr>
          <w:trHeight w:val="255" w:hRule="atLeast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рреспондирующий счет</w:t>
            </w:r>
          </w:p>
        </w:tc>
        <w:tc>
          <w:tcPr>
            <w:tcW w:w="4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д счета бюджетного учета</w:t>
            </w:r>
          </w:p>
        </w:tc>
      </w:tr>
      <w:tr>
        <w:trPr>
          <w:trHeight w:val="255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401.10.180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чина</w:t>
            </w:r>
          </w:p>
        </w:tc>
      </w:tr>
      <w:tr>
        <w:trPr>
          <w:trHeight w:val="91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ефинансовые активы,всего,, в том числе по счетам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6 045 244,00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1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4 990 568,98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Безвозмездное получение от МУП</w:t>
            </w:r>
          </w:p>
        </w:tc>
      </w:tr>
      <w:tr>
        <w:trPr>
          <w:trHeight w:val="76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3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51 018 806,55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приходованы неразграниченные земельные участки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5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108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0 035 868,47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Безвозмездное получение имущества казны</w:t>
            </w:r>
          </w:p>
        </w:tc>
      </w:tr>
      <w:tr>
        <w:trPr>
          <w:trHeight w:val="76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Финансовые активы,всего,, в том числе по счетам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 824 758,88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1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824 758,88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5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209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язательства, всего, в том числе по счетам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2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3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304 00000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7 870 002,88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</w:rPr>
        <w:t>Корреспондирующий счет счет 1.401.20.241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- 2375000 руб. -переданы стройматериалы админисрацией Песчаноколединского сельсовета МП "Песчаноколединское ЖКХ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- 9847655 руб.43 коп. - отражены расходы будующих периодов по договорам безвозмездного безвозмездного пользования имуществом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635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600"/>
        <w:gridCol w:w="2733"/>
      </w:tblGrid>
      <w:tr>
        <w:trPr>
          <w:trHeight w:val="405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Останина Елена Александровна</w:t>
            </w:r>
          </w:p>
        </w:tc>
      </w:tr>
      <w:tr>
        <w:trPr>
          <w:trHeight w:val="281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3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ислова Татьяна Феодосиевна</w:t>
            </w:r>
          </w:p>
        </w:tc>
      </w:tr>
      <w:tr>
        <w:trPr>
          <w:trHeight w:val="281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35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5:00Z</dcterms:created>
  <dc:creator>COMP-4534585305\Admin</dc:creator>
  <dc:description/>
  <cp:keywords/>
  <dc:language>en-US</dc:language>
  <cp:lastModifiedBy>User</cp:lastModifiedBy>
  <dcterms:modified xsi:type="dcterms:W3CDTF">2019-04-25T07:35:00Z</dcterms:modified>
  <cp:revision>2</cp:revision>
  <dc:subject/>
  <dc:title> </dc:title>
</cp:coreProperties>
</file>