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69"/>
        <w:gridCol w:w="1455"/>
        <w:gridCol w:w="1680"/>
      </w:tblGrid>
      <w:tr>
        <w:trPr>
          <w:trHeight w:val="270" w:hRule="atLeast"/>
        </w:trPr>
        <w:tc>
          <w:tcPr>
            <w:tcW w:w="927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. приказом Минфина РФ </w:t>
              <w:br/>
              <w:t xml:space="preserve">от 28 декабря 2010 г. № 191н </w:t>
              <w:br/>
            </w:r>
            <w:r>
              <w:rPr>
                <w:i/>
                <w:iCs/>
                <w:sz w:val="20"/>
                <w:szCs w:val="20"/>
              </w:rPr>
              <w:t>(в ред. от 26 октября 2012 г.)</w:t>
            </w:r>
          </w:p>
        </w:tc>
      </w:tr>
      <w:tr>
        <w:trPr>
          <w:trHeight w:val="27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ПОЯСНИТЕЛЬНАЯ ЗАПИСКА</w:t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 отчету об исполнении консолидированного бюджета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759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</w:rPr>
              <w:t>Форма по ОКУД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</w:rPr>
              <w:t xml:space="preserve">на </w:t>
            </w:r>
            <w:r>
              <w:rPr>
                <w:rStyle w:val="Style521"/>
                <w:lang w:val="en-US"/>
              </w:rPr>
              <w:t>1 января 2016</w:t>
            </w:r>
            <w:r>
              <w:rPr>
                <w:rStyle w:val="Style521"/>
              </w:rPr>
              <w:t xml:space="preserve"> г.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Style w:val="Style521"/>
              </w:rPr>
              <w:t>Дата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lang w:val="en-US"/>
              </w:rPr>
              <w:t>01.01.2016</w:t>
            </w:r>
          </w:p>
        </w:tc>
      </w:tr>
      <w:tr>
        <w:trPr>
          <w:trHeight w:val="300" w:hRule="atLeast"/>
        </w:trPr>
        <w:tc>
          <w:tcPr>
            <w:tcW w:w="7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7593" w:type="dxa"/>
            <w:gridSpan w:val="3"/>
            <w:tcBorders/>
            <w:vAlign w:val="bottom"/>
          </w:tcPr>
          <w:p>
            <w:pPr>
              <w:pStyle w:val="Normal"/>
              <w:spacing w:lineRule="atLeast" w:line="195"/>
              <w:jc w:val="right"/>
              <w:rPr/>
            </w:pPr>
            <w:r>
              <w:rPr>
                <w:rStyle w:val="Style631"/>
              </w:rPr>
              <w:t>по ОКП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spacing w:lineRule="atLeast" w:line="150"/>
              <w:rPr/>
            </w:pPr>
            <w:r>
              <w:rPr>
                <w:rStyle w:val="Style521"/>
              </w:rPr>
              <w:t>Наименование финансового органа Далматовский район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tLeast" w:line="150"/>
              <w:jc w:val="right"/>
              <w:rPr/>
            </w:pPr>
            <w:r>
              <w:rPr>
                <w:rStyle w:val="Style521"/>
              </w:rPr>
              <w:t>Глава по БК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150"/>
              <w:jc w:val="center"/>
              <w:rPr>
                <w:sz w:val="20"/>
                <w:szCs w:val="20"/>
              </w:rPr>
            </w:pPr>
            <w:r>
              <w:rPr>
                <w:rStyle w:val="Style521"/>
                <w:lang w:val="en-US"/>
              </w:rPr>
              <w:t>900</w:t>
            </w:r>
          </w:p>
        </w:tc>
      </w:tr>
      <w:tr>
        <w:trPr>
          <w:trHeight w:val="220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spacing w:lineRule="atLeast" w:line="220"/>
              <w:rPr/>
            </w:pPr>
            <w:r>
              <w:rPr>
                <w:rStyle w:val="Style521"/>
              </w:rPr>
              <w:t xml:space="preserve">Наименование бюджета Бюджеты районов 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pacing w:lineRule="atLeast" w:line="220"/>
              <w:jc w:val="right"/>
              <w:rPr/>
            </w:pPr>
            <w:r>
              <w:rPr>
                <w:rStyle w:val="Style521"/>
              </w:rPr>
              <w:t>по ОКТМО</w:t>
            </w:r>
          </w:p>
        </w:tc>
        <w:tc>
          <w:tcPr>
            <w:tcW w:w="16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Style w:val="Style521"/>
                <w:lang w:val="en-US"/>
              </w:rPr>
              <w:t>37608000</w:t>
            </w:r>
          </w:p>
        </w:tc>
      </w:tr>
      <w:tr>
        <w:trPr>
          <w:trHeight w:val="315" w:hRule="atLeast"/>
        </w:trPr>
        <w:tc>
          <w:tcPr>
            <w:tcW w:w="75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</w:rPr>
              <w:t>Периодичность: месячная, квартальная, годов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13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Style521"/>
              </w:rPr>
              <w:t>Единица измерения: руб.</w:t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Style21"/>
              <w:spacing w:before="280" w:after="0"/>
              <w:rPr>
                <w:sz w:val="20"/>
                <w:szCs w:val="20"/>
              </w:rPr>
            </w:pPr>
            <w:r>
              <w:rPr>
                <w:rStyle w:val="Style521"/>
              </w:rPr>
              <w:t>по ОКЕ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Style w:val="Style521"/>
                <w:b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9273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"Анализ отчета об исполнении бюджета субъектом бюджетной отчетности"</w:t>
            </w:r>
          </w:p>
        </w:tc>
      </w:tr>
    </w:tbl>
    <w:p>
      <w:pPr>
        <w:pStyle w:val="Normal"/>
        <w:rPr>
          <w:rFonts w:ascii="Courier New" w:hAnsi="Courier New" w:cs="Courier New"/>
          <w:vanish/>
          <w:lang w:val="en-US"/>
        </w:rPr>
      </w:pPr>
      <w:r>
        <w:rPr>
          <w:rFonts w:cs="Courier New" w:ascii="Courier New" w:hAnsi="Courier New"/>
          <w:vanish/>
          <w:lang w:val="en-US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236"/>
        <w:gridCol w:w="3"/>
        <w:gridCol w:w="1921"/>
        <w:gridCol w:w="1260"/>
      </w:tblGrid>
      <w:tr>
        <w:trPr>
          <w:trHeight w:val="342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8655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по ОКУД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360</w:t>
            </w:r>
          </w:p>
        </w:tc>
      </w:tr>
      <w:tr>
        <w:trPr>
          <w:trHeight w:val="282" w:hRule="atLeast"/>
        </w:trPr>
        <w:tc>
          <w:tcPr>
            <w:tcW w:w="673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01 января </w:t>
            </w:r>
            <w:r>
              <w:rPr>
                <w:rFonts w:cs="Arial" w:ascii="Arial" w:hAnsi="Arial"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  <w:szCs w:val="20"/>
              </w:rPr>
              <w:t>2016 г</w:t>
            </w:r>
            <w:r>
              <w:rPr>
                <w:rFonts w:cs="Arial" w:ascii="Arial" w:hAnsi="Arial"/>
                <w:vanish/>
                <w:sz w:val="20"/>
                <w:szCs w:val="20"/>
                <w:highlight w:val="yellow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П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7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финансового органа: Далматовский район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по Б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73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бюджета: Бюджеты районов</w:t>
            </w:r>
          </w:p>
        </w:tc>
        <w:tc>
          <w:tcPr>
            <w:tcW w:w="192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АТО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ичность: месячна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6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ОКЕ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Style w:val="StrongEmphasis"/>
          <w:sz w:val="27"/>
          <w:szCs w:val="27"/>
          <w:lang w:val="en-US"/>
        </w:rPr>
        <w:t>Раздел 1. Организационная структура субъекта бюджетной отчетности</w:t>
      </w:r>
      <w:r>
        <w:rPr>
          <w:rStyle w:val="StrongEmphasis"/>
          <w:sz w:val="36"/>
          <w:szCs w:val="36"/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>Деятельность финансового управления администрации Далматовского</w:t>
      </w:r>
      <w:r>
        <w:rPr>
          <w:rFonts w:cs="Arial" w:ascii="Arial" w:hAnsi="Arial"/>
          <w:b/>
          <w:sz w:val="20"/>
          <w:szCs w:val="20"/>
          <w:lang w:val="en-US"/>
        </w:rPr>
        <w:t xml:space="preserve"> </w:t>
      </w: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района (далее — Финансовое </w:t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управление) связана с осуществлением функций финансового органа муниципального образования </w:t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Далматовского района. Сфера деятельности финансового управления как финансового органа </w:t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муниципального образования определяется Бюджетным кодексом Российской Федерации, Положением о </w:t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бюджетном процессе в муниципальном образовании Далматовском районе», Положением о Финансовом </w:t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управлении администрации Далматовского района и другими федеральными законами, иными </w:t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нормативными правовыми актами Российской Федерации, законами и иными нормативными правовыми </w:t>
      </w:r>
    </w:p>
    <w:p>
      <w:pPr>
        <w:pStyle w:val="Normal"/>
        <w:jc w:val="both"/>
        <w:rPr>
          <w:lang w:val="en-US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 xml:space="preserve">актами Курганской области и нормативными правовыми актами органов местного самоуправления </w:t>
      </w:r>
    </w:p>
    <w:p>
      <w:pPr>
        <w:pStyle w:val="Normal"/>
        <w:jc w:val="both"/>
        <w:rPr>
          <w:rStyle w:val="A"/>
          <w:rFonts w:ascii="Arial" w:hAnsi="Arial" w:cs="Arial"/>
          <w:color w:val="000000"/>
          <w:sz w:val="20"/>
          <w:szCs w:val="20"/>
        </w:rPr>
      </w:pPr>
      <w:r>
        <w:rPr>
          <w:rStyle w:val="A"/>
          <w:rFonts w:cs="Arial" w:ascii="Arial" w:hAnsi="Arial"/>
          <w:color w:val="000000"/>
          <w:sz w:val="20"/>
          <w:szCs w:val="20"/>
          <w:lang w:val="en-US"/>
        </w:rPr>
        <w:t>Далматовского района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Финансовое управление администрации Далматовского района в соответствии с утвержденным планом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обеспечивало проведение единой налоговой и бюджетной политики на территории Далматовского района,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осуществляло функции по выработке и проведению муниципальной политики, муниципальному финансовому 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контролю и общее руководство организацией финансов Далматовского района.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Важным приоритетом в деятельности финансового управления является своевременное и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качественное формирование проекта районного бюджета, консолидированного бюджета Далматовского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района, организация исполнения районного бюджета.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редставление годовой отчетности осуществляется в соответствии с требованиями Инструкции о порядке составления и представления годовой,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квартальной и месячной отчетности об исполнении бюджетов бюджетной системы РФ, утвержденной приказом МФ РФ от 28.12.2010.№ 191н.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Отчет об исполнении бюджета администрации Далматовского района на 01.01.2016 года составлен на основании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бюджетной отчетности финансового органа, бюджетной отчетности главных администраторов доходов бюджета, бюджетной отчетности 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главных распорядителей бюджетных средств.</w:t>
      </w:r>
    </w:p>
    <w:p>
      <w:pPr>
        <w:pStyle w:val="Normal"/>
        <w:jc w:val="both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Информация о количественном составе получателей бюджетных средств представлена в форме 0503361 "Сведения о количестве подведомственных получателей бюджетных средств"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>Раздел 1 "Государственные</w:t>
      </w:r>
      <w:r>
        <w:rPr>
          <w:lang w:val="en-US"/>
        </w:rPr>
        <w:t xml:space="preserve"> (муниципальные) учреждения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Количество учреждений в зависимости от их организационно- правовой формы на 01.01.2015 г. 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строка 20 казенные учреждения - 42 , бюджетных и автономных учреждений нет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2015 году ликвидировано 17 учреждений культуры в сельских советах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дел 2 "Участники бюджетного процесса"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трока 051 главные распорядители бюджетных средств 32 ( 25 - администрации сельсовето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 - городское поселение , Финансовое управление администрации Далматовского района, Администрация далматовского района, Управление по делам образования, культуры,молодежи и спорта, Управление имущественных и земельных отношений, Управление сельского хозяйства, Далматовская районная Дума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Раздел 3 "Государственные (муниципальные унитарные предприятия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По состоянию на 01.01.2016 года в Далматовском районе зарегистрированы муниципальные предприятия: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МП ДР "Теплоэнергия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МП ДР "Водхоз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МП ГД "Ритуал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МП ГД "Комхоз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МП Уксянского сельсовета "Уксянское ЖКХ"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МП Песчано-Колединского сельсовета "Песчано-Колединское ЖКХ".</w:t>
      </w:r>
    </w:p>
    <w:p>
      <w:pPr>
        <w:pStyle w:val="Normal"/>
        <w:jc w:val="both"/>
        <w:rPr>
          <w:lang w:val="en-US"/>
        </w:rPr>
      </w:pPr>
      <w:r>
        <w:rPr>
          <w:rStyle w:val="StrongEmphasis"/>
          <w:sz w:val="27"/>
          <w:szCs w:val="27"/>
          <w:lang w:val="en-US"/>
        </w:rPr>
        <w:t>Раздел 3. Анализ отчета об исполнении бюджета субъектом бюджетной отчетн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Консолидированный бюджет Далматовского района за 2015 год исполнен по доходам в сумме 668844 тыс.руб.,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что составило 92,8% к годовым бюджетным назначениям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В текущем году первоначальные параметры консолидированного бюджета района в части собственных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доходов были увеличены на 7917 тыс.руб. и составили 183939 тыс.руб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 бюджет района поступило собственных доходов (без учета безвозмездных поступлений от бюджетов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других уровней бюджетной системы Российской Федерации) 187033 тыс.руб. или 101,7 % к уточненному плану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В сравнении с 2014 годом собственные доходы бюджета снизились на 8121 тыс.руб. Снижение обусловлено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тем, что в 2014 году в бюджет была перечислена единовременно спонсорская помощь в объеме 15 млн. рублей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на строительство школы в селе Уксянское. Налоговые и неналоговые доходы в 2015 году выросли на 6852 тыс.рублей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Доля собственных доходов в объеме финансовых ресурсов бюджета 2015 года составила 28%.</w:t>
        <w:br/>
        <w:br/>
        <w:t xml:space="preserve">В структуре собственных доходов консолидированного бюджета за 2015 год 73,9% занимают налоговые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доходы, 24% - неналоговые доходы, 2,1% - прочие безвозмездные поступления. Основным доходным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источником в бюджете района по прежнему остается налог на доходы физических лиц, его доля достигла 53 %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( в 2014 году - 43,5%). Поступление его в 2015 году составило 99078,6 тыс.руб. или 100,3% к уточненному плану. </w:t>
      </w:r>
    </w:p>
    <w:p>
      <w:pPr>
        <w:pStyle w:val="Normal"/>
        <w:rPr>
          <w:lang w:val="en-US"/>
        </w:rPr>
      </w:pPr>
      <w:r>
        <w:rPr>
          <w:lang w:val="en-US"/>
        </w:rPr>
        <w:br/>
        <w:t xml:space="preserve">Рост налоговых и неналоговых доходов бюджета в 2015 году в сравнении с предшествующим годом достигнут </w:t>
      </w:r>
    </w:p>
    <w:p>
      <w:pPr>
        <w:pStyle w:val="Normal"/>
        <w:rPr>
          <w:lang w:val="en-US"/>
        </w:rPr>
      </w:pPr>
      <w:r>
        <w:rPr>
          <w:lang w:val="en-US"/>
        </w:rPr>
        <w:t>в основном за счет увеличения поступлений налога на доходы физических лиц на 14105 тыс.рублей (или на 17%)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акцизов на нефтепродукты на 931 тыс.рублей (или на 11%), земельного налога на 1140 тыс.рублей (или на 10%)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Сумма недоимки в консолидированный бюджет Курганской области по Далматовскому району в 2015 году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снизилась на 3553 тыс.руб. и на 1 января 2016 года составила 10352тыс.руб. Работа с недобросовестными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налогоплательщиками проводилась в рамках межведомственной комиссии по мобилизации собственных доходов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районного бюджета. В результате работы комиссии за 2015 год взыскано в бюджет недоимки 1319тыс.руб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 бюджет района поступило финансовой помощи из областного бюджета 481811 тыс.руб. при уточненном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плане 536962 тыс.руб. или 90%. Не поступило межбюджетных трансфертов в форме субсидий в сумме 38067</w:t>
        <w:br/>
        <w:t>тыс.руб. и субвенций в сумме 17084 тыс.руб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 финансовое управление администрации Далматовского района представлены отчеты за 2015 год </w:t>
      </w:r>
    </w:p>
    <w:p>
      <w:pPr>
        <w:pStyle w:val="Normal"/>
        <w:spacing w:before="0" w:after="24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следующими администраторами доходов бюджета района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Государственная инспекция по надзору за техническим состоянием самоходных машин и других видов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техники Курганской области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006),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 Управление Федеральной службы по надзору в сфере защиты прав потребителейи благополучия человека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 Курганской области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141),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 УФНС России по Курганской области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182),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- УМВД России по Курганской области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 xml:space="preserve"> (188),</w:t>
      </w:r>
    </w:p>
    <w:p>
      <w:pPr>
        <w:pStyle w:val="Normal"/>
        <w:spacing w:before="0" w:after="240"/>
        <w:rPr>
          <w:rFonts w:ascii="Arial CYR" w:hAnsi="Arial CYR" w:cs="Arial CYR"/>
          <w:sz w:val="20"/>
          <w:szCs w:val="20"/>
          <w:highlight w:val="yellow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- Управление Федеральной миграционной службы по Курганской области </w:t>
      </w:r>
      <w:r>
        <w:rPr>
          <w:rStyle w:val="StrongEmphasis"/>
          <w:rFonts w:cs="Arial CYR" w:ascii="Arial CYR" w:hAnsi="Arial CYR"/>
          <w:sz w:val="20"/>
          <w:szCs w:val="20"/>
          <w:lang w:val="en-US"/>
        </w:rPr>
        <w:t>(192),</w:t>
      </w:r>
      <w:r>
        <w:rPr>
          <w:rFonts w:cs="Arial CYR" w:ascii="Arial CYR" w:hAnsi="Arial CYR"/>
          <w:sz w:val="20"/>
          <w:szCs w:val="20"/>
          <w:lang w:val="en-US"/>
        </w:rPr>
        <w:br/>
      </w:r>
      <w:r>
        <w:rPr>
          <w:rFonts w:cs="Arial CYR" w:ascii="Arial CYR" w:hAnsi="Arial CYR"/>
          <w:sz w:val="20"/>
          <w:szCs w:val="20"/>
          <w:highlight w:val="yellow"/>
          <w:lang w:val="en-US"/>
        </w:rPr>
        <w:br/>
      </w:r>
      <w:r>
        <w:rPr>
          <w:rFonts w:cs="Arial CYR" w:ascii="Arial CYR" w:hAnsi="Arial CYR"/>
          <w:sz w:val="20"/>
          <w:szCs w:val="20"/>
          <w:lang w:val="en-US"/>
        </w:rPr>
        <w:t xml:space="preserve">- Управление Федеральной службы судебных приставов по Курганской области </w:t>
      </w:r>
      <w:r>
        <w:rPr>
          <w:rStyle w:val="StrongEmphasis"/>
          <w:rFonts w:cs="Arial CYR" w:ascii="Arial CYR" w:hAnsi="Arial CYR"/>
          <w:sz w:val="20"/>
          <w:szCs w:val="20"/>
          <w:lang w:val="en-US"/>
        </w:rPr>
        <w:t>(322),</w:t>
      </w:r>
    </w:p>
    <w:p>
      <w:pPr>
        <w:pStyle w:val="Normal"/>
        <w:rPr>
          <w:rFonts w:ascii="Arial CYR" w:hAnsi="Arial CYR" w:cs="Arial CYR"/>
          <w:sz w:val="20"/>
          <w:szCs w:val="20"/>
          <w:highlight w:val="yellow"/>
          <w:lang w:val="en-US"/>
        </w:rPr>
      </w:pPr>
      <w:r>
        <w:rPr>
          <w:rFonts w:cs="Arial CYR" w:ascii="Arial CYR" w:hAnsi="Arial CYR"/>
          <w:sz w:val="20"/>
          <w:szCs w:val="20"/>
          <w:highlight w:val="yellow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/>
        </w:rPr>
        <w:t xml:space="preserve">- Управление ветеринарии Курганской области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005),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  <w:lang w:val="en-US"/>
        </w:rPr>
      </w:pPr>
      <w:r>
        <w:rPr>
          <w:rFonts w:cs="Arial" w:ascii="Arial" w:hAnsi="Arial"/>
          <w:sz w:val="20"/>
          <w:szCs w:val="20"/>
          <w:highlight w:val="yellow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 Нижнеобское территориальное управление Федерального агенства по рыболовству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076),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  <w:lang w:val="en-US"/>
        </w:rPr>
        <w:t xml:space="preserve"> Управление Росреестра по курганской области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321),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  <w:lang w:val="en-US"/>
        </w:rPr>
        <w:t xml:space="preserve"> Департамент природных ресурсов и охраны окружающей среды Курганской области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012),</w:t>
      </w:r>
    </w:p>
    <w:p>
      <w:pPr>
        <w:pStyle w:val="Normal"/>
        <w:rPr>
          <w:lang w:val="en-US"/>
        </w:rPr>
      </w:pPr>
      <w:r>
        <w:rPr>
          <w:rStyle w:val="StrongEmphasis"/>
          <w:rFonts w:cs="Arial" w:ascii="Arial" w:hAnsi="Arial"/>
          <w:sz w:val="20"/>
          <w:szCs w:val="20"/>
          <w:lang w:val="en-US"/>
        </w:rPr>
        <w:t>-</w:t>
      </w:r>
      <w:r>
        <w:rPr>
          <w:rFonts w:cs="Arial" w:ascii="Arial" w:hAnsi="Arial"/>
          <w:sz w:val="20"/>
          <w:szCs w:val="20"/>
          <w:lang w:val="en-US"/>
        </w:rPr>
        <w:t xml:space="preserve"> Управление Федеральной службы государственной статистики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157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Style2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- Федеральная антимонопольная служба </w:t>
      </w:r>
      <w:r>
        <w:rPr>
          <w:rStyle w:val="StrongEmphasis"/>
          <w:rFonts w:cs="Arial" w:ascii="Arial" w:hAnsi="Arial"/>
          <w:sz w:val="20"/>
          <w:szCs w:val="20"/>
          <w:lang w:val="en-US"/>
        </w:rPr>
        <w:t>(161)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Бюджет Далматовского района за 2015 год исполнен по расходам в сумме 688208 тыс.руб. при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точненном плане 750665 тыс.руб. или на 92 % к уточненному плану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На социально-значимые расходы: выплату заработной платы с начислениями работникам бюджетной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сферы, оплату коммунальных услуг,приобретение котельно-печного топлива, подвоз учащихся, социальное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беспечение и проведение выборов направлено 396949 тыс.рублей или 58% от общего объема расходов.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Расходы на условиях софинансирования:на ремонт автомобильных дорог, обеспечение мероприятий по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ереселению граждан из аварийного жилищного фонда, инфраструктурное обустройство земельных участков,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подлежащих предоставлению для жилищного строительства семьям, имеющих трех и более детей, питание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учащихся школ из малообеспечнных семей составили 120127 тыс.руб. или 17% от общего объема расходов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В 2015 году проведена определенная работа по оптимизации бюджетной сети Далматовского района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Экономия от проведенных мероприятий составила в сумме 737 тыс.руб.</w:t>
      </w:r>
    </w:p>
    <w:p>
      <w:pPr>
        <w:pStyle w:val="Normal"/>
        <w:rPr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Фонд оплаты труда работников бюджетной сферы согласован с Финансовым управлением Курганской 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области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Проведены мероприятия в соответствии с требованиями Федерального закона от 8 мая 2010 года №83.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Информация о муниципальных казенных учреждениях размещается на официальном сайте bus.gov.ru.</w:t>
      </w:r>
    </w:p>
    <w:p>
      <w:pPr>
        <w:pStyle w:val="Normal"/>
        <w:spacing w:before="0" w:after="24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Расшифровки по подразделам прилагаюсся.</w:t>
      </w:r>
    </w:p>
    <w:p>
      <w:pPr>
        <w:pStyle w:val="Normal"/>
        <w:rPr>
          <w:lang w:val="en-US"/>
        </w:rPr>
      </w:pPr>
      <w:r>
        <w:rPr>
          <w:rStyle w:val="StrongEmphasis"/>
          <w:rFonts w:cs="Arial CYR" w:ascii="Arial CYR" w:hAnsi="Arial CYR"/>
          <w:sz w:val="27"/>
          <w:szCs w:val="27"/>
          <w:lang w:val="en-US"/>
        </w:rPr>
        <w:t>Раздел 4. Анализ показателей бухгалтерской отчетности субъекта бюджетной отчетности</w:t>
      </w:r>
      <w:r>
        <w:rPr>
          <w:rFonts w:cs="Arial CYR" w:ascii="Arial CYR" w:hAnsi="Arial CYR"/>
          <w:sz w:val="20"/>
          <w:szCs w:val="20"/>
          <w:lang w:val="en-US"/>
        </w:rPr>
        <w:t xml:space="preserve"> </w:t>
        <w:br/>
        <w:br/>
        <w:t xml:space="preserve">Балансовая стоимость нефинансовых активов по консолидированному бюджету Далматовского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района по состоянию на 1.01.2016г. составила 1247633 тыс. руб. и по сравнению с данными на 1.01.2015г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снизилась на 232595 тыс. руб.. Поступило основных средств в 2015 году 134447 тыс. руб. (жилые и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нежилые помещения - 110080 тыс.руб.машины и оборудование- 9428 тыс.руб., сооружения 1548 тыс.руб., транспортные средства 6710 тыс. руб. ),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ыбыло на сумму 367043 тыс.руб.(жилые и нежилые помещения -343515 тыс. руб., машины и оборудование на сумму – 7810 тыс.руб, транспортные средства -7387 тыс.руб.). </w:t>
      </w:r>
    </w:p>
    <w:p>
      <w:pPr>
        <w:pStyle w:val="Normal"/>
        <w:rPr>
          <w:lang w:val="en-US"/>
        </w:rPr>
      </w:pPr>
      <w:r>
        <w:rPr>
          <w:lang w:val="en-US"/>
        </w:rPr>
        <w:t>По безвозмездной передаче имущества отражена приватизация квартир собственниками в жилых домах принадлежащих Администрации города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Нефинансовые активы в составе имущества казны увеличились на 1069741 тыс. руб.. в связи с передачей от Министерства обороны РФ на баланс земельного участка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По строке 440 ф.0503368 учитываются земельные участки земель сельскохозяйственного назначения (земельные доли), поступившие вследствие отказа собственников от права собственности на земельные участки расположенные на территории муниципальных образований сельсоветов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В 2015 году поступило земельных участов на сумму 1047544 тыс. руб.. (кадастровая стоимость подтверждена выписками из Единого государственного реестра прав на недвижимое имущество Управления Федеральной службы государственной регистрации, кадастра и картографии по Курганской области)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Выбыло земельных участков в 2015 году на сумму 5561 тыс. руб.. , в том числе доходы от продажи земельных участков составили 2886 тыс. руб.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По строке 450 ф.0503368 остатки материальных запасов в составе имущества казны составили на 01.01.2015 г. 148045 руб. 48 коп.( хозяйственный инвентарь) .Поступления и выбытия материальных запасов в составе имущества казны в 2014 году не было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 </w:t>
      </w:r>
      <w:r>
        <w:rPr>
          <w:rFonts w:cs="Arial CYR" w:ascii="Arial CYR" w:hAnsi="Arial CYR"/>
          <w:vanish/>
          <w:sz w:val="20"/>
          <w:szCs w:val="20"/>
          <w:highlight w:val="yellow"/>
          <w:lang w:val="en-US"/>
        </w:rPr>
        <w:t>&lt;</w:t>
      </w:r>
      <w:r>
        <w:rPr>
          <w:rFonts w:cs="Arial CYR" w:ascii="Arial CYR" w:hAnsi="Arial CYR"/>
          <w:sz w:val="20"/>
          <w:szCs w:val="20"/>
          <w:lang w:val="en-US"/>
        </w:rPr>
        <w:t>2015 г</w:t>
      </w:r>
      <w:r>
        <w:rPr>
          <w:rFonts w:cs="Arial CYR" w:ascii="Arial CYR" w:hAnsi="Arial CYR"/>
          <w:vanish/>
          <w:sz w:val="20"/>
          <w:szCs w:val="20"/>
          <w:highlight w:val="yellow"/>
          <w:lang w:val="en-US"/>
        </w:rPr>
        <w:t>&gt;</w:t>
      </w:r>
      <w:r>
        <w:rPr>
          <w:rFonts w:cs="Arial CYR" w:ascii="Arial CYR" w:hAnsi="Arial CYR"/>
          <w:sz w:val="20"/>
          <w:szCs w:val="20"/>
          <w:lang w:val="en-US"/>
        </w:rPr>
        <w:t>. получено из областного бюджета безвозмездно нефинансовых активов на сумму 226657 руб.62 коп.в том числе: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91801 руб. 89 коп.(счет 110137310), 91801 руб. 89 коп.(счет 110437310), 6792 руб.(счет 110634340), 214500 руб.(счет 110631310),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получено безвозмездно материальных запасов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( счет 110536340) на сумму 5365 руб.62 коп..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Получено из федерального бюджета безвозмездно нефинансовых активов на сумму 964592872руб. 44 коп (Министерство обороны РФ) 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Продолжается работа по выявлению бесхозных земельных участков, оформлению земли в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собственность и отражении их в бухгалтерском учете.</w:t>
        <w:br/>
        <w:t xml:space="preserve">Остатки средств в материальных запасах на конец года снизились и составили на 01.01.2015 г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14653608 руб.26 коп.( запасы угля для котельных учреждений на отопительный сезон, продукты питания , стройматериалы .),приобретены в конце отчетного финансового года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Финансовые активы Далматовского района представлены в следующем составе: финансовые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ложения, расчеты по бюджетным кредитам, расчеты с прочими дебиторами, денежные средства на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едином счете бюджета.</w:t>
        <w:br/>
        <w:t>Остатки по финансовым вложениям в основные фонды увеличились на 69218153 руб.38 коп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и составили117304256 руб.32 коп.( 36005417 руб. 57 коп. незавершенное строительство школы с.Уксянское,12900000 руб. документы на регистрацию права собственности на объект переданы на рассмотрение в суд, 68398838 руб. 75 коп. документы на регистрацию данных объектов находятся в Управлении Федеральной службы государственной регистрации кадастра и картографии по Курганской области). </w:t>
        <w:br/>
        <w:t xml:space="preserve">Денежные средства на едином счете бюджета в органе федерального казначейства на конец года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составили 10399617 руб. 99 коп. из них на счете районного бюджета – 2758081 руб.39 коп., сельских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поселений – 7641536 руб.60 коп.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Остатков неиспользованных средств, полученных из федерального бюджета, нет. На счетах в кредитных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организациях остатков денежных средств по состоянию на 01.01.2016 г. нет.</w:t>
        <w:br/>
        <w:t xml:space="preserve">Остаток денежных документов на конец отчетного периода составляет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12284руб. (почтовые марки), остатков денежных средств в кассе на отчетный период нет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Финансовые вложения осуществлялись в иные формы участия в капитале. Общая сумма вложений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составила на 01.01.2016 г. 5201 тыс. руб.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Задолженность по расчетам с подотчетными лицами (счет 20800000) составила на 01.01.2016 г. 4813руб.76 коп.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Задолженность по суммам выявленных недостач и хищений по сравнению с данными на 01.01.2015 г.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озросла на 255 тыс. руб. , материалы переданы в следственные органы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Обязательства Далматовского района представлены в следующем составе: расчеты с поставщиками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и подрядчиками, расчеты по платежам в бюджеты, прочие расчеты с кредиторами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По состоянию на 01.01.2016 г. дебиторская задолженность прошлых лет по предоставленным кредитам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(ссудам) выданным из районного бюджета и начисленным процентам составила 13554362 руб.38 коп. в том числе: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- основной долг МП Далматовского района «Теплоэнергия» 13520400 руб.;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- основной долг СПК «Искра» 25127 руб., долг по начисленным процентам – 8835 руб.38 коп..</w:t>
        <w:br/>
        <w:t xml:space="preserve">Кредиторской задолженности по кредитам и начисленным процентам перед областным бюджетом нет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Кредиты из районного бюджета в 2015 году не выдавались. </w:t>
      </w:r>
    </w:p>
    <w:p>
      <w:pPr>
        <w:pStyle w:val="Style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Кредиторская задолженность по расчетам с поставщиками и подрядчиками на 1.01.2016 г.по счету 30200000 составила 44593184 руб.86 коп.( на 01.01.2015 -33841746 руб. 19 коп.). Задолженность сложилась в связи с недостаточностью финансовых ресурсов в 2015 году.</w:t>
      </w:r>
    </w:p>
    <w:p>
      <w:pPr>
        <w:pStyle w:val="Style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Кредиторская задолженность по расчетам по платежам в бюджеты составила 29365871 руб.56 коп. ( на 01.01.2015 г -7678181 руб. 84 коп.).</w:t>
      </w:r>
    </w:p>
    <w:p>
      <w:pPr>
        <w:pStyle w:val="Style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Кредиторская задолженность по счету 020800000 Расчеты с подотчетными лицами увеличилась в сравнении с прошлым годом на 280105 руб. 20 коп.и составила 1026491 руб. 14 коп. ( 645600 руб. - задолженность по оплате курсовой переподготовки педагогических работников, оплата прохождения медосмотров - 380000 руб.)</w:t>
      </w:r>
    </w:p>
    <w:p>
      <w:pPr>
        <w:pStyle w:val="Style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В целях эффективного расходования бюджетных средств проводятся закупки на конкусной основе и методом котировок.</w:t>
      </w:r>
    </w:p>
    <w:p>
      <w:pPr>
        <w:pStyle w:val="Style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На счете 1 401 50 000 "Расходы будущих периодов " учитываются расчеты с Фондом капитального ремонта Курганской области по взносам на капитальный </w:t>
      </w:r>
    </w:p>
    <w:p>
      <w:pPr>
        <w:pStyle w:val="Style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ремонт жилищного фонда. </w:t>
      </w:r>
    </w:p>
    <w:p>
      <w:pPr>
        <w:pStyle w:val="Style20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В отчете о финансовых результатах доходы от реализации активов (КОСГУ 172) списаны аварийные здания по администрациям советов, чрезвычайные доходы от операций с активами ( КОСГУ 173) отражено списание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кредиторской задолженности в связи банкротством и снятием с налогового учета.</w:t>
        <w:br/>
        <w:t xml:space="preserve">Поступило в бюджет района от Администрации города межбюджетных трансфертов на осуществление части полномочий по решению вопросов местного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значения в соответствии с заключенным соглашением в общей сумме 38000000 руб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Перечислено в областной бюджет администрациями сельских советов прочих межбюджетных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трансфертов 2170400 руб.</w:t>
        <w:br/>
        <w:t xml:space="preserve">Перечислено финансовой помощи администрациям городских и сельских поселений в сумме 153633990 руб.75 коп.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в том числе:</w:t>
        <w:br/>
        <w:t>- дотации на выравнивание бюджетной обеспеченности- 23828950 руб.31 коп. ;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- дотации на поддержку мер по обеспечению сбалансированности бюджетов – 22966931 руб. 08 коп.;</w:t>
        <w:br/>
        <w:t xml:space="preserve">- субсидии бюджетам городских поселений на обеспечение мероприятий по переселению граждан из аварийного жилищного фонда за счет средств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Фонда содействия реформированию жилищно-коммунального хозяйства -21974954 руб.;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- субсидии бюджетам городских поселений на обеспечение мероприятий по реоеселению граждан из аварийного жилищного фонда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за счет средств бюджетов -65889332 руб.64 коп.;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- субсидии на осуществление дорожной деятельности в отношении автомобильных дорог общего пользования,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а также капитального ремонта и ремонта дворовых территорий многоквартирных домов, проездов к дворовым 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территориям многоквартирных домов населенных пунктов – 16597683 руб.;</w:t>
        <w:br/>
        <w:t>прочие субсидии - 900000 руб.;</w:t>
        <w:br/>
        <w:t>- субвенции на осуществление первичного воинского учета - 926000 руб..;</w:t>
        <w:br/>
        <w:t>- субвенции на выполнение передаваемых полномочий субъектов Российской Федерации – 394539 руб.72 коп..;</w:t>
        <w:br/>
        <w:t>- иные межбюджетные трансферты - 155000 руб..</w:t>
      </w:r>
    </w:p>
    <w:p>
      <w:pPr>
        <w:pStyle w:val="Normal"/>
        <w:rPr>
          <w:lang w:val="en-US"/>
        </w:rPr>
      </w:pPr>
      <w:r>
        <w:rPr>
          <w:rStyle w:val="StrongEmphasis"/>
          <w:rFonts w:cs="Arial CYR" w:ascii="Arial CYR" w:hAnsi="Arial CYR"/>
          <w:sz w:val="27"/>
          <w:szCs w:val="27"/>
          <w:lang w:val="en-US"/>
        </w:rPr>
        <w:t>Раздел 5 . Прочие вопросы деятельности субъекта бюджетной отчетности</w:t>
      </w:r>
    </w:p>
    <w:p>
      <w:pPr>
        <w:pStyle w:val="Normal"/>
        <w:rPr/>
      </w:pPr>
      <w:r>
        <w:rPr>
          <w:rFonts w:cs="Arial CYR" w:ascii="Arial CYR" w:hAnsi="Arial CYR"/>
          <w:sz w:val="20"/>
          <w:szCs w:val="20"/>
          <w:lang w:val="en-US"/>
        </w:rPr>
        <w:t xml:space="preserve">Сведения </w:t>
      </w:r>
      <w:r>
        <w:rPr>
          <w:lang w:val="en-US"/>
        </w:rPr>
        <w:t>об использовании информационно- коммуникационных технологий в консолидируемом бюджете (ф.0503377)</w:t>
      </w:r>
    </w:p>
    <w:p>
      <w:pPr>
        <w:pStyle w:val="Normal"/>
        <w:rPr>
          <w:lang w:val="en-US"/>
        </w:rPr>
      </w:pPr>
      <w:r>
        <w:rPr>
          <w:lang w:val="en-US"/>
        </w:rPr>
        <w:t>В отчетном периоде из консолидируемого бюджета Далматовского района произведены расходы в сумме 5230544 руб.70 коп.</w:t>
      </w:r>
    </w:p>
    <w:p>
      <w:pPr>
        <w:pStyle w:val="Normal"/>
        <w:rPr>
          <w:lang w:val="en-US"/>
        </w:rPr>
      </w:pPr>
      <w:r>
        <w:rPr>
          <w:lang w:val="en-US"/>
        </w:rPr>
        <w:t>- приобретение автоматизированных рабочих мест - 2176582 руб. 04 коп. (ноутбук</w:t>
      </w:r>
    </w:p>
    <w:p>
      <w:pPr>
        <w:pStyle w:val="Normal"/>
        <w:rPr>
          <w:lang w:val="en-US"/>
        </w:rPr>
      </w:pPr>
      <w:r>
        <w:rPr>
          <w:lang w:val="en-US"/>
        </w:rPr>
        <w:t>- приобретение неисключительных прав на программное обеспечение - 174218 руб. ООО "СбиС ЭО";</w:t>
      </w:r>
    </w:p>
    <w:p>
      <w:pPr>
        <w:pStyle w:val="Normal"/>
        <w:rPr>
          <w:lang w:val="en-US"/>
        </w:rPr>
      </w:pPr>
      <w:r>
        <w:rPr>
          <w:lang w:val="en-US"/>
        </w:rPr>
        <w:t>- предоставление доступа к услугам междугородней и международной связи - 1231894 руб.48 коп.;</w:t>
      </w:r>
    </w:p>
    <w:p>
      <w:pPr>
        <w:pStyle w:val="Normal"/>
        <w:rPr>
          <w:lang w:val="en-US"/>
        </w:rPr>
      </w:pPr>
      <w:r>
        <w:rPr>
          <w:lang w:val="en-US"/>
        </w:rPr>
        <w:t>- приобретениет и обновление справочно- информационных баз данных - 344318 руб.( ООО "Консультант -Зауралье);</w:t>
      </w:r>
    </w:p>
    <w:p>
      <w:pPr>
        <w:pStyle w:val="Normal"/>
        <w:rPr>
          <w:lang w:val="en-US"/>
        </w:rPr>
      </w:pPr>
      <w:r>
        <w:rPr>
          <w:lang w:val="en-US"/>
        </w:rPr>
        <w:t>- доступ к сети Интернет - 846378 руб.87 коп. ;</w:t>
      </w:r>
    </w:p>
    <w:p>
      <w:pPr>
        <w:pStyle w:val="Normal"/>
        <w:rPr>
          <w:lang w:val="en-US"/>
        </w:rPr>
      </w:pPr>
      <w:r>
        <w:rPr>
          <w:lang w:val="en-US"/>
        </w:rPr>
        <w:t>- эксплутационные расходы - 455853 руб.31 коп.( текущий ремонт и обслуживание оргтехники).</w:t>
      </w:r>
    </w:p>
    <w:p>
      <w:pPr>
        <w:pStyle w:val="Normal"/>
        <w:rPr>
          <w:lang w:val="en-US"/>
        </w:rPr>
      </w:pPr>
      <w:r>
        <w:rPr>
          <w:lang w:val="en-US"/>
        </w:rPr>
        <w:t>Сведения об исполнении судебных решений по денежным обязательствам бюджета ( ф. 0503296)</w:t>
      </w:r>
    </w:p>
    <w:p>
      <w:pPr>
        <w:pStyle w:val="Normal"/>
        <w:rPr>
          <w:lang w:val="en-US"/>
        </w:rPr>
      </w:pPr>
      <w:r>
        <w:rPr>
          <w:lang w:val="en-US"/>
        </w:rPr>
        <w:t>Поступило денежных обязательств об исполнении судебных решений по денежным обязательствам бюджета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 начала года на сумму 7927461 руб. 39 коп. ( Администрация г.Далматово 7604894 руб.27 коп., </w:t>
      </w:r>
    </w:p>
    <w:p>
      <w:pPr>
        <w:pStyle w:val="Normal"/>
        <w:rPr>
          <w:lang w:val="en-US"/>
        </w:rPr>
      </w:pPr>
      <w:r>
        <w:rPr>
          <w:lang w:val="en-US"/>
        </w:rPr>
        <w:t>Управление по делам образования, культуры, молодежи и спорта -322567 руб.12 коп.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исполнено денежных обязательств на сумму 3403421 руб.34 коп.. Не исполнено денежных обязательств </w:t>
      </w:r>
    </w:p>
    <w:p>
      <w:pPr>
        <w:pStyle w:val="Normal"/>
        <w:rPr>
          <w:lang w:val="en-US"/>
        </w:rPr>
      </w:pPr>
      <w:r>
        <w:rPr>
          <w:lang w:val="en-US"/>
        </w:rPr>
        <w:t>на конец отчетного периода 4524040 руб. 05 коп. в том числе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- Управление по делам образования, культуры, молодежи и спорта 60000 руб.( возмещение морального вреда учащемуся </w:t>
      </w:r>
    </w:p>
    <w:p>
      <w:pPr>
        <w:pStyle w:val="Normal"/>
        <w:rPr>
          <w:lang w:val="en-US"/>
        </w:rPr>
      </w:pPr>
      <w:r>
        <w:rPr>
          <w:lang w:val="en-US"/>
        </w:rPr>
        <w:t>МКУ "Белоярская средняя общеобразовательная школа");</w:t>
      </w:r>
    </w:p>
    <w:p>
      <w:pPr>
        <w:pStyle w:val="Normal"/>
        <w:rPr>
          <w:lang w:val="en-US"/>
        </w:rPr>
      </w:pPr>
      <w:r>
        <w:rPr>
          <w:lang w:val="en-US"/>
        </w:rPr>
        <w:t>- Администрация г.Далматово- 4464040 руб. 05 коп.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обязательство за приобретенное имущество МП ГД "Комхоз" - 1092000 руб., ООО "Тюменская землеустроительная компания "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за межевание земельных участков 447107 руб., выкупная цена за жилые помещения при сносе аварийного жилья - 2924933 руб.05 коп.. </w:t>
      </w:r>
    </w:p>
    <w:p>
      <w:pPr>
        <w:pStyle w:val="Normal"/>
        <w:rPr>
          <w:lang w:val="en-US"/>
        </w:rPr>
      </w:pPr>
      <w:r>
        <w:rPr>
          <w:lang w:val="en-US"/>
        </w:rPr>
        <w:t>Сведения об изменении остатков валюты баланса. (ф.050373)</w:t>
      </w:r>
    </w:p>
    <w:p>
      <w:pPr>
        <w:pStyle w:val="Normal"/>
        <w:rPr>
          <w:lang w:val="en-US"/>
        </w:rPr>
      </w:pPr>
      <w:r>
        <w:rPr>
          <w:lang w:val="en-US"/>
        </w:rPr>
        <w:t>Изменения остатков валюты баланса возникли в результате внесения изменений в фому Баланса ф.0503320 на 01.01.2015 г..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В течении года проведена работа по совершенствованию бухгалтерского учета:</w:t>
        <w:br/>
        <w:t xml:space="preserve">- проведены проверки постановки бухгалтерского учета, оказывалась практическая помощь в ведении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бюджетного учета бухгалтерам администраций сельских советов, проводились семинары по изучению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инструктивного и законодательного материала, рассматривались недостатки в постановке бухгалтерского учета.</w:t>
        <w:br/>
        <w:t xml:space="preserve">В соответствии с заключенными соглашениями Отдел централизованного бухгалтерского учета поселений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 xml:space="preserve">Финансового управления администрации Далматовского района исполняет переданные полномочия 18 поселений Далматовского района по обеспечению бюджетного процесса в поселениях. </w:t>
      </w:r>
    </w:p>
    <w:p>
      <w:pPr>
        <w:pStyle w:val="Normal"/>
        <w:rPr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При сверке отчета об исполнении консолидированного бюджета района (ф.0503317) и</w:t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  <w:t>консолидированной отчетности УФК (ф.0503152) расхождений не выявлено.</w:t>
        <w:br/>
        <w:br/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РАСШИФРОВК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доходы код </w:t>
      </w:r>
      <w:r>
        <w:rPr>
          <w:rFonts w:cs="Arial" w:ascii="Arial" w:hAnsi="Arial"/>
          <w:b/>
          <w:lang w:val="en-US"/>
        </w:rPr>
        <w:t>113 02995 05 0000 130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«Прочие доходы от компенсации затрат бюджетов муниципальных районов »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матовского района за 2015 год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520"/>
        <w:gridCol w:w="1484"/>
      </w:tblGrid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казываемых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очнение с невыясненных поступлений дебиторской задолженности прошлых ле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,20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,2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&lt; /P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РАСШИФРОВК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доходы код </w:t>
      </w:r>
      <w:r>
        <w:rPr>
          <w:rFonts w:cs="Arial" w:ascii="Arial" w:hAnsi="Arial"/>
          <w:b/>
          <w:lang w:val="en-US"/>
        </w:rPr>
        <w:t>113 02995 10 0000 130</w:t>
      </w:r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«Прочие доходы от компенсации затрат бюджетов поселений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матовского района за 2015 год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4"/>
        <w:gridCol w:w="1520"/>
        <w:gridCol w:w="1484"/>
      </w:tblGrid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оказываемых усл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дебиторской задолженности за водоснабжение и отопле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8,79</w:t>
            </w:r>
          </w:p>
        </w:tc>
      </w:tr>
      <w:tr>
        <w:trPr/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38,79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РАСШИФРОВК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доходы код </w:t>
      </w:r>
      <w:r>
        <w:rPr>
          <w:rFonts w:cs="Arial" w:ascii="Arial" w:hAnsi="Arial"/>
          <w:b/>
          <w:lang w:val="en-US"/>
        </w:rPr>
        <w:t>207 05020 05 0000 180</w:t>
      </w:r>
      <w:r>
        <w:rPr>
          <w:rFonts w:cs="Arial" w:ascii="Arial" w:hAnsi="Arial"/>
          <w:lang w:val="en-US"/>
        </w:rPr>
        <w:t xml:space="preserve"> «Поступления от денежных пожертвований, предоставляемых физическими лицами получателям средств бюджетов муниципальных районов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матовского района за 2015 год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>
          <w:trHeight w:val="902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бровольные взносы физических лиц учреждениям Управления по делам образования, культуры, молодежи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187,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1187,12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РАСШИФРОВКА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 xml:space="preserve">доходы код </w:t>
      </w:r>
      <w:r>
        <w:rPr>
          <w:rFonts w:cs="Arial" w:ascii="Arial" w:hAnsi="Arial"/>
          <w:b/>
          <w:lang w:val="en-US"/>
        </w:rPr>
        <w:t>207 05030 05 0000 180</w:t>
      </w:r>
      <w:r>
        <w:rPr>
          <w:rFonts w:cs="Arial" w:ascii="Arial" w:hAnsi="Arial"/>
          <w:lang w:val="en-US"/>
        </w:rPr>
        <w:t xml:space="preserve"> «Прочие безвозмездные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ступления в бюджеты муниципальных районов»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алматовского района за 2015 год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800"/>
        <w:gridCol w:w="19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ен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сорская помощь юридических лиц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7410,8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1237410,8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ШИФРОВК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доходы код </w:t>
            </w:r>
            <w:r>
              <w:rPr>
                <w:rFonts w:cs="Arial" w:ascii="Arial" w:hAnsi="Arial"/>
                <w:b/>
              </w:rPr>
              <w:t>207 05030 10 0000 180</w:t>
            </w:r>
            <w:r>
              <w:rPr>
                <w:rFonts w:cs="Arial" w:ascii="Arial" w:hAnsi="Arial"/>
              </w:rPr>
              <w:t xml:space="preserve"> «Прочие безвозмездны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упления в бюджеты поселений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лматовского района за 2015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57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8"/>
              <w:gridCol w:w="2880"/>
              <w:gridCol w:w="2623"/>
            </w:tblGrid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назначено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сполнено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обровольные перечисления физических лиц на решение вопросов местного значения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3799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433375,57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Спонсорская помощь юридических лиц и ИП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05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71500</w:t>
                  </w:r>
                </w:p>
              </w:tc>
            </w:tr>
            <w:tr>
              <w:trPr/>
              <w:tc>
                <w:tcPr>
                  <w:tcW w:w="40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650400</w:t>
                  </w:r>
                </w:p>
              </w:tc>
              <w:tc>
                <w:tcPr>
                  <w:tcW w:w="2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704875,57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207 05030 13 0000 180</w:t>
                  </w:r>
                  <w:r>
                    <w:rPr>
                      <w:rFonts w:cs="Arial" w:ascii="Arial" w:hAnsi="Arial"/>
                    </w:rPr>
                    <w:t xml:space="preserve"> «Прочие безвозмездные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оступления в бюджеты городских поселений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  <w:gridCol w:w="2880"/>
                    <w:gridCol w:w="2623"/>
                  </w:tblGrid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Добровольные перечисления физических лиц на решение вопросов местного значения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03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33046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понсорская помощь юридических лиц и ИП 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0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0000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23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2304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111 09045 10 0000 120</w:t>
                  </w:r>
                  <w:r>
                    <w:rPr>
                      <w:rFonts w:cs="Arial" w:ascii="Arial" w:hAnsi="Arial"/>
                    </w:rPr>
                    <w:t xml:space="preserve"> «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  <w:gridCol w:w="2880"/>
                    <w:gridCol w:w="2623"/>
                  </w:tblGrid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лата за найм жилого помещения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327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46265,66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327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46265,6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111 09045 13 0000 120</w:t>
                  </w:r>
                  <w:r>
                    <w:rPr>
                      <w:rFonts w:cs="Arial" w:ascii="Arial" w:hAnsi="Arial"/>
                    </w:rPr>
                    <w:t xml:space="preserve"> «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  <w:gridCol w:w="2880"/>
                    <w:gridCol w:w="2623"/>
                  </w:tblGrid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лата за найм жилого помещения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42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87897,82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лата за право заключения контракта за снос аварийных домов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4500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42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42397,82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111 09045 05 0000 120</w:t>
                  </w:r>
                  <w:r>
                    <w:rPr>
                      <w:rFonts w:cs="Arial" w:ascii="Arial" w:hAnsi="Arial"/>
                    </w:rPr>
                    <w:t xml:space="preserve"> «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  <w:gridCol w:w="2880"/>
                    <w:gridCol w:w="2623"/>
                  </w:tblGrid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оступления от использования муниципального имущества (право на установку и эксплуатацию рекламных конструкций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0739,65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лата за найм жилого помещения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7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1207,43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7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1947,08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117 05050 05 0000 180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Прочие неналоговые доходы бюджетов муниципальных районов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  <w:gridCol w:w="2880"/>
                    <w:gridCol w:w="2623"/>
                  </w:tblGrid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Доходы от сдачи металлолома и макулатуры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2905,67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Доходы от продажи отходов питания школ и детских садов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6364,50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9730,17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117 05050 10 0000 180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Прочие неналоговые доходы бюджетов поселений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68"/>
                    <w:gridCol w:w="2880"/>
                    <w:gridCol w:w="2623"/>
                  </w:tblGrid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лата за размещение оборудования (приемник цифровой)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8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8000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Доходы от сдачи макулатуры и металлолома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6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7175,26</w:t>
                        </w:r>
                      </w:p>
                    </w:tc>
                  </w:tr>
                  <w:tr>
                    <w:trPr/>
                    <w:tc>
                      <w:tcPr>
                        <w:tcW w:w="40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28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4000</w:t>
                        </w:r>
                      </w:p>
                    </w:tc>
                    <w:tc>
                      <w:tcPr>
                        <w:tcW w:w="262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5175,2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116 90050 05 0000 140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Прочие поступления от денежных взысканий (штрафов) и иных сумм в возмещение ущерба, зачисляемые в бюджеты муниципальных районов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8"/>
                    <w:gridCol w:w="4966"/>
                    <w:gridCol w:w="1517"/>
                    <w:gridCol w:w="1540"/>
                  </w:tblGrid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Код админи-стратора 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005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Управления ветеринарии Курганской области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0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00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006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инспекции по надзору за техническим состоянием самоходных машин и других видов техники Курганской области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5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600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076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Управления федерального агентства по рыболовству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0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7482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078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Средства от взыскания неустойки по контракту на поставку товаров Управления по делам образования, культуры, молодежи и спорта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386,15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098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комиссии по делам несовершеннолетних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20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00758,13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41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Управления федеральной службы по надзору в сфере прав потребителей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0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60191,41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57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Федеральной службы гос.статистики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4991,45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62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Пени по договорам аренды земли и аренды имущества по администратору-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Управление имущественных и земельных отношений администрации Далматовского района за просрочку платежей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за неисполнение предписания по муниципальному земельному контролю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0000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-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88765,22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000</w:t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88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Управления внутренних дел по Курганской области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250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19250,17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192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Федеральной миграционной службы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50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2638,03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765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909562,56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РАСШИФРОВК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 xml:space="preserve">доходы код </w:t>
                  </w:r>
                  <w:r>
                    <w:rPr>
                      <w:rFonts w:cs="Arial" w:ascii="Arial" w:hAnsi="Arial"/>
                      <w:b/>
                    </w:rPr>
                    <w:t>116 90050 13 0000 140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«Прочие поступления от денежных взысканий (штрафов) и иных сумм в возмещение ущерба, зачисляемые в бюджеты городских поселений»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Далматовского района за 2015 год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tbl>
                  <w:tblPr>
                    <w:tblW w:w="9571" w:type="dxa"/>
                    <w:jc w:val="left"/>
                    <w:tblInd w:w="-5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548"/>
                    <w:gridCol w:w="4966"/>
                    <w:gridCol w:w="1517"/>
                    <w:gridCol w:w="1540"/>
                  </w:tblGrid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Код админи-стратора 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назначено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сполнено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099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 xml:space="preserve">Средства от взыскания неустойки по контракту 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6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6764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20"/>
                            <w:szCs w:val="20"/>
                          </w:rPr>
                          <w:t>099</w:t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Штрафы по проверкам за нарушение земельного законодательства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3000</w:t>
                        </w:r>
                      </w:p>
                    </w:tc>
                  </w:tr>
                  <w:tr>
                    <w:trPr/>
                    <w:tc>
                      <w:tcPr>
                        <w:tcW w:w="154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496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ИТОГО</w:t>
                        </w:r>
                      </w:p>
                    </w:tc>
                    <w:tc>
                      <w:tcPr>
                        <w:tcW w:w="151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9000</w:t>
                        </w:r>
                      </w:p>
                    </w:tc>
                    <w:tc>
                      <w:tcPr>
                        <w:tcW w:w="15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szCs w:val="20"/>
                          </w:rPr>
                          <w:t>119764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Courier New" w:hAnsi="Courier New" w:cs="Courier New"/>
          <w:vanish/>
          <w:lang w:val="en-US"/>
        </w:rPr>
      </w:pPr>
      <w:r>
        <w:rPr>
          <w:rFonts w:cs="Courier New" w:ascii="Courier New" w:hAnsi="Courier New"/>
          <w:vanish/>
          <w:lang w:val="en-US"/>
        </w:rPr>
      </w:r>
    </w:p>
    <w:tbl>
      <w:tblPr>
        <w:tblW w:w="6090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040"/>
        <w:gridCol w:w="480"/>
      </w:tblGrid>
      <w:tr>
        <w:trPr>
          <w:trHeight w:val="405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станина Елена Александро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ланово-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службы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60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ислова Татьяна Феодосиевна</w:t>
            </w:r>
          </w:p>
        </w:tc>
      </w:tr>
      <w:tr>
        <w:trPr>
          <w:trHeight w:val="281" w:hRule="atLeast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>
          <w:trHeight w:val="281" w:hRule="atLeast"/>
        </w:trPr>
        <w:tc>
          <w:tcPr>
            <w:tcW w:w="6090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__" ____________ 20____г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  <w:lang w:val="en-US"/>
        </w:rPr>
      </w:pPr>
      <w:r>
        <w:rPr>
          <w:vanish/>
          <w:lang w:val="en-US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521">
    <w:name w:val="style52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561">
    <w:name w:val="style561"/>
    <w:basedOn w:val="Style14"/>
    <w:qFormat/>
    <w:rPr>
      <w:sz w:val="20"/>
      <w:szCs w:val="20"/>
    </w:rPr>
  </w:style>
  <w:style w:type="character" w:styleId="Style551">
    <w:name w:val="style551"/>
    <w:basedOn w:val="Style14"/>
    <w:qFormat/>
    <w:rPr>
      <w:rFonts w:ascii="Times New Roman" w:hAnsi="Times New Roman" w:cs="Times New Roman"/>
    </w:rPr>
  </w:style>
  <w:style w:type="character" w:styleId="Style631">
    <w:name w:val="style63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1">
    <w:name w:val="msonormal1"/>
    <w:basedOn w:val="Normal"/>
    <w:qFormat/>
    <w:pPr/>
    <w:rPr/>
  </w:style>
  <w:style w:type="paragraph" w:styleId="Style61">
    <w:name w:val="style6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spacing w:before="280" w:after="280"/>
      <w:jc w:val="center"/>
    </w:pPr>
    <w:rPr>
      <w:b/>
      <w:bCs/>
      <w:sz w:val="27"/>
      <w:szCs w:val="27"/>
    </w:rPr>
  </w:style>
  <w:style w:type="paragraph" w:styleId="Style81">
    <w:name w:val="style8"/>
    <w:basedOn w:val="Normal"/>
    <w:qFormat/>
    <w:pPr>
      <w:spacing w:before="280" w:after="280"/>
      <w:jc w:val="center"/>
    </w:pPr>
    <w:rPr>
      <w:b/>
      <w:bCs/>
    </w:rPr>
  </w:style>
  <w:style w:type="paragraph" w:styleId="Style91">
    <w:name w:val="style9"/>
    <w:basedOn w:val="Normal"/>
    <w:qFormat/>
    <w:pPr>
      <w:spacing w:before="280" w:after="280"/>
    </w:pPr>
    <w:rPr>
      <w:sz w:val="20"/>
      <w:szCs w:val="20"/>
    </w:rPr>
  </w:style>
  <w:style w:type="paragraph" w:styleId="Style101">
    <w:name w:val="style10"/>
    <w:basedOn w:val="Normal"/>
    <w:qFormat/>
    <w:pPr>
      <w:spacing w:before="280" w:after="280"/>
    </w:pPr>
    <w:rPr/>
  </w:style>
  <w:style w:type="paragraph" w:styleId="Style111">
    <w:name w:val="style11"/>
    <w:basedOn w:val="Normal"/>
    <w:qFormat/>
    <w:pPr>
      <w:spacing w:before="280" w:after="280"/>
    </w:pPr>
    <w:rPr/>
  </w:style>
  <w:style w:type="paragraph" w:styleId="Style121">
    <w:name w:val="style12"/>
    <w:basedOn w:val="Normal"/>
    <w:qFormat/>
    <w:pPr>
      <w:spacing w:before="280" w:after="280"/>
    </w:pPr>
    <w:rPr/>
  </w:style>
  <w:style w:type="paragraph" w:styleId="Style141">
    <w:name w:val="style14"/>
    <w:basedOn w:val="Normal"/>
    <w:qFormat/>
    <w:pPr>
      <w:spacing w:before="280" w:after="280"/>
    </w:pPr>
    <w:rPr>
      <w:sz w:val="20"/>
      <w:szCs w:val="20"/>
    </w:rPr>
  </w:style>
  <w:style w:type="paragraph" w:styleId="Style15">
    <w:name w:val="style15"/>
    <w:basedOn w:val="Normal"/>
    <w:qFormat/>
    <w:pPr>
      <w:spacing w:before="280" w:after="280"/>
    </w:pPr>
    <w:rPr/>
  </w:style>
  <w:style w:type="paragraph" w:styleId="Style16">
    <w:name w:val="style16"/>
    <w:basedOn w:val="Normal"/>
    <w:qFormat/>
    <w:pPr>
      <w:spacing w:before="280" w:after="280"/>
    </w:pPr>
    <w:rPr>
      <w:sz w:val="20"/>
      <w:szCs w:val="20"/>
    </w:rPr>
  </w:style>
  <w:style w:type="paragraph" w:styleId="Style17">
    <w:name w:val="style17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18">
    <w:name w:val="style18"/>
    <w:basedOn w:val="Normal"/>
    <w:qFormat/>
    <w:pPr>
      <w:spacing w:before="280" w:after="280"/>
    </w:pPr>
    <w:rPr>
      <w:sz w:val="20"/>
      <w:szCs w:val="20"/>
    </w:rPr>
  </w:style>
  <w:style w:type="paragraph" w:styleId="Style19">
    <w:name w:val="style19"/>
    <w:basedOn w:val="Normal"/>
    <w:qFormat/>
    <w:pPr>
      <w:spacing w:before="280" w:after="280"/>
    </w:pPr>
    <w:rPr>
      <w:sz w:val="20"/>
      <w:szCs w:val="20"/>
    </w:rPr>
  </w:style>
  <w:style w:type="paragraph" w:styleId="Style21">
    <w:name w:val="style21"/>
    <w:basedOn w:val="Normal"/>
    <w:qFormat/>
    <w:pPr>
      <w:spacing w:before="280" w:after="280"/>
      <w:jc w:val="right"/>
    </w:pPr>
    <w:rPr/>
  </w:style>
  <w:style w:type="paragraph" w:styleId="Style23">
    <w:name w:val="style23"/>
    <w:basedOn w:val="Normal"/>
    <w:qFormat/>
    <w:pPr>
      <w:spacing w:before="280" w:after="280"/>
    </w:pPr>
    <w:rPr/>
  </w:style>
  <w:style w:type="paragraph" w:styleId="Style24">
    <w:name w:val="style24"/>
    <w:basedOn w:val="Normal"/>
    <w:qFormat/>
    <w:pPr>
      <w:spacing w:before="280" w:after="280"/>
    </w:pPr>
    <w:rPr/>
  </w:style>
  <w:style w:type="paragraph" w:styleId="Style27">
    <w:name w:val="style27"/>
    <w:basedOn w:val="Normal"/>
    <w:qFormat/>
    <w:pPr>
      <w:spacing w:before="280" w:after="280"/>
    </w:pPr>
    <w:rPr/>
  </w:style>
  <w:style w:type="paragraph" w:styleId="Style30">
    <w:name w:val="style30"/>
    <w:basedOn w:val="Normal"/>
    <w:qFormat/>
    <w:pPr>
      <w:spacing w:before="280" w:after="280"/>
    </w:pPr>
    <w:rPr/>
  </w:style>
  <w:style w:type="paragraph" w:styleId="Style31">
    <w:name w:val="style3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Style38">
    <w:name w:val="style38"/>
    <w:basedOn w:val="Normal"/>
    <w:qFormat/>
    <w:pPr>
      <w:spacing w:before="280" w:after="280"/>
      <w:jc w:val="center"/>
    </w:pPr>
    <w:rPr/>
  </w:style>
  <w:style w:type="paragraph" w:styleId="Style42">
    <w:name w:val="style42"/>
    <w:basedOn w:val="Normal"/>
    <w:qFormat/>
    <w:pPr>
      <w:spacing w:before="280" w:after="280"/>
      <w:jc w:val="center"/>
    </w:pPr>
    <w:rPr>
      <w:u w:val="single"/>
    </w:rPr>
  </w:style>
  <w:style w:type="paragraph" w:styleId="Style44">
    <w:name w:val="style44"/>
    <w:basedOn w:val="Normal"/>
    <w:qFormat/>
    <w:pPr>
      <w:spacing w:before="280" w:after="280"/>
      <w:jc w:val="center"/>
    </w:pPr>
    <w:rPr/>
  </w:style>
  <w:style w:type="paragraph" w:styleId="Style46">
    <w:name w:val="style46"/>
    <w:basedOn w:val="Normal"/>
    <w:qFormat/>
    <w:pPr>
      <w:spacing w:before="280" w:after="280"/>
      <w:jc w:val="right"/>
    </w:pPr>
    <w:rPr/>
  </w:style>
  <w:style w:type="paragraph" w:styleId="Style48">
    <w:name w:val="style48"/>
    <w:basedOn w:val="Normal"/>
    <w:qFormat/>
    <w:pPr>
      <w:spacing w:before="280" w:after="280"/>
    </w:pPr>
    <w:rPr/>
  </w:style>
  <w:style w:type="paragraph" w:styleId="Style49">
    <w:name w:val="style49"/>
    <w:basedOn w:val="Normal"/>
    <w:qFormat/>
    <w:pPr>
      <w:spacing w:before="280" w:after="280"/>
    </w:pPr>
    <w:rPr/>
  </w:style>
  <w:style w:type="paragraph" w:styleId="Style50">
    <w:name w:val="style50"/>
    <w:basedOn w:val="Normal"/>
    <w:qFormat/>
    <w:pPr>
      <w:spacing w:before="280" w:after="280"/>
    </w:pPr>
    <w:rPr/>
  </w:style>
  <w:style w:type="paragraph" w:styleId="Style52">
    <w:name w:val="style52"/>
    <w:basedOn w:val="Normal"/>
    <w:qFormat/>
    <w:pPr>
      <w:spacing w:before="280" w:after="280"/>
    </w:pPr>
    <w:rPr>
      <w:sz w:val="20"/>
      <w:szCs w:val="20"/>
    </w:rPr>
  </w:style>
  <w:style w:type="paragraph" w:styleId="Style54">
    <w:name w:val="style54"/>
    <w:basedOn w:val="Normal"/>
    <w:qFormat/>
    <w:pPr>
      <w:spacing w:before="280" w:after="280"/>
    </w:pPr>
    <w:rPr>
      <w:sz w:val="20"/>
      <w:szCs w:val="20"/>
    </w:rPr>
  </w:style>
  <w:style w:type="paragraph" w:styleId="Style55">
    <w:name w:val="style55"/>
    <w:basedOn w:val="Normal"/>
    <w:qFormat/>
    <w:pPr>
      <w:spacing w:before="280" w:after="280"/>
    </w:pPr>
    <w:rPr/>
  </w:style>
  <w:style w:type="paragraph" w:styleId="Style56">
    <w:name w:val="style56"/>
    <w:basedOn w:val="Normal"/>
    <w:qFormat/>
    <w:pPr>
      <w:spacing w:before="280" w:after="280"/>
    </w:pPr>
    <w:rPr>
      <w:sz w:val="20"/>
      <w:szCs w:val="20"/>
    </w:rPr>
  </w:style>
  <w:style w:type="paragraph" w:styleId="Style58">
    <w:name w:val="style58"/>
    <w:basedOn w:val="Normal"/>
    <w:qFormat/>
    <w:pPr>
      <w:spacing w:before="280" w:after="280"/>
    </w:pPr>
    <w:rPr/>
  </w:style>
  <w:style w:type="paragraph" w:styleId="Style59">
    <w:name w:val="style59"/>
    <w:basedOn w:val="Normal"/>
    <w:qFormat/>
    <w:pPr>
      <w:spacing w:before="280" w:after="280"/>
      <w:jc w:val="both"/>
    </w:pPr>
    <w:rPr/>
  </w:style>
  <w:style w:type="paragraph" w:styleId="Style60">
    <w:name w:val="style60"/>
    <w:basedOn w:val="Normal"/>
    <w:qFormat/>
    <w:pPr>
      <w:spacing w:before="280" w:after="280"/>
    </w:pPr>
    <w:rPr/>
  </w:style>
  <w:style w:type="paragraph" w:styleId="Style611">
    <w:name w:val="style61"/>
    <w:basedOn w:val="Normal"/>
    <w:qFormat/>
    <w:pPr>
      <w:spacing w:before="280" w:after="280"/>
      <w:jc w:val="center"/>
    </w:pPr>
    <w:rPr/>
  </w:style>
  <w:style w:type="paragraph" w:styleId="Style62">
    <w:name w:val="style62"/>
    <w:basedOn w:val="Normal"/>
    <w:qFormat/>
    <w:pPr>
      <w:spacing w:before="280" w:after="280"/>
      <w:jc w:val="center"/>
    </w:pPr>
    <w:rPr>
      <w:u w:val="single"/>
    </w:rPr>
  </w:style>
  <w:style w:type="paragraph" w:styleId="Style63">
    <w:name w:val="style63"/>
    <w:basedOn w:val="Normal"/>
    <w:qFormat/>
    <w:pPr>
      <w:spacing w:before="280" w:after="280"/>
    </w:pPr>
    <w:rPr>
      <w:sz w:val="20"/>
      <w:szCs w:val="20"/>
    </w:rPr>
  </w:style>
  <w:style w:type="paragraph" w:styleId="Style64">
    <w:name w:val="style64"/>
    <w:basedOn w:val="Normal"/>
    <w:qFormat/>
    <w:pPr>
      <w:spacing w:before="280" w:after="280"/>
    </w:pPr>
    <w:rPr>
      <w:sz w:val="20"/>
      <w:szCs w:val="20"/>
    </w:rPr>
  </w:style>
  <w:style w:type="paragraph" w:styleId="Tableborder1">
    <w:name w:val="table_border1"/>
    <w:basedOn w:val="Normal"/>
    <w:qFormat/>
    <w:pPr>
      <w:pBdr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Tablecellborder1">
    <w:name w:val="tablecell_border1"/>
    <w:basedOn w:val="Normal"/>
    <w:qFormat/>
    <w:pPr>
      <w:pBdr>
        <w:top w:val="single" w:sz="6" w:space="0" w:color="000000"/>
        <w:left w:val="single" w:sz="6" w:space="0" w:color="000000"/>
      </w:pBd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5:35:00Z</dcterms:created>
  <dc:creator>User</dc:creator>
  <dc:description/>
  <cp:keywords/>
  <dc:language>en-US</dc:language>
  <cp:lastModifiedBy>User</cp:lastModifiedBy>
  <dcterms:modified xsi:type="dcterms:W3CDTF">2016-04-13T05:35:00Z</dcterms:modified>
  <cp:revision>2</cp:revision>
  <dc:subject/>
  <dc:title>Утв</dc:title>
</cp:coreProperties>
</file>