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04.10.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5.10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4.10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6720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785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13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846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33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48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82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5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69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8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8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2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0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1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8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поступлений  из-за уменьшения кадастровой стоимости земельных участков с 1 января 2023 года, возврата налога госучреждениям в связи с тем,  что право собственности не оформлено или не передано в бессрочное пользование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9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51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0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49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7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7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0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99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1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92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7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54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0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438 тыс.руб. в т.ч.: 309 тыс.руб. – частичная оплата за выкуп нежилого помещения в рассрочку; 2781 тыс.руб.-нежилое помещение; 232 тыс.руб. – задаток за сооружение-навес; 116 тыс.руб. - нежилое здание с.Пески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6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50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14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743 тыс.руб., в том числе на содержание водопровода 1536 тыс.руб.; организация поездок на мероприятия 8 тыс.руб.; от юридических лиц 13315 тыс.руб., в т.ч.: 70 тыс.руб. на строительство детской площадки в поселении, 9900 тыс.руб на приобретение пожарного автомобиля; 3345тыс.руб. на устройство водонапорной башни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8.09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4.10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Liberation Serif" w:hAnsi="Liberation Serif" w:cs="Arial"/>
                <w:b w:val="false"/>
                <w:b w:val="false"/>
                <w:color w:val="000000"/>
                <w:sz w:val="20"/>
                <w:lang w:val="ru-RU" w:eastAsia="ru-RU"/>
              </w:rPr>
            </w:pPr>
            <w:r>
              <w:rPr>
                <w:rFonts w:cs="Arial" w:ascii="Liberation Serif" w:hAnsi="Liberation Serif"/>
                <w:b w:val="false"/>
                <w:color w:val="000000"/>
                <w:sz w:val="20"/>
                <w:lang w:val="ru-RU" w:eastAsia="ru-RU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28.09.20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1" w:hanging="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Заключено 10 договор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Заключено 4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Заместитель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ь Финансового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9-28T09:59:00Z</cp:lastPrinted>
  <dcterms:modified xsi:type="dcterms:W3CDTF">2023-10-05T05:35:00Z</dcterms:modified>
  <cp:revision>1803</cp:revision>
  <dc:subject/>
  <dc:title/>
</cp:coreProperties>
</file>