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7.05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8.05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7.05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00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8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0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12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6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52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4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0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3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земельных участков с 1 января 2023 год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7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2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64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6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6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4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1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6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919 тыс.руб. в т.ч.: 138 тыс.руб. – частичная оплата за выкуп нежилого помещения в рассрочку; 2781 тыс.руб.-нежилое помеще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6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96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701 тыс.руб., в том числе на содержание водопровода 640 тыс.руб.; от юридических лиц 9970 тыс.руб., в т.ч.: 70 тыс.руб. на строительство детской площадки в поселении, 9900 тыс.руб на приобретение пожарного автомобиля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1.05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7.05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1.05.2023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4-20T10:31:00Z</cp:lastPrinted>
  <dcterms:modified xsi:type="dcterms:W3CDTF">2023-05-18T05:56:00Z</dcterms:modified>
  <cp:revision>1574</cp:revision>
  <dc:subject/>
  <dc:title/>
</cp:coreProperties>
</file>