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2.07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07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2.07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58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9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8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9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6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0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7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0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06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9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3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6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005 тыс.руб. в т.ч.: 207 тыс.руб. – частичная оплата за выкуп нежилого помещения в рассрочку; 2781 тыс.руб.-нежилое помещение; 17 тыс.руб. – задаток за сооружение-навес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2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093 тыс.руб., в том числе на содержание водопровода 1011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6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2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о 9 договор аренды 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7-13T06:36:00Z</dcterms:modified>
  <cp:revision>1658</cp:revision>
  <dc:subject/>
  <dc:title/>
</cp:coreProperties>
</file>