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5 января 2023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на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01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5.01.20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0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98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84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6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77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2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ода изменение сроков уплаты налог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22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4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7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3 г. учреждения образования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7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4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44 тыс.руб., в том числе на содержание водопровода 13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9.01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6.0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6.01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0.01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задолженности по налоговым платежам, о задолженности по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8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6.01.20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деятельности индивидуальных предпринимателей и предприятий, выплачивающих заработную плату ниже минимального раз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01-26T11:40:00Z</cp:lastPrinted>
  <dcterms:modified xsi:type="dcterms:W3CDTF">2023-01-26T06:41:00Z</dcterms:modified>
  <cp:revision>1414</cp:revision>
  <dc:subject/>
  <dc:title/>
</cp:coreProperties>
</file>