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2.08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3.08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8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74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64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68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1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45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7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1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4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80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2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7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3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6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9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155 тыс.руб. в т.ч.: 241 тыс.руб. – частичная оплата за выкуп нежилого помещения в рассрочку; 2781 тыс.руб.-нежилое помещение; 17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4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5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1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283 тыс.руб., в том числе на содержание водопровода 1229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7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2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2  договора аренды 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.о.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8-10T05:43:00Z</dcterms:modified>
  <cp:revision>1694</cp:revision>
  <dc:subject/>
  <dc:title/>
</cp:coreProperties>
</file>