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4.06.2023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5.06.2022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14.06.202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9591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975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6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7277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700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27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453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15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96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19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6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9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6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88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45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7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3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51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39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кадастровой стоимости земельных участков с 1 января 2023 года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73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147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3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815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72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9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3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38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06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3 г. казенные учреждения образования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438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6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069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0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4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13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2971 тыс.руб. в т.ч.: 173 тыс.руб. – частичная оплата за выкуп нежилого помещения в рассрочку; 2781 тыс.руб.-нежилое помещение; 17 тыс.руб. – задаток за сооружение-навес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65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3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2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66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1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248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841 тыс.руб., в том числе на содержание водопровода 800 тыс.руб.; от юридических лиц 13315 тыс.руб., в т.ч.: 70 тыс.руб. на строительство детской площадки в поселении, 9900 тыс.руб на приобретение пожарного автомобиля; 3345тыс.руб. на устройство водонапорной башни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08.06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  <w:t>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14.06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о 2 договора купли-продажи земельных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10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Полухина Л.Л.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3-06-15T09:59:00Z</cp:lastPrinted>
  <dcterms:modified xsi:type="dcterms:W3CDTF">2023-06-15T05:29:00Z</dcterms:modified>
  <cp:revision>1617</cp:revision>
  <dc:subject/>
  <dc:title/>
</cp:coreProperties>
</file>