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2.04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04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2.04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3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8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5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8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6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9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8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9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9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9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0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3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60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7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885 тыс.руб. в т.ч.: 104 тыс.руб. – частичная оплата за выкуп нежилого помещения в рассрочку; 2781тыс.руб. – нежилое помещение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34 тыс.руб., в том числе на содержание водопровода 509 тыс.руб.; от юридических лиц 70 тыс.руб. на строительство детской площадки в поселени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6.04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2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о 4 уведомления на сумму  34,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1-26T11:40:00Z</cp:lastPrinted>
  <dcterms:modified xsi:type="dcterms:W3CDTF">2023-04-13T04:48:00Z</dcterms:modified>
  <cp:revision>1513</cp:revision>
  <dc:subject/>
  <dc:title/>
</cp:coreProperties>
</file>