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7 марта 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9.03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7.03.202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53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7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9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9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3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1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6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6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8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8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казенные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6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0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9 тыс.руб. в т.ч.: 69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354 тыс.руб., в том числе на содержание водопровода 332 тыс.руб.; от юридических лиц 40 тыс.руб. на строительство детской площадки в поселении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2.03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7.03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02.03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седание межведомственной комиссии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03.03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 вопрос о деятельности ИП и предприятий, снизивших численность работников в 4 квартале 2022 года и выплачивающих заработную плату ниже минимального размера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1-26T11:40:00Z</cp:lastPrinted>
  <dcterms:modified xsi:type="dcterms:W3CDTF">2023-03-09T05:20:00Z</dcterms:modified>
  <cp:revision>1457</cp:revision>
  <dc:subject/>
  <dc:title/>
</cp:coreProperties>
</file>