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1 января 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.01.202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.01.202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-13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-13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11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ода изменение сроков уплаты налог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1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-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+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9.01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1.01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1-12-30T11:33:00Z</cp:lastPrinted>
  <dcterms:modified xsi:type="dcterms:W3CDTF">2023-01-12T05:38:00Z</dcterms:modified>
  <cp:revision>1402</cp:revision>
  <dc:subject/>
  <dc:title/>
</cp:coreProperties>
</file>