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2.06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2.06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1.06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02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8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8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60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57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75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6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земельных участков с 1 января 2023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24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6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0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2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0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3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971 тыс.руб. в т.ч.: 173 тыс.руб. – частичная оплата за выкуп нежилого помещения в рассрочку; 2781 тыс.руб.-нежилое помещение; 17 тыс.руб. – задаток за сооружение-навес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5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935 тыс.руб., в том числе на содержание водопровода 888 тыс.руб.; организация поездок на мероприятия 8 тыс.руб.; от юридических лиц 13315 тыс.руб., в т.ч.: 70 тыс.руб. на строительство детской площадки в поселении, 9900 тыс.руб на приобретение пожарного автомобиля; 3345тыс.руб. на устройство водонапорной башн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5.06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1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1.06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Рассмотрены вопросы о задолженности по налоговым и неналоговым  платежа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8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48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6-15T09:59:00Z</cp:lastPrinted>
  <dcterms:modified xsi:type="dcterms:W3CDTF">2023-06-22T05:15:00Z</dcterms:modified>
  <cp:revision>1627</cp:revision>
  <dc:subject/>
  <dc:title/>
</cp:coreProperties>
</file>