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28.06.2023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29.06.2022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28.06.2023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0176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99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215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7686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705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628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825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18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641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30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6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32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8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96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8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88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74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8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8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2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63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34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1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23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кадастровой стоимости земельных участков с 1 января 2023 года</w:t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86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6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314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4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842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35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1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76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8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31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511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7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136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3 г. казенные учреждения образования преобразованы в бюджетные учреждения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511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36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1143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34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5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25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3005 тыс.руб. в т.ч.: 207 тыс.руб. – частичная оплата за выкуп нежилого помещения в рассрочку; 2781 тыс.руб.-нежилое помещение; 17 тыс.руб. – задаток за сооружение-навес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71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5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7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33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2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0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8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75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43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1255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997 тыс.руб., в том числе на содержание водопровода 949 тыс.руб.; организация поездок на мероприятия 8 тыс.руб.; от юридических лиц 13315 тыс.руб., в т.ч.: 70 тыс.руб. на строительство детской площадки в поселении, 9900 тыс.руб на приобретение пожарного автомобиля; 3345тыс.руб. на устройство водонапорной башни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22.06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  <w:lang w:val="ru-RU"/>
        </w:rPr>
        <w:t>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3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8.06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3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Межведомственная комиссия по снижению неформальной занятости на территории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/>
              <w:t>27.06.202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 xml:space="preserve">Рассмотрен вопрос о деятельности индивидуальных предпринимателей, использующих  труд наемных работников без оформления трудовых отношений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а продажа муниципального имущества</w:t>
            </w:r>
          </w:p>
          <w:p>
            <w:pPr>
              <w:pStyle w:val="Normal"/>
              <w:rPr/>
            </w:pPr>
            <w:r>
              <w:rPr/>
              <w:t>посредством публичного пред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6.2023г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лено 2 л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а продажа муниципального имущества посредством публичного пред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6.2023г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 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Администрации Далматовского района                                                                                                                                                                                                                Е.А.Останина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</w:t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16"/>
          <w:szCs w:val="16"/>
        </w:rPr>
        <w:t xml:space="preserve">исп. Полухина Л.Л.. 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3-06-15T09:59:00Z</cp:lastPrinted>
  <dcterms:modified xsi:type="dcterms:W3CDTF">2023-06-29T05:43:00Z</dcterms:modified>
  <cp:revision>1640</cp:revision>
  <dc:subject/>
  <dc:title/>
</cp:coreProperties>
</file>