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02.05.2023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30.04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5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7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7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9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8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75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5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9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9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1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8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3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8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74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7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919 тыс.руб. в т.ч.: 138 тыс.руб. – частичная оплата за выкуп нежилого помещения в рассрочку; 2781тыс.руб. – нежилое помещение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96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40 тыс.руб., в том числе на содержание водопровода 606 тыс.руб.; от юридических лиц 9970 тыс.руб., в т.ч.: 70 тыс.руб. на строительство детской площадки в поселении, 9900 тыс.руб на приобретение пожарного автомобиля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2"/>
          <w:szCs w:val="22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>исп. Полухина Л.Л. Тел. 8(35252)3-70-08</w:t>
      </w:r>
    </w:p>
    <w:sectPr>
      <w:type w:val="nextPage"/>
      <w:pgSz w:orient="landscape" w:w="16838" w:h="11906"/>
      <w:pgMar w:left="1021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5-04T04:26:00Z</dcterms:modified>
  <cp:revision>1542</cp:revision>
  <dc:subject/>
  <dc:title/>
</cp:coreProperties>
</file>