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0.09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1.09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0.09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01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5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48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36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0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66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60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4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2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6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30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7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32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7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0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2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83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45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38 тыс.руб. в т.ч.: 309 тыс.руб. – частичная оплата за выкуп нежилого помещения в рассрочку; 2781 тыс.руб.-нежилое помещение; 232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4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660 тыс.руб., в том числе на содержание водопровода 1472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4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0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Liberation Serif" w:hAnsi="Liberation Serif" w:cs="Arial"/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rFonts w:cs="Arial" w:ascii="Liberation Serif" w:hAnsi="Liberation Serif"/>
                <w:b w:val="false"/>
                <w:color w:val="000000"/>
                <w:sz w:val="20"/>
                <w:lang w:val="ru-RU" w:eastAsia="ru-RU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14.09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1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  <w:tab/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Заключено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  <w:tab/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Заключено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4 ведом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15.09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Рассмотрен вопрос об использовании труда наемных работников без оформления трудовых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9-14T10:46:00Z</cp:lastPrinted>
  <dcterms:modified xsi:type="dcterms:W3CDTF">2023-09-21T05:42:00Z</dcterms:modified>
  <cp:revision>1772</cp:revision>
  <dc:subject/>
  <dc:title/>
</cp:coreProperties>
</file>