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4.05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5.05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4.05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23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8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8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18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6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7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8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7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0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3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7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4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8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4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919 тыс.руб. в т.ч.: 138 тыс.руб. – частичная оплата за выкуп нежилого помещения в рассрочку; 2781 тыс.руб.-нежилое помеще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92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723 тыс.руб., в том числе на содержание водопровода 695 тыс.руб.; от юридических лиц 9970 тыс.руб., в т.ч.: 70 тыс.руб. на строительство детской площадки в поселении, 9900 тыс.руб на приобретение пожарного автомобиля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8.05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4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8.05.2023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два договора аренды земельных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вед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4.05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 договор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8.05.2023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задолженности по налоговы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5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41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4-20T10:31:00Z</cp:lastPrinted>
  <dcterms:modified xsi:type="dcterms:W3CDTF">2023-05-25T05:33:00Z</dcterms:modified>
  <cp:revision>1587</cp:revision>
  <dc:subject/>
  <dc:title/>
</cp:coreProperties>
</file>