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05.04.2023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6.04.2022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5.04.202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42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07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5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253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0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7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50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8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3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1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2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67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2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1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8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9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3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5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07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74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68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. казенные учреждения образования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774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47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7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Продажа имущества 2885 тыс.руб. в т.ч.: 104 тыс.руб. – частичная оплата за выкуп нежилого помещения в рассрочку; 2781тыс.руб. – нежилое помещение 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4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9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2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480 тыс.руб., в том числе на содержание водопровода 456 тыс.руб.; от юридических лиц 70 тыс.руб. на строительство детской площадки в поселении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30.03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  <w:t>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5.04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 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аренду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два договора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Балансовая коми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ссмотрены итоги  финансово-хозяйственной деятельности за 2022 год четырех муниципаль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3-01-26T11:40:00Z</cp:lastPrinted>
  <dcterms:modified xsi:type="dcterms:W3CDTF">2023-04-06T06:10:00Z</dcterms:modified>
  <cp:revision>1505</cp:revision>
  <dc:subject/>
  <dc:title/>
</cp:coreProperties>
</file>