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8 января 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9.01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8.01.202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8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6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7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0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ода изменение сроков уплаты налог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2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6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45 тыс.руб., в том числе на содержание водопровода 4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2.01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9.0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9.01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о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3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 договор купли-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51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1-12-30T11:33:00Z</cp:lastPrinted>
  <dcterms:modified xsi:type="dcterms:W3CDTF">2023-01-19T05:20:00Z</dcterms:modified>
  <cp:revision>1407</cp:revision>
  <dc:subject/>
  <dc:title/>
</cp:coreProperties>
</file>