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 февраля 2023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2.02.202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1.02.202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34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8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5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13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4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297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94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74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ода изменение сроков уплаты налога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9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8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8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88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6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9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2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69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34,6 тыс.руб. в т.ч.: 34,6 тыс.руб. – частичная оплата за выкуп нежилого помещения в рассрочку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96 тыс.руб., в том числе на содержание водопровода 184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6.01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  <w:t>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1.02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аренду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31.01.20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Заключено 2 договора арен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Увеличение площади земельного участка путем перераспределения земельного участка, находящегося в частной собственности и госсобственности неразграничен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Заключено соглашение о перераспределен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01-26T11:40:00Z</cp:lastPrinted>
  <dcterms:modified xsi:type="dcterms:W3CDTF">2023-02-02T05:53:00Z</dcterms:modified>
  <cp:revision>1426</cp:revision>
  <dc:subject/>
  <dc:title/>
</cp:coreProperties>
</file>