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0.08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31.08.22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30.08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53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1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62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11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7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68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3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2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8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7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17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7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9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32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05 тыс.руб. в т.ч.: 276 тыс.руб. – частичная оплата за выкуп нежилого помещения в рассрочку; 2781 тыс.руб.-нежилое помещение; 232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2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348 тыс.руб., в том числе на содержание водопровода 1286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4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0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1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о 5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Рассмотрен вопрос о деятельности индивидуальных предпринимателей и предприятий выплачивающих заработную плату ниже минимального раз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.о.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8-31T11:30:00Z</cp:lastPrinted>
  <dcterms:modified xsi:type="dcterms:W3CDTF">2023-08-31T06:34:00Z</dcterms:modified>
  <cp:revision>1741</cp:revision>
  <dc:subject/>
  <dc:title/>
</cp:coreProperties>
</file>