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9.04.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4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9.04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645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99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94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8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72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8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1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42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3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03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0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919 тыс.руб. в т.ч.: 138 тыс.руб. – частичная оплата за выкуп нежилого помещения в рассрочку; 2781тыс.руб. – нежилое помещение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5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8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69 тыс.руб., в том числе на содержание водопровода 527 тыс.руб.; от юридических лиц 70 тыс.руб. на строительство детской площадки в поселени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04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9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 договора аренды – 0,1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3.4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–27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омиссия по мобилизации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04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иглашено 14 налогоплательщиков по вопросу недоимки. заслушена зам. руководителя ССП о проведенной работе с долж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0,4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9.04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иглашено 8 ИП по вопросу «О деятельности индивидуальных предпринимателей, выплачивающих заработную плату ниже минимального размера оплаты труда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Коурова О.И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4-20T10:31:00Z</cp:lastPrinted>
  <dcterms:modified xsi:type="dcterms:W3CDTF">2023-04-20T05:32:00Z</dcterms:modified>
  <cp:revision>1529</cp:revision>
  <dc:subject/>
  <dc:title/>
</cp:coreProperties>
</file>