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6.07.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7.07.20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6.07.20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36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74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38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342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56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22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10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47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69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5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9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1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88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8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поступлений  из-за уменьшения кадастровой стоимости земельных участков с 1 января 2023 года, возврата налога госучреждениям в связи с тем,  что право собственности не оформлено или не передано в бессрочное пользование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6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77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7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05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5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9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4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13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3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казенные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57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18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4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3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3155 тыс.руб. в т.ч.: 241 тыс.руб. – частичная оплата за выкуп нежилого помещения в рассрочку; 2781 тыс.руб.-нежилое помещение; 17 тыс.руб. – задаток за сооружение-навес; 116 тыс.руб. - нежилое здание с.Пески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1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4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4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5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21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249 тыс.руб., в том числе на содержание водопровода 1197 тыс.руб.; организация поездок на мероприятия 8 тыс.руб.; от юридических лиц 13315 тыс.руб., в т.ч.: 70 тыс.руб. на строительство детской площадки в поселении, 9900 тыс.руб на приобретение пожарного автомобиля; 3345тыс.руб. на устройство водонапорной башни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0.07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6.07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Заключен  договор аренды 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3 договора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задолженности по договорам аренды имущества и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30 уведом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Заседание межведомственной комиссии по снижению неформальной занят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ссмотрен вопрос о деятельности работодателей,  имеющих низкую численность сотруд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.о. Заместителя главы Далматовского муниципальн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округа по финансовой политике, руководитель Финансового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управления                                                                    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6-15T09:59:00Z</cp:lastPrinted>
  <dcterms:modified xsi:type="dcterms:W3CDTF">2023-07-27T05:19:00Z</dcterms:modified>
  <cp:revision>1683</cp:revision>
  <dc:subject/>
  <dc:title/>
</cp:coreProperties>
</file>