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6.08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7.08.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6.08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97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4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1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3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1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5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16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8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4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2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3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18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1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3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5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8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9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155 тыс.руб. в т.ч.: 241 тыс.руб. – частичная оплата за выкуп нежилого помещения в рассрочку; 2781 тыс.руб.-нежилое помещение; 17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4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309 тыс.руб., в том числе на содержание водопровода 1255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0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6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3 договора аре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о 3 договора купли 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.о.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8-17T05:47:00Z</dcterms:modified>
  <cp:revision>1711</cp:revision>
  <dc:subject/>
  <dc:title/>
</cp:coreProperties>
</file>