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7.09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8.09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7.09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26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8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55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49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3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82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69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7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1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3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8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8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7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 из-за уменьшения кадастровой стоимости земельных участков с 1 января 2023 года, возврата налога госучреждениям в связи с тем,  что право собственности не оформлено или не передано в бессрочное пользование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0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9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41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8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7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9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89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52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38 тыс.руб. в т.ч.: 309 тыс.руб. – частичная оплата за выкуп нежилого помещения в рассрочку; 2781 тыс.руб.-нежилое помещение; 232 тыс.руб. – задаток за сооружение-навес; 116 тыс.руб. - нежилое здание с.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5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4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687 тыс.руб., в том числе на содержание водопровода 1491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1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8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Liberation Serif" w:hAnsi="Liberation Serif" w:cs="Arial"/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rFonts w:cs="Arial" w:ascii="Liberation Serif" w:hAnsi="Liberation Serif"/>
                <w:b w:val="false"/>
                <w:color w:val="000000"/>
                <w:sz w:val="20"/>
                <w:lang w:val="ru-RU" w:eastAsia="ru-RU"/>
              </w:rPr>
              <w:t>Объявлен аукцион на право аренды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28.09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1" w:hanging="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Заключено 10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  <w:tab/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Заключено 2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21.09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Рассмотрены вопросы о задолженности по налоговым платежа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78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9-28T09:59:00Z</cp:lastPrinted>
  <dcterms:modified xsi:type="dcterms:W3CDTF">2023-09-28T05:09:00Z</dcterms:modified>
  <cp:revision>1787</cp:revision>
  <dc:subject/>
  <dc:title/>
</cp:coreProperties>
</file>