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3.08.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4.08.22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3.08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20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66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45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81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32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50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29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93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4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9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4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7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2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6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49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5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поступлений  из-за уменьшения кадастровой стоимости земельных участков с 1 января 2023 года, возврата налога госучреждениям в связи с тем,  что право собственности не оформлено или не передано в бессрочное пользование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07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87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19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3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6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42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6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87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31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1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405 тыс.руб. в т.ч.: 276 тыс.руб. – частичная оплата за выкуп нежилого помещения в рассрочку; 2781 тыс.руб.-нежилое помещение; 232 тыс.руб. – задаток за сооружение-навес; 116 тыс.руб. - нежилое здание с.Пески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7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2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6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14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323 тыс.руб., в том числе на содержание водопровода 1276 тыс.руб.; организация поездок на мероприятия 8 тыс.руб.; от юридических лиц 13315 тыс.руб., в т.ч.: 70 тыс.руб. на строительство детской площадки в поселении, 9900 тыс.руб на приобретение пожарного автомобиля; 3345тыс.руб. на устройство водонапорной башни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7.08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3.08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Увеличение площади земельного участка путем перераспределения земельного участка, находящегося в частной собственности и госсобственности неразгранич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1" w:hanging="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Заключено соглашение о перераспредел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оведена продажа посредством публичного предложения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Заключен договор купли-продаж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Заключено 4 договора аренды </w:t>
            </w:r>
          </w:p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правлены уведомления по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8 уведомлений на сумму 615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Заключен 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.о. Заместителя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я Финансового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6-15T09:59:00Z</cp:lastPrinted>
  <dcterms:modified xsi:type="dcterms:W3CDTF">2023-08-24T06:13:00Z</dcterms:modified>
  <cp:revision>1729</cp:revision>
  <dc:subject/>
  <dc:title/>
</cp:coreProperties>
</file>