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8 февраля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9.02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8.02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8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2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9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вый срок уплаты налога в текущем году 28 февраля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4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,6 тыс.руб. в т.ч.: 34,6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04 тыс.руб., в том числе на содержание водопровода 20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2.0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8.0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03.02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овым платежам, о задолженности по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2-09T06:12:00Z</dcterms:modified>
  <cp:revision>1424</cp:revision>
  <dc:subject/>
  <dc:title/>
</cp:coreProperties>
</file>