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31.05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1.06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31.05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66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54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88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54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9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37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4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4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земельных участков с 1 января 2023 год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6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74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7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0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7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6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01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4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919 тыс.руб. в т.ч.: 138 тыс.руб. – частичная оплата за выкуп нежилого помещения в рассрочку; 2781 тыс.руб.-нежилое помеще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25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791 тыс.руб., в том числе на содержание водопровода 760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5.05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1.05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5.05.2023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4 договора аренды земельных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Межведомственная комиссия по снижению неформальной занят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5.05.2023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  деятельности индивидуальных предпринимателей, использующих  труд наемных работников без оформления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4-20T10:31:00Z</cp:lastPrinted>
  <dcterms:modified xsi:type="dcterms:W3CDTF">2023-06-01T05:31:00Z</dcterms:modified>
  <cp:revision>1601</cp:revision>
  <dc:subject/>
  <dc:title/>
</cp:coreProperties>
</file>