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6.04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7.04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6.04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9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49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10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3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37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65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2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9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1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7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2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7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3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73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919 тыс.руб. в т.ч.: 138 тыс.руб. – частичная оплата за выкуп нежилого помещения в рассрочку; 2781 тыс.руб.-нежилое помеще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6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610 тыс.руб., в том числе на содержание водопровода 576 тыс.руб.; от юридических лиц 9970 тыс.руб., в т.ч.: 70 тыс.руб. на строительство детской площадки в поселении, 9900 тыс.руб на приобретение пожарного автомобиля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9.04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5.04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1 договора аренды, выкупная стоимость 3.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а продаж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0.04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чальная стоимость 170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>Заместитель Руководителя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Администрации Далматовского района                                                                                                                                                                                                  Л.Л.Полух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Коурова О.И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4-20T10:31:00Z</cp:lastPrinted>
  <dcterms:modified xsi:type="dcterms:W3CDTF">2023-04-27T05:20:00Z</dcterms:modified>
  <cp:revision>1552</cp:revision>
  <dc:subject/>
  <dc:title/>
</cp:coreProperties>
</file>