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6.09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7.09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6.09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86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27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40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40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8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45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1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7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4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17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7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0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3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04 тыс.руб. в т.ч.: 275 тыс.руб. – частичная оплата за выкуп нежилого помещения в рассрочку; 2781 тыс.руб.-нежилое помещение; 232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346 тыс.руб., в том числе на содержание водопровода 1306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1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6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Liberation Serif" w:hAnsi="Liberation Serif" w:cs="Arial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Arial" w:ascii="Liberation Serif" w:hAnsi="Liberation Serif"/>
                <w:b w:val="false"/>
                <w:color w:val="000000"/>
                <w:sz w:val="20"/>
                <w:lang w:val="ru-RU" w:eastAsia="ru-RU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 w:val="false"/>
                <w:b w:val="false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Liberation Serif" w:hAnsi="Liberation Serif"/>
                <w:b w:val="false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  <w:tab/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  <w:tab/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8-31T11:30:00Z</cp:lastPrinted>
  <dcterms:modified xsi:type="dcterms:W3CDTF">2023-09-07T05:41:00Z</dcterms:modified>
  <cp:revision>1756</cp:revision>
  <dc:subject/>
  <dc:title/>
</cp:coreProperties>
</file>