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7.06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6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6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9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9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8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691</w:t>
            </w:r>
          </w:p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5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9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9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9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2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71 тыс.руб. в т.ч.: 173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5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10 тыс.руб., в том числе на содержание водопровода 774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1.06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7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Объявлен аукцион по продаже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2.06.2023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8 договоров аренды земельных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6-08T05:13:00Z</dcterms:modified>
  <cp:revision>1608</cp:revision>
  <dc:subject/>
  <dc:title/>
</cp:coreProperties>
</file>