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5 февраля 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6.02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5.02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57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7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89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08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7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80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2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2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ода изменение сроков уплаты налог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ервый срок уплаты налога в текущем году 28 февраля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7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7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9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37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4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4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4,6 тыс.руб. в т.ч.: 34,6 тыс.руб. – частичная оплата за выкуп нежилого помещения в рассрочку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238 тыс.руб., в том числе на содержание водопровода 226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9.02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6.02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3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Балансовая 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4.02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иглашены 4 муниципальных предприятий, рассмотрены Планы финансово-хозяйственной деятельности  на 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2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права аренды з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6.02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чальная арендная плата  5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1-26T11:40:00Z</cp:lastPrinted>
  <dcterms:modified xsi:type="dcterms:W3CDTF">2023-02-16T05:56:00Z</dcterms:modified>
  <cp:revision>1436</cp:revision>
  <dc:subject/>
  <dc:title/>
</cp:coreProperties>
</file>