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1 ма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2.05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1.05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4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60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7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8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0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8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3 тыс.руб. в т.ч.: 140 тыс.руб. – частичная оплата за выкуп нежилого помещения в рассрочку; 83 тыс.руб. –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96 тыс.руб., в том числе  на содержание водопровода 560 тыс.руб.; от юридических лиц 365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5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1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5-12T10:53:00Z</cp:lastPrinted>
  <dcterms:modified xsi:type="dcterms:W3CDTF">2022-05-12T06:04:00Z</dcterms:modified>
  <cp:revision>1567</cp:revision>
  <dc:subject/>
  <dc:title/>
</cp:coreProperties>
</file>