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7декабря 2022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на 08.12.21.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07.12.2022.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1327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216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84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6068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72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145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411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272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31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перечислений налога от АО «Далур» на 3807тыс.руб., ЛПУ МГ филиал ООО «Газпром трансгаз Екатеринбург» на 2055 тыс.руб., АО «РУСБУРМАШ» на 2208 тыс.руб., ОАО «Завод старт» на 1527 тыс.руб.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   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23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46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45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0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76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1 года 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69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5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10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марте 2021 года крестьянским хозяйством было перечислено 2250 тыс.руб., в том числе авансовые платежи в сумме 1300 тыс.руб. В текущем году перечислено данным налогоплательщиком  300 тыс.руб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83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8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98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количества налогоплательщиков на 8%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69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7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05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31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4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30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 году администрацией города оформлены в собственность земельные участки благоустройства территории, годовая сумма налога за 2020 год - 2153 тыс.руб.  уплачена в мае 2021 года.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99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0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02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количества юридически значимых действий по рассмотрению дел о взыскании задолженности по жилищно-коммунальным услугам</w:t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457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449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7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59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06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6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08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225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84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19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225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56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34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2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2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4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1416 тыс.руб. в т.ч.: 383 тыс.руб. – частичная оплата за выкуп нежилого помещения в рассрочку; 83 тыс.руб. – за мусоровоз; 388 тыс.руб.- за комплекс объектов недвижимого имущества; 258 тыс.руб.- нежилое здание, 280 тыс.руб. – частичная оплата  за нежилое здание  с.Любимово, 24 тыс. руб.- задаток на участие в аукционе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82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3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443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0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801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46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34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57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2265 тыс.руб., в том числе на содержание водопровода 1899 тыс.руб.; от юридических лиц 2237 тыс.руб., в том числе грант ДДУ – 300 тыс.руб., ремонт МПП – 65 тыс.руб.; на летний оздоровительный лагерь – 419 тыс.руб., создание условий в летнем оздоровительном лагере - 203 тыс.руб., на спортивное оборудование для школы – 150 тыс.руб., оборудование детской площадки в д/с и спортивной площадки в школе - 600тыс.руб., на приобретение жалюзи для школы – 150 тыс.руб., на приобретение трубы для водопровода – 200 тыс.руб., на приобретение оргтехники и фурнитуры для КДЦ - 150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30.11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06.12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веден аукцион, заключен договор купли-продажи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ыкупная стоимость 300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ъявлен аукцион по продаже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чальная стоимость 1200 тыс.р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едоставление в собственность земельного участка, находящегося в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Заключен договор купли-продажи, выкупная стоимость 113,3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113,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правлены уведомления по задолженности по договору аренды земельного учас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9 уведомлений на сумму 395,9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йонная межведомственная комиссия по мобилизации собственных доходов район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2.12.202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ссмотрены вопросы о задолженности по налогам  и неналоговым платеж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283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190</w:t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Заседание межведомственной комиссии по снижению неформальной занят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30.11.202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ассмотрен вопрос о деятельности индивидуальных предпринимателей и предприятий, выплачивающих заработную плату ниже минимального размера, установленного в Курган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Администрации Далматовского района                                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исп. Коурова О.И.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2-12-08T10:48:00Z</cp:lastPrinted>
  <dcterms:modified xsi:type="dcterms:W3CDTF">2022-12-08T05:52:00Z</dcterms:modified>
  <cp:revision>1957</cp:revision>
  <dc:subject/>
  <dc:title/>
</cp:coreProperties>
</file>