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 августа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4.08.2021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3.08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58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7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5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7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9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1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720 тыс.руб., ЛПУ МГ филиал ООО «Газпром трансгаз Екатеринбург» на 95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1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0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9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7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4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1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715 тыс.руб. в т.ч.: 244 тыс.руб. – частичная оплата за выкуп нежилого помещения в рассрочку; 83 тыс.руб. – за мусоровоз; 388 тыс.руб.-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1331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1184 тыс.руб.; от юридических лиц 1137 тыс.руб., 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 - 203 тыс.руб., на спортивное оборудование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8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4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дажа муниципального имущества посредством 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5 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8.07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506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8.07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б использовании труда наемных работников и размере выплачиваемо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04T10:42:00Z</cp:lastPrinted>
  <dcterms:modified xsi:type="dcterms:W3CDTF">2022-08-04T05:44:00Z</dcterms:modified>
  <cp:revision>1704</cp:revision>
  <dc:subject/>
  <dc:title/>
</cp:coreProperties>
</file>