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6 апре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7.04.2021 г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6.04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36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6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13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2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5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9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898 тыс.руб., ОАО «Завод Старт» на 759 тыс.руб., ЛПУ МГ филиал Газпром трансгаз Екатеринбург на 428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марте 2021 года крестьянским хозяйством было перечислено 2250 тыс.руб., в том числе авансовые платежи в сумме 1300 тыс.руб. В текущем году перечислений нет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5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9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6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9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7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7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88 тыс.руб. в т.ч.: 105 тыс.руб. – частичная оплата за выкуп нежилого помещения в рассрочку; 83 тыс.руб. –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426 тыс.руб., в том числе  на содержание водопровода 397 тыс.руб.; от юридических лиц 365 тыс.руб.,  в том числе грант ДДУ – 300 тыс.руб., ремонт МПП – 65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31.03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6.04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договорам аренды имущества 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2-24T13:15:00Z</cp:lastPrinted>
  <dcterms:modified xsi:type="dcterms:W3CDTF">2022-04-07T06:46:00Z</dcterms:modified>
  <cp:revision>1525</cp:revision>
  <dc:subject/>
  <dc:title/>
</cp:coreProperties>
</file>