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 марта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3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3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1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6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1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9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1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2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рок уплаты налог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0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4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75 тыс.руб. в т.ч.: 35 тыс.руб. – частичная оплата за выкуп нежилого помещения в рассрочку; 40 тыс.руб. – задаток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, в том числе  на содержание водопровода 246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0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2.03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2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оступила о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3-03T06:26:00Z</dcterms:modified>
  <cp:revision>1472</cp:revision>
  <dc:subject/>
  <dc:title/>
</cp:coreProperties>
</file>