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6 июля 2022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6171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294"/>
        <w:gridCol w:w="1134"/>
        <w:gridCol w:w="5103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07.07.2021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06.07.2022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1121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076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357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8559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820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357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075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19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19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Рост перечислений налога от АО «Далур» на 1819 тыс.руб., ОАО «Завод Старт» на 803 тыс.руб.</w:t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   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19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5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32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68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63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/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 1 января 2021 года  данная система налогообложения отменена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47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9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50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марте 2021 года крестьянским хозяйством было перечислено 2250 тыс.руб., в том числе авансовые платежи в сумме 1300 тыс.руб. В текущем году перечислений нет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20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8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65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величение количества налогоплательщиков на 8%</w:t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9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4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62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4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19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2020 году администрацией города оформлены в собственность земельные участки благоустройства территории, годовая сумма налога за 2020 год - 2153 тыс.руб.  уплачена в мае 2021 года.</w:t>
            </w:r>
          </w:p>
        </w:tc>
      </w:tr>
      <w:tr>
        <w:trPr>
          <w:trHeight w:val="1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36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54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величение количества юридически значимых действий по рассмотрению дел о взыскании задолженности по жилищно-коммунальным услугам</w:t>
            </w:r>
          </w:p>
        </w:tc>
      </w:tr>
      <w:tr>
        <w:trPr>
          <w:trHeight w:val="46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398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236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35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26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7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47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00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72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382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51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36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168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51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+349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95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4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46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681 тыс.руб. в т.ч.: 210 тыс.руб. – частичная оплата за выкуп нежилого помещения в рассрочку; 83 тыс.руб. – за мусоровоз; 388 тыс.руб.- за комплекс объектов недвижимого имущества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79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7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3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11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63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35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57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 xml:space="preserve">Поступление от физических лиц </w:t>
            </w:r>
            <w:r>
              <w:rPr>
                <w:rFonts w:cs="Arial" w:ascii="Liberation Serif" w:hAnsi="Liberation Serif"/>
                <w:bCs/>
                <w:sz w:val="20"/>
                <w:szCs w:val="20"/>
              </w:rPr>
              <w:t>1003</w:t>
            </w: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 xml:space="preserve"> тыс.руб., в том числе  на содержание водопровода 890 тыс.руб.; от юридических лиц 987 тыс.руб.,  в том числе грант ДДУ – 300 тыс.руб., ремонт МПП – 65 тыс.руб.; на летний оздоровительный лагерь – 419 тыс.руб., создание условий в летнем оздоровительном лагере  - 203 тыс.руб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роведенные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>с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30.06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2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06.07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2</w:t>
      </w:r>
      <w:r>
        <w:rPr>
          <w:rFonts w:cs="Liberation Serif" w:ascii="Liberation Serif" w:hAnsi="Liberation Serif"/>
          <w:bCs w:val="false"/>
          <w:sz w:val="24"/>
          <w:szCs w:val="24"/>
        </w:rPr>
        <w:t> г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</w:t>
      </w:r>
    </w:p>
    <w:p>
      <w:pPr>
        <w:pStyle w:val="TextBody"/>
        <w:jc w:val="right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Cs w:val="false"/>
          <w:i/>
          <w:sz w:val="24"/>
          <w:szCs w:val="24"/>
        </w:rPr>
        <w:t xml:space="preserve"> </w:t>
      </w:r>
      <w:r>
        <w:rPr>
          <w:rFonts w:eastAsia="Liberation Serif"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>Тыс.руб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                                         </w:t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591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Объявлен аукцион по продаже муниципальн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ыставлен 1 л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Объявлена продажа муниципального имущества посредством публичного пред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ыставлен 1 л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>Руководитель Финансового управления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Администрации Далматовского района                                                                                                                                                                                          Е.А.Останина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исп. Полухина Л.Л.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Тел. 8(35252)3-70-08</w:t>
      </w:r>
    </w:p>
    <w:sectPr>
      <w:type w:val="nextPage"/>
      <w:pgSz w:orient="landscape" w:w="16838" w:h="11906"/>
      <w:pgMar w:left="1021" w:right="73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Администратор</cp:lastModifiedBy>
  <cp:lastPrinted>2022-06-30T10:54:00Z</cp:lastPrinted>
  <dcterms:modified xsi:type="dcterms:W3CDTF">2022-07-07T05:59:00Z</dcterms:modified>
  <cp:revision>1663</cp:revision>
  <dc:subject/>
  <dc:title/>
</cp:coreProperties>
</file>