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8 ма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9.05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8.05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92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00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04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1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8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392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4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4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1819 тыс.руб., ОАО «Завод Старт» на 803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6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0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26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ий нет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5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1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76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7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3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6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2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3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6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12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23 тыс.руб. в т.ч.: 140 тыс.руб. – частичная оплата за выкуп нежилого помещения в рассрочку; 83 тыс.руб. – за мусоровоз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0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624 тыс.руб., в том числе  на содержание водопровода 583 тыс.руб.; от юридических лиц 365 тыс.руб.,  в том числе грант ДДУ – 300 тыс.руб., ремонт МПП – 65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2.05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8.05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Увеличение площади земельного участка путем  перераспределения земельного участка, находящегося в частной собственности и госсобственности неразгранич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Заключено соглашение о перераспределен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0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о задолженности по договорам аренды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исполнительные листы в ССП по аренд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36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2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77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оведен аукцион по продаже права аренды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договор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5-12T10:53:00Z</cp:lastPrinted>
  <dcterms:modified xsi:type="dcterms:W3CDTF">2022-05-19T06:41:00Z</dcterms:modified>
  <cp:revision>1580</cp:revision>
  <dc:subject/>
  <dc:title/>
</cp:coreProperties>
</file>