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0 августа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1.08.21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0.08.22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97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24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10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0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9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720 тыс.руб., ЛПУ МГ филиал ООО «Газпром трансгаз Екатеринбург» на 95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о данным налогоплательщиком  300 тыс.руб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мае 2021 года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7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6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4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6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4 тыс.руб. в т.ч.: 244 тыс.руб. – частичная оплата за выкуп нежилого помещения в рассрочку; 83 тыс.руб. – за мусоровоз; 388 тыс.руб.- за комплекс объектов недвижимого имущества; 258,3- нежилое здание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392 тыс.руб., в том числе  на содержание водопровода 1245 тыс.руб.; от юридических лиц 1737 тыс.руб.,  в том числе грант ДДУ – 300 тыс.руб., ремонт МПП – 65 тыс.руб.; на летний оздоровительный лагерь – 419 тыс.руб., создание условий в летнем оздоровительном лагере  - 203 тыс.руб., на спортивное оборудование для школы – 150 тыс.руб.,ремонт кровли школ - 600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4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0.08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cs="Liberation Serif" w:ascii="Liberation Serif" w:hAnsi="Liberation Serif"/>
          <w:bCs w:val="false"/>
          <w:i/>
          <w:sz w:val="24"/>
          <w:szCs w:val="24"/>
        </w:rPr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нее был провед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Поступила оставшаяся часть суммы по догово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8-04T10:42:00Z</cp:lastPrinted>
  <dcterms:modified xsi:type="dcterms:W3CDTF">2022-08-11T05:48:00Z</dcterms:modified>
  <cp:revision>1718</cp:revision>
  <dc:subject/>
  <dc:title/>
</cp:coreProperties>
</file>