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6 окт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7.10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6.10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55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7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6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76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40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63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9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6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2793тыс.руб., ЛПУ МГ филиал ООО «Газпром трансгаз Екатеринбург» на 1966 тыс.руб., АО «РУСБУРМАШ» на 1060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2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7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20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8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3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3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36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9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00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9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6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8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9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0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48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00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0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+20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7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22 тыс.руб. в т.ч.: 314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280 тыс.руб. – частичная оплата  за нежилое здание  с.Любимово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6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46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8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40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858 тыс.руб., в том числе на содержание водопровода 1639 тыс.руб.; от юридических лиц 188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1.10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7.10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10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соглашение о перераспреде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Arial" w:ascii="Liberation Serif" w:hAnsi="Liberation Serif"/>
                <w:b/>
                <w:sz w:val="20"/>
                <w:szCs w:val="20"/>
              </w:rPr>
              <w:t>,</w:t>
            </w:r>
            <w:r>
              <w:rPr>
                <w:rFonts w:cs="Arial" w:ascii="Liberation Serif" w:hAnsi="Liberation Serif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7.10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 задолженности по налога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49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0-13T10:57:00Z</cp:lastPrinted>
  <dcterms:modified xsi:type="dcterms:W3CDTF">2022-10-27T06:40:00Z</dcterms:modified>
  <cp:revision>1871</cp:revision>
  <dc:subject/>
  <dc:title/>
</cp:coreProperties>
</file>