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5 ма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6.05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5.05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25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23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26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18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3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8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4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819 тыс.руб., ОАО «Завод Старт» на 803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6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3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ий нет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6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3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9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5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9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5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23 тыс.руб. в т.ч.: 140 тыс.руб. – частичная оплата за выкуп нежилого помещения в рассрочку; 83 тыс.руб. – за мусоровоз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2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672 тыс.руб., в том числе  на содержание водопровода 630 тыс.руб.; от юридических лиц 784 тыс.руб.,  в том числе грант ДДУ – 300 тыс.руб., ремонт МПП – 65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9.05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6.05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2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а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5-26T10:32:00Z</cp:lastPrinted>
  <dcterms:modified xsi:type="dcterms:W3CDTF">2022-05-26T05:45:00Z</dcterms:modified>
  <cp:revision>1586</cp:revision>
  <dc:subject/>
  <dc:title/>
</cp:coreProperties>
</file>