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0 июл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1.07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0.07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02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1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8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31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1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4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1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0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3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819 тыс.руб., ОАО «Завод Старт» на 803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4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8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6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53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7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7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3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7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3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5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1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81 тыс.руб. в т.ч.: 210 тыс.руб. – частичная оплата за выкуп нежилого помещения в рассрочку; 83 тыс.руб. – за мусоровоз; 388 тыс.руб.- за комплекс объектов недвижимого имуществ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2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5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ических лиц 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>1146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 тыс.руб., в том числе  на содержание водопровода 1029 тыс.руб.; от юридических лиц 1137 тыс.руб., 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 - 203 тыс.руб., на спортивное оборудование для школы – 15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4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0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о 25 уведомлений на сумму 1264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6-30T10:54:00Z</cp:lastPrinted>
  <dcterms:modified xsi:type="dcterms:W3CDTF">2022-07-21T05:27:00Z</dcterms:modified>
  <cp:revision>1683</cp:revision>
  <dc:subject/>
  <dc:title/>
</cp:coreProperties>
</file>