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4 авгус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08.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4.08.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21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2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7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7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9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8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4 тыс.руб. в т.ч.: 24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471 тыс.руб., в том числе на содержание водопровода 1299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8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3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плата по судебным приказам (по соц.найм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08.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1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28,4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08.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легализации деятельности, использовании наемных работников и размере выплачиваемо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25T11:06:00Z</cp:lastPrinted>
  <dcterms:modified xsi:type="dcterms:W3CDTF">2022-08-25T06:06:00Z</dcterms:modified>
  <cp:revision>1750</cp:revision>
  <dc:subject/>
  <dc:title/>
</cp:coreProperties>
</file>