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9 июн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30.06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9.06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51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1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3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07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68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9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2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ий нет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27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3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4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5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3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7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7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3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46 тыс.руб. в т.ч.: 175 тыс.руб. – частичная оплата за выкуп нежилого помещения в рассрочку; 83 тыс.руб. – за мусоровоз; 388 тыс.руб.- за комплекс объектов недвижимого имуществ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ических лиц 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>972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 тыс.руб., в том числе  на содержание водопровода 868 тыс.руб.; от юридических лиц 784 тыс.руб.,  в том числе грант ДДУ – 300 тыс.руб., ремонт МПП – 65 тыс.руб.; на летний оздоровительный лагерь – 419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4.06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0.06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исполнительные листы по аренд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6-30T10:54:00Z</cp:lastPrinted>
  <dcterms:modified xsi:type="dcterms:W3CDTF">2022-07-05T10:13:00Z</dcterms:modified>
  <cp:revision>1650</cp:revision>
  <dc:subject/>
  <dc:title/>
</cp:coreProperties>
</file>