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6 ноябр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7.11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.11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2011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2080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+69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1513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1614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+101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0922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22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128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3174тыс.руб., ЛПУ МГ филиал ООО «Газпром трансгаз Екатеринбург» на 1839 тыс.руб., АО «РУСБУРМАШ» на 1842 тыс.руб., ОАО «Завод старт» на 799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09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33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23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8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17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46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2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2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о данным налогоплательщиком  300 тыс.руб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45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54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8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8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2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5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548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19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35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27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3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9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color w:val="000000"/>
                <w:sz w:val="22"/>
                <w:szCs w:val="22"/>
                <w:lang w:val="en-US"/>
              </w:rPr>
              <w:t>419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42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+3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93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0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9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93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8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10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211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266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55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2112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238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+27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34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3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3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357 тыс.руб. в т.ч.: 349 тыс.руб. – частичная оплата за выкуп нежилого помещения в рассрочку; 83 тыс.руб. – за мусоровоз; 388 тыс.руб.- за комплекс объектов недвижимого имущества; 258 тыс.руб.- нежилое здание, 280 тыс.руб. – частичная оплата  за нежилое здание  с.Любимово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57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1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45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30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9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color w:val="000000"/>
                <w:sz w:val="22"/>
                <w:szCs w:val="22"/>
                <w:lang w:val="en-US"/>
              </w:rPr>
              <w:t>78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4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-35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2212 тыс.руб., в том числе на содержание водопровода 1748 тыс.руб.; от юридических лиц 2087 тыс.руб., в том числе грант ДДУ – 300 тыс.руб., ремонт МПП – 65 тыс.руб.; на летний оздоровительный лагерь – 419 тыс.руб., создание условий в летнем оздоровительном лагере - 203 тыс.руб., на спортивное оборудование для школы – 150 тыс.руб., оборудование детской площадки в д/с и спортивной площадки в школе - 600тыс.руб., на приобретение жалюзи для школы – 150 тыс.руб., на приобретение трубы для водопровода – 2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0.11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6.11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6 договоров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ы аукционы по продаже права аренды на земельные учас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о 5 ло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Увеличение площади земельного участка путем перераспределения земельного участка, находящегося в частной собственности и госсобственности неразгранич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согл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3 договора купли-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10-13T10:57:00Z</cp:lastPrinted>
  <dcterms:modified xsi:type="dcterms:W3CDTF">2022-11-17T06:23:00Z</dcterms:modified>
  <cp:revision>1918</cp:revision>
  <dc:subject/>
  <dc:title/>
</cp:coreProperties>
</file>