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9 ноя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0.11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9.11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399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7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31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55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2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70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45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4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6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3174тыс.руб., ЛПУ МГ филиал ООО «Газпром трансгаз Екатеринбург» на 1839 тыс.руб., АО «РУСБУРМАШ» на 1842 тыс.руб., ОАО «Завод старт» на 799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9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3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3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0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7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3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06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04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0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2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8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2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23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20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357 тыс.руб. в т.ч.: 349 тыс.руб. – частичная оплата за выкуп нежилого помещения в рассрочку; 83 тыс.руб. – за мусоровоз; 388 тыс.руб.- за комплекс объектов недвижимого имущества; 258 тыс.руб.- нежилое здание, 280 тыс.руб. – частичная оплата  за нежилое здание  с.Любимово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7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6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8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0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7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2178 тыс.руб., в том числе на содержание водопровода 1728 тыс.руб.; от юридических лиц 188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 оборудование детской площадки в д/с и спортивной площадки в школе - 600тыс.руб., на приобретение жалюзи для школы – 15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3.11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9.11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5 договоров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а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Увеличение площади земельного участка путем перераспределения земельного участка, находящегося в частной собственности и гос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согл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3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10-13T10:57:00Z</cp:lastPrinted>
  <dcterms:modified xsi:type="dcterms:W3CDTF">2022-11-10T06:42:00Z</dcterms:modified>
  <cp:revision>1900</cp:revision>
  <dc:subject/>
  <dc:title/>
</cp:coreProperties>
</file>