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9 окт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0.10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9.10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30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4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0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58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16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57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2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88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6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2793тыс.руб., ЛПУ МГ филиал ООО «Газпром трансгаз Екатеринбург» на 1966 тыс.руб., АО «РУСБУРМАШ» на 1060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7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9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2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94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87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6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6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4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7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6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16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9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176 тыс.руб. в т.ч.: 314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, 133 тыс.руб. – частичная оплата  за нежилое здание  с.Любимово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6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6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7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0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798 тыс.руб., в том числе на содержание водопровода 1582 тыс.руб.; от юридических лиц 188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 оборудование детской площадки в д/с и спортивной площадки в школе - 600тыс.руб., на приобретение жалюзи для школы –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3.10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0.10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cs="Liberation Serif" w:ascii="Liberation Serif" w:hAnsi="Liberation Serif"/>
          <w:bCs w:val="false"/>
          <w:i/>
          <w:sz w:val="24"/>
          <w:szCs w:val="24"/>
        </w:rPr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явлены аукционы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ередан исполнительный лист в ССП по купле-продажи муниципального имущества в 2021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еречислена в бюджет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личение площади земельного участка путем 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соглашение о перераспреде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10-13T10:57:00Z</cp:lastPrinted>
  <dcterms:modified xsi:type="dcterms:W3CDTF">2022-10-20T06:29:00Z</dcterms:modified>
  <cp:revision>1860</cp:revision>
  <dc:subject/>
  <dc:title/>
</cp:coreProperties>
</file>