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5 окт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6.10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5.10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92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7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9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51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8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2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14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8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7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2793тыс.руб., ЛПУ МГ филиал ООО «Газпром трансгаз Екатеринбург» на 1966 тыс.руб., АО «РУСБУРМАШ» на 1060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65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3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3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4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5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7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43 тыс.руб. в т.ч.: 314 тыс.руб. – частичная оплата за выкуп нежилого помещения в рассрочку; 83 тыс.руб. – за мусоровоз; 388 тыс.руб.- за комплекс объектов недвижимого имущества; 258 тыс.руб.- нежилое зда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4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8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871 тыс.руб., в том числе на содержание водопровода 1528 тыс.руб.; от юридических лиц 17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оборудование детской площадки в д/с и спортивной площадки в школе - 600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9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5.10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bCs w:val="false"/>
          <w:i/>
          <w:sz w:val="24"/>
          <w:szCs w:val="24"/>
        </w:rPr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8-25T11:06:00Z</cp:lastPrinted>
  <dcterms:modified xsi:type="dcterms:W3CDTF">2022-10-06T05:58:00Z</dcterms:modified>
  <cp:revision>1830</cp:revision>
  <dc:subject/>
  <dc:title/>
</cp:coreProperties>
</file>