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8 дека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9.12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.12.2022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9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240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09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26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86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36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44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389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4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3807тыс.руб., ЛПУ МГ филиал ООО «Газпром трансгаз Екатеринбург» на 2055 тыс.руб., АО «РУСБУРМАШ» на 2208 тыс.руб., ОАО «Завод старт» на 1527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2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4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4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5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67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9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4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5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86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94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7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8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5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2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8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36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476 тыс.руб. в т.ч.: 383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, 24 тыс. руб.- задаток на участие в аукционе; 60 тыс.руб. – задаток за нежилое здание с.Крутих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9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2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3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5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574 тыс.руб., в том числе на содержание водопровода 2091 тыс.руб.; от юридических лиц 22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, на приобретение трубы для водопровода – 200 тыс.руб., на приобретение оргтехники и фурнитуры для КДЦ -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1.1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>по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8.1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ы аукционы по продаже права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ы 5 договоров аренды, годовой размер арендной платы 12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собственность  земельного участка, находящегося в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1 договоров купли-продажи на сумму 148,1 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48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смотрен вопрос о задолженности по налогам.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лушаны главы сельсоветов о работе, проводимой администрациями сельсоветов по снижению недоимки по налогу на имущество, земельному и транспортному нало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6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2-22T11:37:00Z</cp:lastPrinted>
  <dcterms:modified xsi:type="dcterms:W3CDTF">2022-12-29T06:03:00Z</dcterms:modified>
  <cp:revision>2008</cp:revision>
  <dc:subject/>
  <dc:title/>
</cp:coreProperties>
</file>