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30 апрел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5.05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30.04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06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77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8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37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18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8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76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1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06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4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8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1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ий нет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6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1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3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9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7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9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8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7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9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02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8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002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8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8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88 тыс.руб. в т.ч.: 105 тыс.руб. – частичная оплата за выкуп нежилого помещения в рассрочку; 83 тыс.руб. – за мусоровоз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591 тыс.руб., в том числе  на содержание водопровода 555 тыс.руб.; от юридических лиц 365 тыс.руб.,  в том числе грант ДДУ – 300 тыс.руб., ремонт МПП – 65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8.04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4.05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Межведомственная комиссия по снижению неформальной занятост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8.04.20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 вопрос о деятельности ИП, выплачивающих заработную плату ниже минимального размера, установленного в Курга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5-05T11:40:00Z</cp:lastPrinted>
  <dcterms:modified xsi:type="dcterms:W3CDTF">2022-05-05T06:43:00Z</dcterms:modified>
  <cp:revision>1561</cp:revision>
  <dc:subject/>
  <dc:title/>
</cp:coreProperties>
</file>