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7 сент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8.09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7.09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30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8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3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25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4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5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14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7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720 тыс.руб., ЛПУ МГ филиал ООО «Газпром трансгаз Екатеринбург» на 95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1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9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1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4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6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09 тыс.руб. в т.ч.: 279 тыс.руб. – частичная оплата за выкуп нежилого помещения в рассрочку; 83 тыс.руб. – за мусоровоз; 388 тыс.руб.- за комплекс объектов недвижимого имущества; 258,3- нежилое зда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3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9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688 тыс.руб., в том числе на содержание водопровода 1371 тыс.руб.; от юридических лиц 17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ремонт кровли школ - 600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1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7.09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cs="Liberation Serif" w:ascii="Liberation Serif" w:hAnsi="Liberation Serif"/>
          <w:bCs w:val="false"/>
          <w:i/>
          <w:sz w:val="24"/>
          <w:szCs w:val="24"/>
        </w:rPr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 договор купли-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3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до разграни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соглашение о  перераспределен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о 8 уведомлений на сумму 92,4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8-25T11:06:00Z</cp:lastPrinted>
  <dcterms:modified xsi:type="dcterms:W3CDTF">2022-09-08T06:53:00Z</dcterms:modified>
  <cp:revision>1782</cp:revision>
  <dc:subject/>
  <dc:title/>
</cp:coreProperties>
</file>