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9 марта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0.03.2021 г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9.03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66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53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3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92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7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2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01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1170 тыс.руб., ОАО «Завод Старт» на 322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3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8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1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рок уплаты налога до 31 марта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7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86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1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6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5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6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10 тыс.руб. в т.ч.: 70 тыс.руб. – частичная оплата за выкуп нежилого помещения в рассрочку; 40 тыс.руб. – задаток за мусоровоз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337тыс.руб., в том числе  на содержание водопровода 277 тыс.руб.; от юридических лиц 365 тыс.руб.,  в том числе грант ДДУ – 300 тыс.руб., ремонт МПП – 65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3.03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9.03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Заключено 3 договора арен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7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2-24T13:15:00Z</cp:lastPrinted>
  <dcterms:modified xsi:type="dcterms:W3CDTF">2022-03-10T06:52:00Z</dcterms:modified>
  <cp:revision>1482</cp:revision>
  <dc:subject/>
  <dc:title/>
</cp:coreProperties>
</file>