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8 июн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9.06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8.06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1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0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04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5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9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691</w:t>
            </w:r>
          </w:p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1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5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5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22 тыс.руб. в т.ч.: 175 тыс.руб. – частичная оплата за выкуп нежилого помещения в рассрочку; 83 тыс.руб. – за мусоровоз; 164 тыс.руб.- задаток за комплекс объектов недвижимого имуществ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>794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 тыс.руб., в том числе  на содержание водопровода 710 тыс.руб.; от юридических лиц 784 тыс.руб.,  в том числе грант ДДУ – 300 тыс.руб., ремонт МПП – 65 тыс.руб.; на летний оздоровительный лагерь – 419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2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8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b/>
                <w:sz w:val="20"/>
                <w:szCs w:val="20"/>
              </w:rPr>
              <w:t>1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Направлены уведомления по задолженности по договорам аренды на имуще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Лот 1, Лот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6-09T10:53:00Z</cp:lastPrinted>
  <dcterms:modified xsi:type="dcterms:W3CDTF">2022-06-09T05:55:00Z</dcterms:modified>
  <cp:revision>1609</cp:revision>
  <dc:subject/>
  <dc:title/>
</cp:coreProperties>
</file>