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16 февраля 2022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17.02.2021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16.02.2022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656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57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82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155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08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69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533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72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88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перечислений налога от АО «Далур» на 1170 тыс.руб., ОАО «Завод Старт» на 322 тыс.руб.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   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1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8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24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23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1 года  данная система налогообложения отменен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27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01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 xml:space="preserve">Срок уплаты налога до 31 марта 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2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5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8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 xml:space="preserve">Поступление налога в части недоимки </w:t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9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1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6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0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485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47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12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5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9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4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04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4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4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304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34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+4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6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4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75 тыс.руб. в т.ч.: 35 тыс.руб. – частичная оплата за выкуп нежилого помещения в рассрочку; 40 тыс.руб. – задаток за мусоровоз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24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5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, в том числе  на содержание водопровода 133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10.02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  <w:lang w:val="ru-RU"/>
        </w:rPr>
        <w:t>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16.02.</w:t>
      </w:r>
      <w:r>
        <w:rPr>
          <w:rFonts w:cs="Liberation Serif" w:ascii="Liberation Serif" w:hAnsi="Liberation Serif"/>
          <w:bCs w:val="false"/>
          <w:sz w:val="24"/>
          <w:szCs w:val="24"/>
        </w:rPr>
        <w:t>202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правлены уведомления по задолженности по договорам аренды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оступила опл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20,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редоставление в собственность земельного участка, находящего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Liberation Serif" w:hAnsi="Liberation Serif"/>
                <w:sz w:val="20"/>
                <w:szCs w:val="20"/>
              </w:rPr>
              <w:t xml:space="preserve">Заключено 2 договора купли-продаж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3,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Администрации Далматовского района                                                                                                                                                          Е.А.Останина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6"/>
          <w:szCs w:val="16"/>
        </w:rPr>
        <w:t xml:space="preserve">исп. Полухина Л.Л. 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2-02-10T10:13:00Z</cp:lastPrinted>
  <dcterms:modified xsi:type="dcterms:W3CDTF">2022-02-24T08:12:00Z</dcterms:modified>
  <cp:revision>1449</cp:revision>
  <dc:subject/>
  <dc:title/>
</cp:coreProperties>
</file>