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1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2.09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1.09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26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0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5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99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3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6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5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445тыс.руб., ЛПУ МГ филиал ООО «Газпром трансгаз Екатеринбург» на 21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2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3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5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09 тыс.руб. в т.ч.: 27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74 тыс.руб., в том числе на содержание водопровода 1448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5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1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/>
              <w:t>Объявлены аукционы на право заключения договора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9-22T06:21:00Z</dcterms:modified>
  <cp:revision>1802</cp:revision>
  <dc:subject/>
  <dc:title/>
</cp:coreProperties>
</file>