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ведения к оперативным данным по состоянию на 19 января 2022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0.01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на 19.01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60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7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8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56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6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0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49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2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Поступление налога в части недоимки за 2020 год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3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3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Поступление налога в части недоимки за 2020 год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3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7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8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+8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оступление от физических лиц на содержание водопровода</w:t>
            </w:r>
          </w:p>
        </w:tc>
      </w:tr>
    </w:tbl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Далматовского района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роведенные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13.0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 г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о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0.01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2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 г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правлены уведомления по задолженности по договорам аренды муниципального имущества и земельных участк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20.01.20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Годовой размер аренд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;Times New Roman" w:hAnsi="Liberation Serif;Times New Roman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16"/>
          <w:szCs w:val="16"/>
        </w:rPr>
      </w:pPr>
      <w:r>
        <w:rPr>
          <w:rFonts w:cs="Arial" w:ascii="Liberation Serif;Times New Roman" w:hAnsi="Liberation Serif;Times New Roman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1-20T11:30:00Z</cp:lastPrinted>
  <dcterms:modified xsi:type="dcterms:W3CDTF">2022-01-20T06:38:00Z</dcterms:modified>
  <cp:revision>1407</cp:revision>
  <dc:subject/>
  <dc:title/>
</cp:coreProperties>
</file>