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0 апрел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1.04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.04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27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64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7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3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49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0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0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7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2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898 тыс.руб., ОАО «Завод Старт» на 759 тыс.руб., ЛПУ МГ филиал Газпром трансгаз Екатеринбург на 428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35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5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6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14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5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2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03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2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03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1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88 тыс.руб. в т.ч.: 105 тыс.руб. – частичная оплата за выкуп нежилого помещения в рассрочку; 83 тыс.руб. – 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5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527 тыс.руб., в том числе  на содержание водопровода 487 тыс.руб.; от юридических лиц 365 тыс.руб.,  в том числе грант ДДУ – 300 тыс.руб., ремонт МПП – 65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4.04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1.04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3  договора аренды 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2-24T13:15:00Z</cp:lastPrinted>
  <dcterms:modified xsi:type="dcterms:W3CDTF">2022-04-21T05:41:00Z</dcterms:modified>
  <cp:revision>1537</cp:revision>
  <dc:subject/>
  <dc:title/>
</cp:coreProperties>
</file>