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14 сентября 2022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15.09.2021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  <w:lang w:val="en-US"/>
              </w:rPr>
              <w:t>14</w:t>
            </w: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.09.2022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5923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  <w:lang w:val="en-US"/>
              </w:rPr>
              <w:t>1552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  <w:lang w:val="en-US"/>
              </w:rPr>
              <w:t>-395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1789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  <w:lang w:val="en-US"/>
              </w:rPr>
              <w:t>1195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  <w:lang w:val="en-US"/>
              </w:rPr>
              <w:t>+167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658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924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+584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перечислений налога от АО «Далур» на 2445тыс.руб., ЛПУ МГ филиал ООО «Газпром трансгаз Екатеринбург» на 2122 тыс.руб.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   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50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03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83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5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-172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1 года 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67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22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-239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марте 2021 года крестьянским хозяйством было перечислено 2250 тыс.руб., в том числе авансовые платежи в сумме 1300 тыс.руб. В текущем году перечислено данным налогоплательщиком  300 тыс.руб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78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46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+89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количества налогоплательщиков на 8%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7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4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+2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18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66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-357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администрацией города оформлены в собственность земельные участки благоустройства территории, годовая сумма налога за 2020 год - 2153 тыс.руб.  уплачена в мае 2021 года.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03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28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+76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количества юридически значимых действий по рассмотрению дел о взыскании задолженности по жилищно-коммунальным услугам</w:t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395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  <w:lang w:val="en-US"/>
              </w:rPr>
              <w:t>322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  <w:lang w:val="en-US"/>
              </w:rPr>
              <w:t>-17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96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78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-13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58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7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-79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585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203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+446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585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sz w:val="22"/>
                <w:szCs w:val="22"/>
                <w:lang w:val="en-US"/>
              </w:rPr>
              <w:t>175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sz w:val="22"/>
                <w:szCs w:val="22"/>
                <w:lang w:val="en-US"/>
              </w:rPr>
              <w:t>+167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81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21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-64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1009 тыс.руб. в т.ч.: 279 тыс.руб. – частичная оплата за выкуп нежилого помещения в рассрочку; 83 тыс.руб. – за мусоровоз; 388 тыс.руб.- за комплекс объектов недвижимого имущества; 258,3- нежилое здание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553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sz w:val="22"/>
                <w:szCs w:val="22"/>
                <w:lang w:val="en-US"/>
              </w:rPr>
              <w:t>9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-455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9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sz w:val="22"/>
                <w:szCs w:val="22"/>
                <w:lang w:val="en-US"/>
              </w:rPr>
              <w:t>1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-4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sz w:val="22"/>
                <w:szCs w:val="22"/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+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11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738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  <w:lang w:val="en-US"/>
              </w:rPr>
              <w:t>34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  <w:lang w:val="en-US"/>
              </w:rPr>
              <w:t>-391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57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1727 тыс.руб., в том числе на содержание водопровода 1406 тыс.руб.; от юридических лиц 1737 тыс.руб., в том числе грант ДДУ – 300 тыс.руб., ремонт МПП – 65 тыс.руб.; на летний оздоровительный лагерь – 419 тыс.руб., создание условий в летнем оздоровительном лагере - 203 тыс.руб., на спортивное оборудование для школы – 150 тыс.руб.,ремонт кровли школ - 600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08.09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14.09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cs="Liberation Serif" w:ascii="Liberation Serif" w:hAnsi="Liberation Serif"/>
          <w:bCs w:val="false"/>
          <w:i/>
          <w:sz w:val="24"/>
          <w:szCs w:val="24"/>
        </w:rPr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правлены уведомления по задолженности  по договорам аренды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оступила задолжен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1,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редоставление в аренду земельного участка, находящего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Заключено</w:t>
            </w:r>
            <w:r>
              <w:rPr>
                <w:rFonts w:cs="Arial" w:ascii="Liberation Serif" w:hAnsi="Liberation Serif"/>
                <w:sz w:val="20"/>
                <w:szCs w:val="20"/>
                <w:lang w:val="en-US"/>
              </w:rPr>
              <w:t xml:space="preserve"> 4</w:t>
            </w:r>
            <w:r>
              <w:rPr>
                <w:rFonts w:cs="Arial" w:ascii="Liberation Serif" w:hAnsi="Liberation Serif"/>
                <w:sz w:val="20"/>
                <w:szCs w:val="20"/>
              </w:rPr>
              <w:t xml:space="preserve"> договора аре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23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Администрации Далматовского района                                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исп.Полухина Л.Л.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2-08-25T11:06:00Z</cp:lastPrinted>
  <dcterms:modified xsi:type="dcterms:W3CDTF">2022-09-15T06:35:00Z</dcterms:modified>
  <cp:revision>1792</cp:revision>
  <dc:subject/>
  <dc:title/>
</cp:coreProperties>
</file>