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2 февра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4.02.2021 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на 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.02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6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27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12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6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21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8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9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7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0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170 тыс.руб., ОАО «Завод Старт» на 3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2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21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рок уплаты налога до 31 марта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оступление налога в части недоимки 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2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7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5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3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4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3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7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4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+3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4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75 тыс.руб. в т.ч.: 35 тыс.руб. – частичная оплата за выкуп нежилого помещения в рассрочку; 40 тыс.руб. – задаток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-1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+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  <w:lang w:val="en-US"/>
              </w:rPr>
              <w:t>-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, в том числе  на содержание водопровода 166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7.0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3.0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вед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Годовой размер арендной платы 1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24T13:15:00Z</cp:lastPrinted>
  <dcterms:modified xsi:type="dcterms:W3CDTF">2022-02-24T08:36:00Z</dcterms:modified>
  <cp:revision>1460</cp:revision>
  <dc:subject/>
  <dc:title/>
</cp:coreProperties>
</file>