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 но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11.202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2.1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8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2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0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06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8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8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3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3174тыс.руб., ЛПУ МГ филиал ООО «Газпром трансгаз Екатеринбург» на 1839 тыс.руб., АО «РУСБУРМАШ» на 1842 тыс.руб., ОАО «Завод старт» на 799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1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2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9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8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20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57 тыс.руб. в т.ч.: 34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7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154 тыс.руб., в том числе на содержание водопровода 1715 тыс.руб.; от юридических лиц 18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8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2.11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5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ы аукционы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1-03T05:55:00Z</dcterms:modified>
  <cp:revision>1885</cp:revision>
  <dc:subject/>
  <dc:title/>
</cp:coreProperties>
</file>