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 июн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2.06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1.06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83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6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6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78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54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4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6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4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819 тыс.руб., ОАО «Завод Старт» на 803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1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6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4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3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3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4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58 тыс.руб. в т.ч.: 175 тыс.руб. – частичная оплата за выкуп нежилого помещения в рассрочку; 83 тыс.руб. – за мусоровоз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746 тыс.руб., в том числе  на содержание водопровода 678 тыс.руб.; от юридических лиц 784 тыс.руб.,  в том числе грант ДДУ – 300 тыс.руб., ремонт МПП – 65 тыс.руб.; на летний оздоровительный лагерь – 419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6.05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1.06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соглашение о перераспредел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30.05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 вопрос об использовании труда наемных работников и размере выплачиваемо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30.05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 вопрос о задолженности по нало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09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45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5-26T10:32:00Z</cp:lastPrinted>
  <dcterms:modified xsi:type="dcterms:W3CDTF">2022-06-02T06:05:00Z</dcterms:modified>
  <cp:revision>1600</cp:revision>
  <dc:subject/>
  <dc:title/>
</cp:coreProperties>
</file>