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3 ию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4.07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3.07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60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58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96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69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7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7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6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19 тыс.руб., ОАО «Завод Старт» на 803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7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0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6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1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9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7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1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2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81 тыс.руб. в т.ч.: 210 тыс.руб. – частичная оплата за выкуп нежилого помещения в рассрочку; 83 тыс.руб. – за мусоровоз; 388 тыс.руб.- за комплекс объектов недвижимого имуществ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>1053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тыс.руб., в том числе  на содержание водопровода 935 тыс.руб.; от юридических лиц 1137 тыс.руб., 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 - 203 тыс.руб., на спортивное оборудование для школы –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7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3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исполнительные листы по задолженности за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6-30T10:54:00Z</cp:lastPrinted>
  <dcterms:modified xsi:type="dcterms:W3CDTF">2022-07-14T06:48:00Z</dcterms:modified>
  <cp:revision>1674</cp:revision>
  <dc:subject/>
  <dc:title/>
</cp:coreProperties>
</file>