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 но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12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30.1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85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53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7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5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6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99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1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4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0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807тыс.руб., ЛПУ МГ филиал ООО «Газпром трансгаз Екатеринбург» на 2055 тыс.руб., АО «РУСБУРМАШ» на 2208 тыс.руб., ОАО «Завод старт» на 1527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32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0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1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0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0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32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416 тыс.руб. в т.ч.: 383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, 24 тыс. руб.- задаток на участие в аукцион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7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4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314 тыс.руб., в том числе на содержание водопровода 1846 тыс.руб.; от юридических лиц 22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, на приобретение оргтехники и фурнитуры для КДЦ -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9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 аукцион. В связи с отказом заявителя заключать договор, аукцион признан не состоявшим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плата зад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смотрены вопросы о задолженности по налогам 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0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45,9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седание межведомственной комиссии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4.11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б индексации заработной платы; о деятельности ИП и предприяти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2-01T10:49:00Z</cp:lastPrinted>
  <dcterms:modified xsi:type="dcterms:W3CDTF">2022-12-01T05:52:00Z</dcterms:modified>
  <cp:revision>1932</cp:revision>
  <dc:subject/>
  <dc:title/>
</cp:coreProperties>
</file>