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7 авгус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8.08.21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7.08.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9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61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9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720 тыс.руб., ЛПУ МГ филиал ООО «Газпром трансгаз Екатеринбург» на 95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6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0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0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5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4 тыс.руб. в т.ч.: 24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440 тыс.руб., в том числе на содержание водопровода 1267 тыс.руб.; от юридических лиц 1737 тыс.руб.,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1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6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 договор купли –продажи 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04T10:42:00Z</cp:lastPrinted>
  <dcterms:modified xsi:type="dcterms:W3CDTF">2022-08-18T05:37:00Z</dcterms:modified>
  <cp:revision>1735</cp:revision>
  <dc:subject/>
  <dc:title/>
</cp:coreProperties>
</file>