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5 июн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6.06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5.06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90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5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0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65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27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8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49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5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9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0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0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3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46 тыс.руб. в т.ч.: 175 тыс.руб. – частичная оплата за выкуп нежилого помещения в рассрочку; 83 тыс.руб. – за мусоровоз; 388 тыс.руб.- задаток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884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728</w:t>
            </w:r>
          </w:p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их лиц 784 тыс.руб.,  в том числе грант ДДУ – 300 тыс.руб., ремонт МПП – 65 тыс.руб.; на летний оздоровительный лагерь – 419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9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5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. 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соглашение о перераспределении, выкупная стоим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23,6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6-16T10:49:00Z</cp:lastPrinted>
  <dcterms:modified xsi:type="dcterms:W3CDTF">2022-06-17T03:07:00Z</dcterms:modified>
  <cp:revision>1620</cp:revision>
  <dc:subject/>
  <dc:title/>
</cp:coreProperties>
</file>