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3 но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4.11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3.1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46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2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78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34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4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1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0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3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4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174тыс.руб., ЛПУ МГ филиал ООО «Газпром трансгаз Екатеринбург» на 1839 тыс.руб., АО «РУСБУРМАШ» на 1842 тыс.руб., ОАО «Завод старт» на 799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3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9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3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родажа имущества 1357 тыс.руб. в т.ч.: 34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, 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7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6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263 тыс.руб., в том числе на содержание водопровода 1801 тыс.руб.; от юридических лиц 20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3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9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результаты финансово-хозяйственной деятельности муниципальных предприятий за 9 месяцев 202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2-01T05:25:00Z</dcterms:modified>
  <cp:revision>1928</cp:revision>
  <dc:subject/>
  <dc:title/>
</cp:coreProperties>
</file>