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7 ию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8.07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07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27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3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50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3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5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3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7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19 тыс.руб., ОАО «Завод Старт» на 803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8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8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3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7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3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1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715 тыс.руб. в т.ч.: 244 тыс.руб. – частичная оплата за выкуп нежилого помещения в рассрочку; 83 тыс.руб. – за мусоровоз; 388 тыс.руб.-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1313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1175 тыс.руб.; от юридических лиц 1137 тыс.руб., 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 - 203 тыс.руб., на спортивное оборудование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1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7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2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6-30T10:54:00Z</cp:lastPrinted>
  <dcterms:modified xsi:type="dcterms:W3CDTF">2022-07-28T05:51:00Z</dcterms:modified>
  <cp:revision>1693</cp:revision>
  <dc:subject/>
  <dc:title/>
</cp:coreProperties>
</file>