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4 дека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15.12.21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4.12.2022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11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1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1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63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9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4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93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8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807тыс.руб., ЛПУ МГ филиал ООО «Газпром трансгаз Екатеринбург» на 2055 тыс.руб., АО «РУСБУРМАШ» на 2208 тыс.руб., ОАО «Завод старт» на 1527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3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68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69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8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0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0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7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2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416 тыс.руб. в т.ч.: 383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, 24 тыс. руб.- задаток на участие в аукцион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8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7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4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378 тыс.руб., в том числе на содержание водопровода 1912 тыс.руб.; от юридических лиц 22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, на приобретение трубы для водопровода – 200 тыс.руб., на приобретение оргтехники и фурнитуры для КДЦ -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30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6.1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1 лот начальная стоимость 180 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5 договоров аренды на сумму 0,03 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13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.12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смотрены вопросы о задолженности по налоговы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09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6,5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2-08T10:48:00Z</cp:lastPrinted>
  <dcterms:modified xsi:type="dcterms:W3CDTF">2022-12-15T04:40:00Z</dcterms:modified>
  <cp:revision>1969</cp:revision>
  <dc:subject/>
  <dc:title/>
</cp:coreProperties>
</file>