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2 окт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3.10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2.10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68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72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12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6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4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6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4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2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2793тыс.руб., ЛПУ МГ филиал ООО «Газпром трансгаз Екатеринбург» на 1966 тыс.руб., АО «РУСБУРМАШ» на 1060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8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0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7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78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6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9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4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5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84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7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43 тыс.руб. в т.ч.: 314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6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4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0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774 тыс.руб., в том числе на содержание водопровода 1552 тыс.руб.; от юридических лиц 188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 оборудование детской площадки в д/с и спортивной площадки в школе - 600тыс.руб., на приобретение жалюзи для школы – 15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6.10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2.10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ы 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5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10-13T10:57:00Z</cp:lastPrinted>
  <dcterms:modified xsi:type="dcterms:W3CDTF">2022-10-13T06:06:00Z</dcterms:modified>
  <cp:revision>1847</cp:revision>
  <dc:subject/>
  <dc:title/>
</cp:coreProperties>
</file>