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Сведения к оперативным данным по состоянию на 2 февраля 2022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03.02.2021 г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на 02.02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154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14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-10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127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113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-13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71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89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18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Рост перечислений налога от АО «Далур» на 1170 тыс.руб., ОАО «Завод Старт» на 32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0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2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1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11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9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17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 xml:space="preserve">Срок уплаты налога до 31 марта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 xml:space="preserve">Поступление налога в части недоимки 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0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6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 xml:space="preserve">Поступление налога в части недоимки 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26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28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4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6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5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16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2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+5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4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3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Продажа имущества 35 тыс.руб. в т.ч.: 35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Поступление от физических лиц, в том числе  на содержание водопровода 76 тыс.руб.</w:t>
            </w:r>
          </w:p>
        </w:tc>
      </w:tr>
    </w:tbl>
    <w:p>
      <w:pPr>
        <w:pStyle w:val="TextBody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Cs w:val="false"/>
          <w:i/>
          <w:i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Далматовского района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 xml:space="preserve">проведенные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 xml:space="preserve"> 27.01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20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>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 xml:space="preserve"> г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 xml:space="preserve">по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>02.02.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20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>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 г.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;Times New Roman" w:hAnsi="Liberation Serif;Times New Roman" w:cs="Liberation Serif;Times New Roman"/>
          <w:bCs w:val="false"/>
          <w:i/>
          <w:i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Направлены уведомления по задолженности по договорам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Заключен 1 договор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Заключен договор купли-продаж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02.02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Выкупная стоимость 10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Заключены 3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Проведен аукцион по продаже права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 xml:space="preserve">Заключено два договора аре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  <w:t>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27.01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Рассмотрен вопрос об использовании труда наемных работников индивидуальными предприним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;Times New Roman" w:hAnsi="Liberation Serif;Times New Roman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;Times New Roman" w:hAnsi="Liberation Serif;Times New Roman" w:cs="Arial"/>
          <w:sz w:val="16"/>
          <w:szCs w:val="16"/>
        </w:rPr>
      </w:pPr>
      <w:r>
        <w:rPr>
          <w:rFonts w:cs="Arial" w:ascii="Liberation Serif;Times New Roman" w:hAnsi="Liberation Serif;Times New Roman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1-27T10:59:00Z</cp:lastPrinted>
  <dcterms:modified xsi:type="dcterms:W3CDTF">2022-02-03T06:02:00Z</dcterms:modified>
  <cp:revision>1422</cp:revision>
  <dc:subject/>
  <dc:title/>
</cp:coreProperties>
</file>