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9 февра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0.02.2021 г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9.02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6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7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4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6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7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170 тыс.руб., ОАО «Завод Старт» на 32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рок уплаты налога до 31 марта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оступление налога в части недоимки 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0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8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3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4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5 тыс.руб. в т.ч.: 35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, в том числе  на содержание водопровода 112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3.01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9.0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1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2-10T10:13:00Z</cp:lastPrinted>
  <dcterms:modified xsi:type="dcterms:W3CDTF">2022-02-10T05:17:00Z</dcterms:modified>
  <cp:revision>1432</cp:revision>
  <dc:subject/>
  <dc:title/>
</cp:coreProperties>
</file>