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ведения к оперативным данным по состоянию на 26 января 2022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7.01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 xml:space="preserve">на </w:t>
            </w: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.0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00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1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+6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83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8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+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60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7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+17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-1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-1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+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+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6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2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5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1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11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  <w:lang w:val="en-US"/>
              </w:rPr>
              <w:t>1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+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49 тыс.руб.</w:t>
            </w:r>
          </w:p>
        </w:tc>
      </w:tr>
    </w:tbl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Далматовского района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роведенные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20.0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 г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о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6.01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 г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о 3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7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ы 5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.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 xml:space="preserve">Заключено два соглашения о перераспре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;Times New Roman" w:hAnsi="Liberation Serif;Times New Roman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16"/>
          <w:szCs w:val="16"/>
        </w:rPr>
      </w:pPr>
      <w:r>
        <w:rPr>
          <w:rFonts w:cs="Arial" w:ascii="Liberation Serif;Times New Roman" w:hAnsi="Liberation Serif;Times New Roman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1-27T10:59:00Z</cp:lastPrinted>
  <dcterms:modified xsi:type="dcterms:W3CDTF">2022-01-27T06:00:00Z</dcterms:modified>
  <cp:revision>1412</cp:revision>
  <dc:subject/>
  <dc:title/>
</cp:coreProperties>
</file>