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1 дека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 22.12.20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12.20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53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78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5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87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4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56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11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7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807тыс.руб., ЛПУ МГ филиал ООО «Газпром трансгаз Екатеринбург» на 2055 тыс.руб., АО «РУСБУРМАШ» на 2208 тыс.руб., ОАО «Завод старт» на 1527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7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3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0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5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0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8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35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416 тыс.руб. в т.ч.: 383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24 тыс. руб.- задаток на участие в аукцион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9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4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469 тыс.руб., в том числе на содержание водопровода 1998 тыс.руб.; от юридических лиц 22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, на приобретение оргтехники и фурнитуры для КДЦ -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.14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0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собственность 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1 договоров ккупли-продажи на сумму 8,0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3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ы вопросы о задолженности по налоговым и неналоговым платеж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лушаны главы сельсоветов о работе, проводимой администрациями сельсоветов по снижению недоимки по налогу на имущество, земельному и транспортному нал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60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 вопрос о деятельности индивидуальных предпринимателей и предприятий, выплачивающих заработную плату ниже минимального размера, установленного в Курган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2-22T11:37:00Z</cp:lastPrinted>
  <dcterms:modified xsi:type="dcterms:W3CDTF">2022-12-22T07:10:00Z</dcterms:modified>
  <cp:revision>1992</cp:revision>
  <dc:subject/>
  <dc:title/>
</cp:coreProperties>
</file>