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1 августа 2021 года</w:t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2.08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1.08.2021г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2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450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2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1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54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3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39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7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0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98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7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18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7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4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53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5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707 тыс.руб. в т.ч.: 28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07 тыс.руб. – нежилое здание и помещение, 125 тыс.руб. – 2 шт. ПАЗ школьных автобуса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484,4   тыс.руб. в т.ч: на содержание водопровода 1131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5.08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2.08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Поступила о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результаты финансово-хозяйственной деятельности муниципальных предприятий за 6 месяцев 202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8-05T10:22:00Z</cp:lastPrinted>
  <dcterms:modified xsi:type="dcterms:W3CDTF">2021-08-12T06:48:00Z</dcterms:modified>
  <cp:revision>1153</cp:revision>
  <dc:subject/>
  <dc:title/>
</cp:coreProperties>
</file>