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1 апреля 2021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2.04.202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1.04.2021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17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27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0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68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73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5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0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0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9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налога за счет: уменьшения начислений и перечислений налога градообразующим предприятием на 364 тыс.руб. в связи с сокращением объема производства и соответственно снижением з/платы; закрытия обособленного подразделения обществом на 138 тыс.руб.; перечисления авансовых платежей в 2020 году  крестьянским хозяйством в счет платежей 2021 года на 862 тыс.руб.; в марте 2020 года произведена единовременная выплата вознаграждения (сумма налога  1208тыс.руб.) 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3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1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0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9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1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отсрочка уплаты налог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едоимки 2019 года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5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46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20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в марте 2020 года задолженности и авансовых платежей по аренде ЗУ в размере 480тыс.руб. В 2020 г. выкуп помещения в результате выпадающие доходы по аренде имущества за три месяца – 85,5 тыс.руб.</w:t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4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7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9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+29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0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979 тыс.руб. в т.ч.: 142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2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3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5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Поступление от физ.лиц 580 тыс.руб. в т.ч: на содержание водопровода 486 тыс.руб, от юр.лиц. 200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bCs w:val="false"/>
          <w:sz w:val="24"/>
          <w:szCs w:val="24"/>
        </w:rPr>
        <w:t>15.04.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21.04.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Объявлен аукцион по продаже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.04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Выставлено 7 ло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 xml:space="preserve">Направлены уведомления по задолженности по договорам аре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Поступила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134" w:right="96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4-15T11:01:00Z</cp:lastPrinted>
  <dcterms:modified xsi:type="dcterms:W3CDTF">2021-04-22T05:31:00Z</dcterms:modified>
  <cp:revision>963</cp:revision>
  <dc:subject/>
  <dc:title/>
</cp:coreProperties>
</file>