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6 октя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7.10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6.10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30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9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61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50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5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01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01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1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2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1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9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3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2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4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5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21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3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4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0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4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80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398 тыс.руб. в т.ч.: 35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4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6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8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855,3 тыс.руб. в т.ч: на содержание водопровода 1429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30.09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6.10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а 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 зада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2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10-07T04:46:00Z</dcterms:modified>
  <cp:revision>1252</cp:revision>
  <dc:subject/>
  <dc:title/>
</cp:coreProperties>
</file>