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7 январ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9.01.20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7.01.2021 г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4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13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6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83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2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5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5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3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6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0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рок оплаты за содержание детей в ДДУ и за питание в общеобразовательных учреждениях до конца месяца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0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12 тыс.руб. в т.ч.: 35 тыс.руб. – частичная оплата за выкуп нежилого помещения в рассрочку; 77 тыс.руб. – здание интерната в с. Пески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-4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/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 xml:space="preserve">Поступление от физ.лиц 21 тыс.руб. в т.ч: на содержание водопровода 21  тыс.руб,  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21.01.2021 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7.01.2021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260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ы уведомления по договорам аренды земельных участков, поступила оп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а задолженность в бюдж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права аренды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чальный размер годовой арендной платы 250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 аукцион по продаже права аренды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догов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оведена продажа муниципального имущества посредством публичного предло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134" w:right="96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1-14T13:31:00Z</cp:lastPrinted>
  <dcterms:modified xsi:type="dcterms:W3CDTF">2021-01-28T06:33:00Z</dcterms:modified>
  <cp:revision>844</cp:revision>
  <dc:subject/>
  <dc:title/>
</cp:coreProperties>
</file>