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1 ию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2.07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1.07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52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0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496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48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3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32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3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0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4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4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68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64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3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5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84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8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8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4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42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1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340 тыс.руб. в т.ч.: 248,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,3 тыс.руб. – частичная оплата здание котельной с.Пески, 108,3 тыс.руб. – здание домика сторожей, 78,2 тыс.руб.- складское помещение в с. Смирн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0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336,4   тыс.руб. в т.ч: на содержание водопровода 982,8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5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07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.07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Поступила о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овед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2 договора купли 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7-22T10:06:00Z</cp:lastPrinted>
  <dcterms:modified xsi:type="dcterms:W3CDTF">2021-07-22T05:59:00Z</dcterms:modified>
  <cp:revision>1127</cp:revision>
  <dc:subject/>
  <dc:title/>
</cp:coreProperties>
</file>