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7 но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19.11.2020г.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7.11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0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1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0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14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9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75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9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0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1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66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4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4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6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58 тыс.руб. в т.ч.: 38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245,3 тыс.руб. в т.ч: на содержание водопровода 1805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1.11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7.11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8.11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 лот, годовой размер арендной платы 20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1-18T05:12:00Z</dcterms:modified>
  <cp:revision>1291</cp:revision>
  <dc:subject/>
  <dc:title/>
</cp:coreProperties>
</file>