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2 сентя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23.09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22.09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71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62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55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02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9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7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767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1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4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4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7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34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5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8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8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9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67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7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97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7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7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249 тыс.руб. в т.ч.: 319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48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4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776,3   тыс.руб. в т.ч: на содержание водопровода 1348 тыс.руб, оплата иногородними за лагерь дневного пребывания -16,5 тыс.руб.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6.09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2.09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одажа муниципального имущества посредством публичного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Заключены договора купли-продаж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 аукцион по продаже права аренды на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3.09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 1 л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договорам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16T10:57:00Z</cp:lastPrinted>
  <dcterms:modified xsi:type="dcterms:W3CDTF">2021-09-23T05:58:00Z</dcterms:modified>
  <cp:revision>1227</cp:revision>
  <dc:subject/>
  <dc:title/>
</cp:coreProperties>
</file>