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7 апре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8.04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7.04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48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3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1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1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6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0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уменьшения начислений и перечислений налога градообразующим предприятием на 364 тыс.руб. в связи с сокращением объема производства и соответственно снижением з/платы; закрытия обособленного подразделения обществом на 138 тыс.руб.; перечисления авансовых платежей в 2020 году  крестьянским хозяйством в счет платежей 2021 года на 862 тыс.руб.; в марте 2020 года произведена единовременная выплата вознаграждения (сумма налога  1208тыс.руб.)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едоимки 2019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в марте 2020 года задолженности и авансовых платежей по аренде ЗУ в размере 480тыс.руб. В 2020 г. выкуп помещения в результате выпадающие доходы по аренде имущества за три месяца – 85,5 тыс.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в связи с предоставлением субсидии на питание учащимся 1-4 классов общеобразовательных учреждений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43 тыс.руб. в т.ч.: 106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5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465 тыс.руб. в т.ч: на содержание водопровода 407тыс.руб, от юр.лиц. 200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01.04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8.04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по продаже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ава аренды муниципального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8.04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чальный размер ежемесячной арендной платы 3,7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4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3-04T11:02:00Z</cp:lastPrinted>
  <dcterms:modified xsi:type="dcterms:W3CDTF">2021-04-08T06:53:00Z</dcterms:modified>
  <cp:revision>939</cp:revision>
  <dc:subject/>
  <dc:title/>
</cp:coreProperties>
</file>