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8 августа 2021 года</w:t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9.08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8.2021г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97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97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63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6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79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0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3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4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99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1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42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2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63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3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64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5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707 тыс.руб. в т.ч.: 28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72 тыс.руб. – нежилое здание и помещение, 125 тыс.руб. – 2 шт. ПАЗ школьных автобуса; 28 тыс.руб. – задаток за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2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4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532,4   тыс.руб. в т.ч: на содержание водопровода 1147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2.08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8.08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8-05T10:22:00Z</cp:lastPrinted>
  <dcterms:modified xsi:type="dcterms:W3CDTF">2021-08-19T08:34:00Z</dcterms:modified>
  <cp:revision>1166</cp:revision>
  <dc:subject/>
  <dc:title/>
</cp:coreProperties>
</file>