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Сведения к оперативным данным по состоянию на 29 сентября 2021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30.09.2020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9.09.2021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3874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642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2553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1122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10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98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825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91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90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44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5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0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3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88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9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5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налога по итогам 2020 года, рост доходов сельхозтоваропроизводителей, кроме того уплата налога в счет будущих периодов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0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9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1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отсрочка уплаты налог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7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5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88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4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65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в связи с переоценкой кадастровой стоимости осуществлялись возвраты налога. 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текущем году , за 1и 2 кварталы 2021 года – 1 460 тыс.руб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63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2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399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57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174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19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8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0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0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231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1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80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930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7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+780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иостановление деятельности дошкольных образовательных учреждений и перевод учреждений общего образования на дистанционную форму обучения в 2020 году; повышение родительской платы в учреждениях с февраля 2021год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0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69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2249 тыс.руб. в т.ч.: 319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350 тыс.руб. – здание практических занятий по тракторам, 50 тыс.руб. – здание  склада; 67 тыс.руб. – 2шт. КАВЗа, 68 тыс.руб. – частичная оплата здание котельной с.Пески, 108 тыс.руб. – здание домика сторожей, 356 тыс.руб.- складское помещение в с. Смирново, 272 тыс.руб. – нежилое здание и помещение, 125 тыс.руб. – 2 шт. ПАЗ школьных автобуса; 164 тыс.руб. –  здание нефтебазы.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32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5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26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азовое поступление пени за просрочку исполнения подрядчиком обязательств по контракту в сумме 4307,5тыс.руб.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4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53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4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39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1843,3 тыс.руб. в т.ч: на содержание водопровода 1416 тыс.руб, оплата иногородними за лагерь дневного пребывания -16,5 тыс.руб.;  от юр.лиц. 5640,7 тыс.руб., в том числе: на приобретение музыкального оборудования для школы – 100 тыс.руб., видеоаппаратуры – 60 тыс.руб., оборудование стендов в музей – 40 тыс.руб. , софинансирование компактной застройки с.Новопетропавловское – 218,6 тыс.руб.; благоустройство территории детского сада в городе – 3858,1 тыс.руб.; благоустройство территории школы – 1141,9 тыс.руб.; компьютерная техника и легоконструкторы для сельских школ – 222,1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с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3.09.</w:t>
      </w:r>
      <w:r>
        <w:rPr>
          <w:rFonts w:cs="Liberation Serif" w:ascii="Liberation Serif" w:hAnsi="Liberation Serif"/>
          <w:bCs w:val="false"/>
          <w:sz w:val="24"/>
          <w:szCs w:val="24"/>
        </w:rPr>
        <w:t>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9.09.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оведен аукцион по продаж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23.09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 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Увеличение площади земельного участка путем перераспределения земельного участка, находящегося в частной собственности и госсобственности не разграничен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 xml:space="preserve">Заключено соглашение о перераспределен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1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ы уведомления по договорам аренды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Уведомления на сумму 52,3 тыс.рк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 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10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Межведомственная комиссия по снижению неформальной занятости на территор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28.09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ассмотрены вопросы: об индексации заработной платы во исполнение ст. 137 ТК РФ, об использовании труда наемных рабо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айонная межведомственная комиссия по мобилизации собственных доходов райо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28.09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ассмотрен вопрос о задолженности по налогам налогоплательщ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175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Полухина Л.Л.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1-09-30T11:21:00Z</cp:lastPrinted>
  <dcterms:modified xsi:type="dcterms:W3CDTF">2021-09-30T06:26:00Z</dcterms:modified>
  <cp:revision>1241</cp:revision>
  <dc:subject/>
  <dc:title/>
</cp:coreProperties>
</file>