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25 августа 2021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6.08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5.08.2021г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14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2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07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74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7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9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9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77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4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8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2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и 2 кварталы 2021 года – 1 46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7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78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1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5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6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5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76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6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707 тыс.руб. в т.ч.: 284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78 тыс.руб.- складское помещение в с. Смирново, 272 тыс.руб. – нежилое здание и помещение, 125 тыс.руб. – 2 шт. ПАЗ школьных автобуса; 28 тыс.руб. – задаток за здание нефтебазы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6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602,4   тыс.руб. в т.ч: на содержание водопровода 1217 тыс.руб, оплата иногородними за лагерь дневного пребывания -16,5 тыс.руб.;  от юр.лиц.5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9.08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5.08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9.08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чальная стоимость 2500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а продаж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9.08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чальная стоимость 93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9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4.08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вопросы об индексации заработной платы, о деятельности граждан, оказывающих услуги по откачке ЖБО без регистрации в качестве ИП или самозанятых. Два физ.лица встали на учет как самозанят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Liberation Serif" w:hAnsi="Liberation Serif"/>
        </w:rPr>
        <w:t>Заместитель руководителя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Л.Л.Полухина</w:t>
      </w:r>
    </w:p>
    <w:sectPr>
      <w:type w:val="nextPage"/>
      <w:pgSz w:orient="landscape" w:w="16838" w:h="11906"/>
      <w:pgMar w:left="1021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8-26T11:23:00Z</cp:lastPrinted>
  <dcterms:modified xsi:type="dcterms:W3CDTF">2021-08-26T06:33:00Z</dcterms:modified>
  <cp:revision>1187</cp:revision>
  <dc:subject/>
  <dc:title/>
</cp:coreProperties>
</file>