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9 ма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5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9.05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5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8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4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7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3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49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9 тыс.руб. в т.ч.: 14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693,4  тыс.руб. в т.ч: на содержание водопровода 594 тыс.руб,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3.05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9.05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земельных участков и муниципального имущества, по соц. най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Балансов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05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sz w:val="20"/>
                <w:szCs w:val="20"/>
              </w:rPr>
              <w:t>Рассмотрены результаты финансово-хозяйственной деятельности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5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ьная стоимость  150 тыс.руб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5-20T11:50:00Z</cp:lastPrinted>
  <dcterms:modified xsi:type="dcterms:W3CDTF">2021-05-20T06:54:00Z</dcterms:modified>
  <cp:revision>1000</cp:revision>
  <dc:subject/>
  <dc:title/>
</cp:coreProperties>
</file>