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23 июня 2021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5694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294"/>
        <w:gridCol w:w="1134"/>
        <w:gridCol w:w="4626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62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24.06.2020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23.06.2021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9045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035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3087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7207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801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8044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675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71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70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/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 xml:space="preserve">Снижение поступлений налога за счет: закрытия обособленного подразделения обществом на 179 тыс.руб.; перечисления авансовых платежей в 2020 году  крестьянским хозяйством в счет платежей 2021 года на 1280 тыс.руб. ; увеличение заявленных  имущественных и социальных вычетов в 1 кв.2021г. на 1051 тыс.руб. </w:t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51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1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23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34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6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718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1 года данная система налогообложения отменена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22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4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251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плата налога по итогам 2020 года, рост доходов сельхозтоваропроизводителей, кроме того уплата налога в счет будущих периодов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4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7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083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2020 году отсрочка уплаты налога</w:t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7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3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67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5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853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2020году в связи с переоценкой кадастровой стоимости осуществлялись возвраты налога. В 2020 году администрацией города оформлены в собственность земельные участки благоустройства территории, годовая сумма налога за 2020 год - 2153 тыс.руб.  уплачена в текущем году , за 1 квартал 2021 года – 730 тыс.руб.</w:t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62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2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406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5" w:hanging="142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565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19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6250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56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9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12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0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56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958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36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026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661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36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6998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иостановление деятельности дошкольных образовательных учреждений и перевод учреждений общего образования на дистанционную форму обучения в 2020 году; повышение родительской платы в учреждениях с февраля 2021года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2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7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237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1226 тыс.руб. в т.ч.: 212 тыс.руб. – частичная оплата за выкуп нежилого помещения в рассрочку; 77 тыс.руб. – здание интерната в с. Пески, 293 тыс.руб. – здание общественно-бытового  корпуса, 350 тыс.руб. – здание практических занятий по тракторам, 50 тыс.руб. – здание  склада; 67 тыс.руб. – 2шт. КАВЗа, 68 тыс.руб. – частичная оплата здание котельной с.Пески, 88 тыс.руб. – здание домика сторожей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78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7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77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10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96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34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365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72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5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1207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.лиц 1100,4   тыс.руб. в т.ч: на содержание водопровода 789,2 тыс.руб, оплата иногородними за лагерь дневного пребывания -16,5 тыс.руб.;  от юр.лиц. 418,6 тыс.руб., в том числе: на приобретение музыкального оборудования для школы – 100 тыс.руб., видеоаппаратуры – 60 тыс.руб., оборудование стендов в музей – 40 тыс.руб. , софинансирование компактной застройки с.Новопетропавловское – 218,6 тыс.руб.</w:t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проведенные </w:t>
      </w:r>
      <w:r>
        <w:rPr>
          <w:rFonts w:cs="Liberation Serif" w:ascii="Liberation Serif" w:hAnsi="Liberation Serif"/>
          <w:bCs w:val="false"/>
          <w:sz w:val="24"/>
          <w:szCs w:val="24"/>
        </w:rPr>
        <w:t>18.06.2021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24.06.2021 г. </w:t>
      </w:r>
    </w:p>
    <w:p>
      <w:pPr>
        <w:pStyle w:val="TextBody"/>
        <w:jc w:val="center"/>
        <w:rPr/>
      </w:pPr>
      <w:r>
        <w:rPr>
          <w:rFonts w:eastAsia="Liberation Serif" w:cs="Liberation Serif" w:ascii="Liberation Serif" w:hAnsi="Liberation Serif"/>
          <w:b w:val="false"/>
          <w:bCs w:val="false"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анее был заключен договор купли-продажи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Поступила опл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  <w:t>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Liberation Serif" w:hAnsi="Liberation Serif"/>
        </w:rPr>
        <w:t>Руководитель Финансового управления</w:t>
      </w:r>
    </w:p>
    <w:p>
      <w:pPr>
        <w:pStyle w:val="Normal"/>
        <w:jc w:val="both"/>
        <w:rPr/>
      </w:pPr>
      <w:r>
        <w:rPr>
          <w:rFonts w:cs="Arial" w:ascii="Liberation Serif" w:hAnsi="Liberation Serif"/>
        </w:rPr>
        <w:t>Администрации Далматовского района                          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20"/>
          <w:szCs w:val="20"/>
        </w:rPr>
        <w:t xml:space="preserve">исп. Коурова О.И.                                      </w:t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18"/>
          <w:szCs w:val="18"/>
        </w:rPr>
        <w:t>Тел. 8(35252)3-70-08</w:t>
      </w:r>
    </w:p>
    <w:sectPr>
      <w:type w:val="nextPage"/>
      <w:pgSz w:orient="landscape" w:w="16838" w:h="11906"/>
      <w:pgMar w:left="1134" w:right="96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FU01</cp:lastModifiedBy>
  <cp:lastPrinted>2021-06-25T08:17:00Z</cp:lastPrinted>
  <dcterms:modified xsi:type="dcterms:W3CDTF">2021-06-25T04:09:00Z</dcterms:modified>
  <cp:revision>1077</cp:revision>
  <dc:subject/>
  <dc:title/>
</cp:coreProperties>
</file>