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0 но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1.11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0.11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92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93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47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8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5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4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6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0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9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95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6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0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7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6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86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9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23 тыс.руб. в т.ч.: 35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219,3 тыс.руб. в т.ч: на содержание водопровода 1770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8.10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0.11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 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3 уведомлений на сумму 99,5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1-11T05:47:00Z</dcterms:modified>
  <cp:revision>1283</cp:revision>
  <dc:subject/>
  <dc:title/>
</cp:coreProperties>
</file>