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 марта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4.03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3.03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2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5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6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В феврале 2020 года двумя предприятиями выплачены вознаграждения работникам по итогам года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5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2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1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</w:rPr>
              <w:t>Продажа имущества 591 тыс.руб. в т.ч.: 71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100 тыс.руб. – задаток за здание практических занятий, 50 тыс.руб. – здание  склада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</w:rPr>
              <w:t xml:space="preserve">Поступление от физ.лиц 244 тыс.руб. в т.ч: на содержание водопровода 213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25.02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03.03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аренду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  договор аренды, годовой размер арендной платы 0,3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.03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ассмотрен вопрос о задолженности по налогам 32 налогоплательщ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20</w:t>
            </w:r>
          </w:p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.03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ассмотрены вопросы: о деятельности ИП, выплачивающих заработную плату ниже минимального размера, установленного в области; о результатах деятельности комиссии по снижению неформальной занят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3-04T11:02:00Z</cp:lastPrinted>
  <dcterms:modified xsi:type="dcterms:W3CDTF">2021-03-04T06:22:00Z</dcterms:modified>
  <cp:revision>899</cp:revision>
  <dc:subject/>
  <dc:title/>
</cp:coreProperties>
</file>