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9 июня 2021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09.06.202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09.06.2021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826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919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927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653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704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512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03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89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41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/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 xml:space="preserve">Снижение поступлений налога за счет: закрытия обособленного подразделения обществом на 179 тыс.руб.; перечисления авансовых платежей в 2020 году  крестьянским хозяйством в счет платежей 2021 года на 1280 тыс.руб. ; увеличение заявленных  имущественных и социальных вычетов в 1 кв.2021г. на 1051 тыс.руб. </w:t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5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1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62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2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6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65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 1 января 2021 года данная система налогообложения отменена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2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3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211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Уплата налога по итогам 2020 года, рост доходов сельхозтоваропроизводителей, кроме того уплата налога в счет будущих периодов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2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62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2020 году отсрочка уплаты налога</w:t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6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7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408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2020году в связи с переоценкой кадастровой стоимости осуществлялись возвраты налога. В 2020 году администрацией города оформлены в собственность земельные участки благоустройства территории, годовая сумма налога за 2020 год - 2153 тыс.руб.  уплачена в текущем году , за 1 квартал 2021 года – 730 тыс.руб.</w:t>
            </w:r>
          </w:p>
        </w:tc>
      </w:tr>
      <w:tr>
        <w:trPr>
          <w:trHeight w:val="1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3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1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25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48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201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537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9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4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49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45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94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25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310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65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25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+600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6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11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1138 тыс.руб. в т.ч.: 212 тыс.руб. – частичная оплата за выкуп нежилого помещения в рассрочку; 77 тыс.руб. – здание интерната в с. Пески, 293 тыс.руб. – здание общественно-бытового  корпуса, 350 тыс.руб. – здание практических занятий по тракторам, 50 тыс.руб. – здание  склада; 67 тыс.руб. – 2шт. КАВЗа, 68 тыс.руб. – частичная оплата здание котельной с.Пески, 20 тыс.руб. – здание домика сторожей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7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6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3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23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3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41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25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3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-122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.лиц 944,4   тыс.руб. в т.ч: на содержание водопровода 694 тыс.руб, оплата иногородними за лагерь дневного пребывания -16,5 тыс.руб.;  от юр.лиц. 418,6 тыс.руб., в том числе: на приобретение музыкального оборудования для школы – 100 тыс.руб., видеоаппаратуры – 60 тыс.руб., оборудование стендов в музей – 40 тыс.руб. , софинансирование компактной застройки с.Новопетропавловское – 218,6 тыс.руб.</w:t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проведенные </w:t>
      </w:r>
      <w:r>
        <w:rPr>
          <w:rFonts w:cs="Liberation Serif" w:ascii="Liberation Serif" w:hAnsi="Liberation Serif"/>
          <w:bCs w:val="false"/>
          <w:sz w:val="24"/>
          <w:szCs w:val="24"/>
        </w:rPr>
        <w:t>03.06.2021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10.06.2021 г. </w:t>
      </w:r>
    </w:p>
    <w:p>
      <w:pPr>
        <w:pStyle w:val="TextBody"/>
        <w:jc w:val="center"/>
        <w:rPr/>
      </w:pPr>
      <w:r>
        <w:rPr>
          <w:rFonts w:eastAsia="Liberation Serif" w:cs="Liberation Serif" w:ascii="Liberation Serif" w:hAnsi="Liberation Serif"/>
          <w:b w:val="false"/>
          <w:bCs w:val="false"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правлены уведомления по задолженности по договорам аренды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Поступила задолжен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  <w:t>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 xml:space="preserve">Заключены договора купли-продажи муниципального имущества по аукциону и по средствам публичного предлож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Поступили средства согласно заключенным договор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Объявлены аукционы по продаже права аренды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.06.202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чальный годовой размер арендных платежей 158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Liberation Serif" w:hAnsi="Liberation Serif"/>
        </w:rPr>
        <w:t>Руководитель Финансового управления</w:t>
      </w:r>
    </w:p>
    <w:p>
      <w:pPr>
        <w:pStyle w:val="Normal"/>
        <w:jc w:val="both"/>
        <w:rPr/>
      </w:pPr>
      <w:r>
        <w:rPr>
          <w:rFonts w:cs="Arial" w:ascii="Liberation Serif" w:hAnsi="Liberation Serif"/>
        </w:rPr>
        <w:t>Администрации Далматовского района                          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исп. Полухина Л.Л.                                      </w:t>
      </w:r>
    </w:p>
    <w:p>
      <w:pPr>
        <w:pStyle w:val="Normal"/>
        <w:jc w:val="both"/>
        <w:rPr/>
      </w:pPr>
      <w:r>
        <w:rPr>
          <w:rFonts w:cs="Arial" w:ascii="Liberation Serif" w:hAnsi="Liberation Serif"/>
          <w:sz w:val="18"/>
          <w:szCs w:val="18"/>
        </w:rPr>
        <w:t>Тел. 8(35252)3-70-08</w:t>
      </w:r>
    </w:p>
    <w:sectPr>
      <w:type w:val="nextPage"/>
      <w:pgSz w:orient="landscape" w:w="16838" w:h="11906"/>
      <w:pgMar w:left="1134" w:right="964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cs="Arial"/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21-06-03T11:22:00Z</cp:lastPrinted>
  <dcterms:modified xsi:type="dcterms:W3CDTF">2021-06-10T08:08:00Z</dcterms:modified>
  <cp:revision>1043</cp:revision>
  <dc:subject/>
  <dc:title/>
</cp:coreProperties>
</file>