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4 ноя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25.11.2020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4.11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90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4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56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34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3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9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83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02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9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0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15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32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7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9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6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7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9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9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558 тыс.руб. в т.ч.: 389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, 125 тыс.руб. – ½ доли квартиры муниципальной собственности г.Далмат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0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320,3 тыс.руб. в т.ч: на содержание водопровода 1866 тыс.руб, оплата  за лагерь дневного пребывания - 48 тыс.руб. и загородные лагеря – 61,7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8.11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4.11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имущества 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3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8.11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чальная стоимость 20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8.11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чальная стоимость 40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стоимости земельного участка путем перераспределения земельного участка, находящегося в частной собственности и гос.собственности не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соглашение о перераспределении, выкупная стоимость 0,8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3.11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 задолженности по налогам и по неналогов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7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58</w:t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3.11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б использовании труда наемных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30T11:21:00Z</cp:lastPrinted>
  <dcterms:modified xsi:type="dcterms:W3CDTF">2021-11-25T04:53:00Z</dcterms:modified>
  <cp:revision>1297</cp:revision>
  <dc:subject/>
  <dc:title/>
</cp:coreProperties>
</file>