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sz w:val="28"/>
          <w:szCs w:val="28"/>
        </w:rPr>
        <w:t>Сведения к оперативным данным по состоянию на 8 сентября 2021 года</w:t>
      </w:r>
    </w:p>
    <w:tbl>
      <w:tblPr>
        <w:tblW w:w="16171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41"/>
        <w:gridCol w:w="1399"/>
        <w:gridCol w:w="1294"/>
        <w:gridCol w:w="1134"/>
        <w:gridCol w:w="5103"/>
      </w:tblGrid>
      <w:tr>
        <w:trPr>
          <w:trHeight w:val="291" w:hRule="atLeast"/>
        </w:trPr>
        <w:tc>
          <w:tcPr>
            <w:tcW w:w="724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510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144" w:hRule="atLeast"/>
        </w:trPr>
        <w:tc>
          <w:tcPr>
            <w:tcW w:w="72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 09.09.2020</w:t>
            </w:r>
          </w:p>
        </w:tc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08.09.2021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2898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530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+2403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0446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125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+811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8246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814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102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744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85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105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23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7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247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 1 января 2021 года данная система налогообложения отменена.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08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6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158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Уплата налога по итогам 2020 года, рост доходов сельхозтоваропроизводителей, кроме того уплата налога в счет будущих периодов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74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6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291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2020 году отсрочка уплаты налога</w:t>
            </w:r>
          </w:p>
        </w:tc>
      </w:tr>
      <w:tr>
        <w:trPr>
          <w:trHeight w:val="31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2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3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70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01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647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2020 году в связи с переоценкой кадастровой стоимости осуществлялись возвраты налога. В 2020 году администрацией города оформлены в собственность земельные участки благоустройства территории, годовая сумма налога за 2020 год - 2153 тыс.руб.  уплачена в текущем году , за 1и 2 кварталы 2021 года – 1 460 тыс.руб.</w:t>
            </w:r>
          </w:p>
        </w:tc>
      </w:tr>
      <w:tr>
        <w:trPr>
          <w:trHeight w:val="1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45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9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45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15" w:hanging="142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2114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331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+1197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1 11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768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76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1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60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5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98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059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5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480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759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5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+780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риостановление деятельности дошкольных образовательных учреждений и перевод учреждений общего образования на дистанционную форму обучения в 2020 году; повышение родительской платы в учреждениях с февраля 2021года.</w:t>
            </w:r>
          </w:p>
          <w:p>
            <w:pPr>
              <w:pStyle w:val="Normal"/>
              <w:autoSpaceDE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88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7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187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родажа имущества 1972 тыс.руб. в т.ч.: 320 тыс.руб. – частичная оплата за выкуп нежилого помещения в рассрочку; 77 тыс.руб. – здание интерната в с. Пески, 293 тыс.руб. – здание общественно-бытового  корпуса, 350 тыс.руб. – здание практических занятий по тракторам, 50 тыс.руб. – здание  склада; 67 тыс.руб. – 2шт. КАВЗа, 68 тыс.руб. – частичная оплата здание котельной с.Пески, 108 тыс.руб. – здание домика сторожей, 78 тыс.руб.- складское помещение в с. Смирново, 272 тыс.руб. – нежилое здание и помещение, 125 тыс.руб. – 2 шт. ПАЗ школьных автобуса; 164 тыс.руб. –  здание нефтебазы.</w:t>
            </w:r>
          </w:p>
        </w:tc>
      </w:tr>
      <w:tr>
        <w:trPr>
          <w:trHeight w:val="28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21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55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430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Разовое поступление пени за просрочку исполнения подрядчиком обязательств по контракту в сумме 4307,5тыс.руб.</w:t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6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-32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32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1400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338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73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+395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оступление от физ.лиц 1692,3   тыс.руб. в т.ч: на содержание водопровода 1275,8 тыс.руб, оплата иногородними за лагерь дневного пребывания -16,5 тыс.руб.;  от юр.лиц. 5640,7 тыс.руб., в том числе: на приобретение музыкального оборудования для школы – 100 тыс.руб., видеоаппаратуры – 60 тыс.руб., оборудование стендов в музей – 40 тыс.руб. , софинансирование компактной застройки с.Новопетропавловское – 218,6 тыс.руб.; благоустройство территории детского сада в городе – 3858,1 тыс.руб.; благоустройство территории школы – 1141,9 тыс.руб.; компьютерная техника и легоконструкторы для сельских школ – 222,1 тыс.руб.</w:t>
            </w:r>
          </w:p>
        </w:tc>
      </w:tr>
    </w:tbl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 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rFonts w:cs="Liberation Serif" w:ascii="Liberation Serif" w:hAnsi="Liberation Serif"/>
          <w:bCs w:val="false"/>
          <w:sz w:val="24"/>
          <w:szCs w:val="24"/>
        </w:rPr>
        <w:t>Далматовского района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 проведенные с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02.09.</w:t>
      </w:r>
      <w:r>
        <w:rPr>
          <w:rFonts w:cs="Liberation Serif" w:ascii="Liberation Serif" w:hAnsi="Liberation Serif"/>
          <w:bCs w:val="false"/>
          <w:sz w:val="24"/>
          <w:szCs w:val="24"/>
        </w:rPr>
        <w:t>2021 г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.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о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09.09.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2021 г. </w:t>
      </w:r>
    </w:p>
    <w:p>
      <w:pPr>
        <w:pStyle w:val="TextBody"/>
        <w:jc w:val="center"/>
        <w:rPr/>
      </w:pPr>
      <w:r>
        <w:rPr>
          <w:rFonts w:eastAsia="Liberation Serif" w:cs="Liberation Serif" w:ascii="Liberation Serif" w:hAnsi="Liberation Serif"/>
          <w:b w:val="false"/>
          <w:bCs w:val="false"/>
          <w:i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617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591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Предоставление в собственность земельного участка, находящегося в государственной или муниципальной собственности без проведения тор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Заключены договора купли-продажи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  <w:t>12,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Объявлен аукцион по продаже права аренды на земельные участ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09.09.202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Выставлено два л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правлены уведомления о задолженности по договорам аренды 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Поступила опл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  <w:t>38,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</w:r>
    </w:p>
    <w:p>
      <w:pPr>
        <w:pStyle w:val="Normal"/>
        <w:jc w:val="both"/>
        <w:rPr/>
      </w:pPr>
      <w:r>
        <w:rPr>
          <w:rFonts w:cs="Arial" w:ascii="Liberation Serif" w:hAnsi="Liberation Serif"/>
        </w:rPr>
        <w:t>Руководитель Финансового управления</w:t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  <w:t>Администрации Далматовского района                          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 xml:space="preserve">исп. Полухина Л.Л. </w:t>
      </w:r>
    </w:p>
    <w:p>
      <w:pPr>
        <w:pStyle w:val="Normal"/>
        <w:jc w:val="both"/>
        <w:rPr/>
      </w:pPr>
      <w:r>
        <w:rPr>
          <w:rFonts w:cs="Arial" w:ascii="Liberation Serif" w:hAnsi="Liberation Serif"/>
          <w:sz w:val="18"/>
          <w:szCs w:val="18"/>
        </w:rPr>
        <w:t>Тел. 8(35252)3-70-08</w:t>
      </w:r>
    </w:p>
    <w:sectPr>
      <w:type w:val="nextPage"/>
      <w:pgSz w:orient="landscape" w:w="16838" w:h="11906"/>
      <w:pgMar w:left="1021" w:right="73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b/>
      <w:bCs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ЛЛП</cp:lastModifiedBy>
  <cp:lastPrinted>2021-09-02T11:34:00Z</cp:lastPrinted>
  <dcterms:modified xsi:type="dcterms:W3CDTF">2021-09-09T05:47:00Z</dcterms:modified>
  <cp:revision>1210</cp:revision>
  <dc:subject/>
  <dc:title/>
</cp:coreProperties>
</file>