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8 дека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9.12.20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8.12.21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76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3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6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09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0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7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4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4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9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23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2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5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9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2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673 тыс.руб. в т.ч.: 42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, продажа комнаты г.Далматово- 80 тыс.руб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3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373,3 тыс.руб. в т.ч: на содержание водопровода 1920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03.1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8.12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Направлены уведомления по задолженности по договорам аренды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5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Коурова О.И.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1-09-30T11:21:00Z</cp:lastPrinted>
  <dcterms:modified xsi:type="dcterms:W3CDTF">2021-12-09T03:32:00Z</dcterms:modified>
  <cp:revision>1335</cp:revision>
  <dc:subject/>
  <dc:title/>
</cp:coreProperties>
</file>