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Сведения к оперативным данным по состоянию на 29 дека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 xml:space="preserve">на 29.12.2020 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на 29.12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2039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22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257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16210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172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105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2075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244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369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06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2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15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627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8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44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36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46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10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3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55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42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436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2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16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15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7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63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34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3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2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367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48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119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07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12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5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8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10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188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2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64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1472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25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105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</w:rPr>
            </w:pPr>
            <w:r>
              <w:rPr>
                <w:rFonts w:cs="Arial" w:ascii="Liberation Serif;Times New Roman" w:hAnsi="Liberation Serif;Times New Roman"/>
                <w:color w:val="000000"/>
              </w:rPr>
              <w:t>428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3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-3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Продажа имущества 2915 тыс.руб. в т.ч.: 459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, 125 тыс.руб. – ½ доли квартиры муниципальной собственности г.Далматово, продажа комнаты г.Далматово- 80 тыс.руб.,здание сельсовета с.Кривское-207 тыс.руб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17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59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41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2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/>
                <w:color w:val="000000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  <w:t>-30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2"/>
                <w:szCs w:val="22"/>
              </w:rPr>
              <w:t>+3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;Times New Roman" w:hAnsi="Liberation Serif;Times New Roman" w:cs="Arial"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</w:rPr>
              <w:t>506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8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;Times New Roman" w:hAnsi="Liberation Serif;Times New Roman"/>
                <w:b/>
                <w:bCs/>
                <w:color w:val="000000"/>
                <w:sz w:val="22"/>
                <w:szCs w:val="22"/>
              </w:rPr>
              <w:t>+33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;Times New Roman" w:hAnsi="Liberation Serif;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Cs/>
                <w:color w:val="000000"/>
                <w:sz w:val="20"/>
                <w:szCs w:val="20"/>
              </w:rPr>
              <w:t>Поступление от физ.лиц 2692,3  тыс.руб. в т.ч: на содержание водопровода 2096 тыс.руб, оплата  за лагерь дневного пребывания - 48 тыс.руб. и загородные лагеря – 61,7;  от юр.лиц. 567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; грант КДЦ – 30 тыс.руб.</w:t>
            </w:r>
          </w:p>
        </w:tc>
      </w:tr>
    </w:tbl>
    <w:p>
      <w:pPr>
        <w:pStyle w:val="TextBody"/>
        <w:jc w:val="center"/>
        <w:rPr>
          <w:rFonts w:ascii="Liberation Serif;Times New Roman" w:hAnsi="Liberation Serif;Times New Roman" w:cs="Liberation Serif;Times New Roman"/>
          <w:bCs w:val="false"/>
          <w:i/>
          <w:i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Далматовского района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проведенные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с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 xml:space="preserve"> 23.12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2021 г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.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 xml:space="preserve">по 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val="ru-RU"/>
        </w:rPr>
        <w:t>30.12.</w:t>
      </w: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</w:rPr>
        <w:t>2021 г.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</w:t>
      </w:r>
    </w:p>
    <w:p>
      <w:pPr>
        <w:pStyle w:val="TextBody"/>
        <w:jc w:val="right"/>
        <w:rPr>
          <w:rFonts w:ascii="Liberation Serif;Times New Roman" w:hAnsi="Liberation Serif;Times New Roman" w:cs="Liberation Serif;Times New Roman"/>
          <w:bCs w:val="false"/>
          <w:i/>
          <w:i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>Тыс.руб.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;Times New Roman" w:ascii="Liberation Serif;Times New Roman" w:hAnsi="Liberation Serif;Times New Roman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Arial"/>
              </w:rPr>
            </w:pPr>
            <w:r>
              <w:rPr>
                <w:rFonts w:cs="Arial" w:ascii="Liberation Serif;Times New Roman" w:hAnsi="Liberation Serif;Times New Roman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Направлены уведомления по задолженности по договорам аренды земельных участков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Arial"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;Times New Roman" w:hAnsi="Liberation Serif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Times New Roman" w:hAnsi="Liberation Serif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>
          <w:rFonts w:ascii="Liberation Serif;Times New Roman" w:hAnsi="Liberation Serif;Times New Roman" w:cs="Arial"/>
          <w:sz w:val="20"/>
          <w:szCs w:val="20"/>
        </w:rPr>
      </w:pPr>
      <w:r>
        <w:rPr>
          <w:rFonts w:cs="Arial" w:ascii="Liberation Serif;Times New Roman" w:hAnsi="Liberation Serif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Liberation Serif;Times New Roman" w:hAnsi="Liberation Serif;Times New Roman"/>
          <w:sz w:val="16"/>
          <w:szCs w:val="16"/>
        </w:rPr>
        <w:t xml:space="preserve">исп. Полухина Л.Л. </w:t>
      </w:r>
    </w:p>
    <w:p>
      <w:pPr>
        <w:pStyle w:val="Normal"/>
        <w:jc w:val="both"/>
        <w:rPr>
          <w:rFonts w:ascii="Liberation Serif;Times New Roman" w:hAnsi="Liberation Serif;Times New Roman" w:cs="Arial"/>
          <w:sz w:val="16"/>
          <w:szCs w:val="16"/>
        </w:rPr>
      </w:pPr>
      <w:r>
        <w:rPr>
          <w:rFonts w:cs="Arial" w:ascii="Liberation Serif;Times New Roman" w:hAnsi="Liberation Serif;Times New Roman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1-12-30T11:33:00Z</cp:lastPrinted>
  <dcterms:modified xsi:type="dcterms:W3CDTF">2021-12-30T06:39:00Z</dcterms:modified>
  <cp:revision>1393</cp:revision>
  <dc:subject/>
  <dc:title/>
</cp:coreProperties>
</file>