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5 дека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6.12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5.12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53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11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8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62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6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0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64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9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3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46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68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2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8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7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9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0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838 тыс.руб. в т.ч.: 42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, продажа комнаты г.Далматово- 80 тыс.руб.,здание сельсовета с.Кривское-165 тыс.руб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387,3 тыс.руб. в т.ч: на содержание водопровода 1932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9.1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4.12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Направлены уведомления по задолженности по договорам аренды земельных уча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9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29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4.12.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 лота, годовой размер арендной платы 10 и 22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4 договора купли-продажи : 0,3; 4,5; 2,3; 7,1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Коурова О.И.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1-09-30T11:21:00Z</cp:lastPrinted>
  <dcterms:modified xsi:type="dcterms:W3CDTF">2021-12-16T06:34:00Z</dcterms:modified>
  <cp:revision>1358</cp:revision>
  <dc:subject/>
  <dc:title/>
</cp:coreProperties>
</file>