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 февра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5.02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3.02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3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Уплата налога за 2020 год, срок уплаты по итогам года до 31 марта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7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4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7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405 тыс.руб. в т.ч.: 35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4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21 тыс.руб. в т.ч: на содержание водопровода 21  тыс.руб, 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8.01.2021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3.02.2021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два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, годовой размер арендной платы 1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а продажа муниципального имущества посредством публичного пред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2 договора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2-04T11:07:00Z</cp:lastPrinted>
  <dcterms:modified xsi:type="dcterms:W3CDTF">2021-02-04T06:17:00Z</dcterms:modified>
  <cp:revision>853</cp:revision>
  <dc:subject/>
  <dc:title/>
</cp:coreProperties>
</file>