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4 ию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694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4626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5.07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4.07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23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60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372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27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96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698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54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1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закрытия обособленного подразделения обществом на 179 тыс.руб.; перечисления авансовых платежей в 2020 году  крестьянским хозяйством в счет платежей 2021 года на 1280 тыс.руб. ; увеличение заявленных  имущественных и социальных вычетов в 1 кв.2021г. на 1051 тыс.руб.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0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4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1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59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88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и 2 кварталы 2021 года – 1 46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5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7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7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92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3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9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0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7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37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7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35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5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40 тыс.руб. в т.ч.: 21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88 тыс.руб. – здание домика сторожей,78,2 тыс.руб.- складское помещение в с. Смирново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18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281,4   тыс.руб. в т.ч: на содержание водопровода 934 тыс.руб, оплата иногородними за лагерь дневного пребывания -16,5 тыс.руб.; 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</w:rPr>
        <w:t>08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07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4.07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6 уведомлений на сумму 232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7-15T10:58:00Z</cp:lastPrinted>
  <dcterms:modified xsi:type="dcterms:W3CDTF">2021-07-15T06:07:00Z</dcterms:modified>
  <cp:revision>1116</cp:revision>
  <dc:subject/>
  <dc:title/>
</cp:coreProperties>
</file>