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4 феврал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6.02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4.02.2021 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92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86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9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2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26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5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6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9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7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феврале 2020 года двумя предприятиями выплачены вознаграждения работникам по итогам год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4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2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</w:rPr>
            </w:pPr>
            <w:r>
              <w:rPr>
                <w:rFonts w:cs="Arial" w:ascii="Liberation Serif" w:hAnsi="Liberation Serif"/>
                <w:bCs/>
                <w:color w:val="000000"/>
              </w:rPr>
              <w:t>64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7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7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7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0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в связи с предоставлением субсидии на питание учащимся 1-4 классов общеобразовательных учреждений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7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7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0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591 тыс.руб. в т.ч.: 71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100 тыс.руб. – задаток за здание практических занятий, 50 тыс.руб. – здание  склада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4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.лиц 208 тыс.руб. в т.ч: на содержание водопровода 184 тыс.руб,  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bCs w:val="false"/>
          <w:sz w:val="24"/>
          <w:szCs w:val="24"/>
        </w:rPr>
        <w:t>18.02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25.02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Заключено три  договора аренды, годовой размер арендной платы 3,8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2-04T11:07:00Z</cp:lastPrinted>
  <dcterms:modified xsi:type="dcterms:W3CDTF">2021-02-25T05:42:00Z</dcterms:modified>
  <cp:revision>891</cp:revision>
  <dc:subject/>
  <dc:title/>
</cp:coreProperties>
</file>