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4 марта 2021 год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5.03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03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9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нижение поступлений налога за счет: уменьшения начислений и перечислений налога градообразующим предприятием на 364 тыс.руб. в связи с сокращением объема производства и соответственно снижением з/платы; закрытия обособленного подразделения обществом на 138 тыс.руб.; перечисления авансовых платежей в 2020 году  крестьянским хозяйством в счет платежей 2021 года на 862 тыс.руб.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Уплата недоимки 2019 года</w:t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(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5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</w:rPr>
              <w:t>Продажа имущества 675 тыс.руб. в т.ч.: 107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, 50 тыс.руб. – здание  склада; 48 тыс.руб. –частичная оплата за 2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</w:rPr>
              <w:t xml:space="preserve">Поступление от физ.лиц 409 тыс.руб. в т.ч: на содержание водопровода 368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8.03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4.03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договор, средства поступили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3-25T09:54:00Z</cp:lastPrinted>
  <dcterms:modified xsi:type="dcterms:W3CDTF">2021-03-25T06:09:00Z</dcterms:modified>
  <cp:revision>921</cp:revision>
  <dc:subject/>
  <dc:title/>
</cp:coreProperties>
</file>