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15 сентября 2021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16.09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15.09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355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9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368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94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78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84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9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65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3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55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8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0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3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4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и 2 кварталы 2021 года – 1 46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52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0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8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27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39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12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0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13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8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5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83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8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750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3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8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4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972 тыс.руб. в т.ч.: 320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78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6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2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4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9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742,3   тыс.руб. в т.ч: на содержание водопровода 1342,7 тыс.руб, оплата иногородними за лагерь дневного пребывания -16,5 тыс.руб.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9.09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15.09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ы договора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52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16.09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о 2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договорам аренды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49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9-16T10:57:00Z</cp:lastPrinted>
  <dcterms:modified xsi:type="dcterms:W3CDTF">2021-09-16T06:11:00Z</dcterms:modified>
  <cp:revision>1221</cp:revision>
  <dc:subject/>
  <dc:title/>
</cp:coreProperties>
</file>