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31 марта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4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31.03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51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9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7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1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9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уменьшения начислений и перечислений налога градообразующим предприятием на 364 тыс.руб. в связи с сокращением объема производства и соответственно снижением з/платы; закрытия обособленного подразделения обществом на 138 тыс.руб.; перечисления авансовых платежей в 2020 году  крестьянским хозяйством в счет платежей 2021 года на 862 тыс.руб.; в марте 2020 года произведена единовременная выплата вознаграждения (сумма налога  1008тыс.руб.)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едоимки 2019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5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6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в марте 2020 года задолженности и авансовых платежей по аренде ЗУ в размере 480тыс.руб. В 2020 г. выкуп помещения в результате выпадающие доходы по аренде имущества за три месяца – 85,5 тыс.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в связи с предоставлением субсидии на питание учащимся 1-4 классов общеобразовательных учреждений 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8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10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43 тыс.руб. в т.ч.: 106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4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457 тыс.руб. в т.ч: на содержание водопровода 402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5.03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31.03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ава аренды муниципального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31.03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чальный размер ежемесячной арендной платы 10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Объявлен аукцион по продаже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01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Выставлено 4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роведен аукцион по продаже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.03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Направлены уведомления по задолженности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3-04T11:02:00Z</cp:lastPrinted>
  <dcterms:modified xsi:type="dcterms:W3CDTF">2021-04-01T06:26:00Z</dcterms:modified>
  <cp:revision>926</cp:revision>
  <dc:subject/>
  <dc:title/>
</cp:coreProperties>
</file>