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4 апреля 2021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6.04.202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4.04.2021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591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585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5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47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45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2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5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1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налога за счет: уменьшения начислений и перечислений налога градообразующим предприятием на 364 тыс.руб. в связи с сокращением объема производства и соответственно снижением з/платы; закрытия обособленного подразделения обществом на 138 тыс.руб.; перечисления авансовых платежей в 2020 году  крестьянским хозяйством в счет платежей 2021 года на 862 тыс.руб.; в марте 2020 года произведена единовременная выплата вознаграждения (сумма налога  1208тыс.руб.) 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0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1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едоимки 2019 года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1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33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1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5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в марте 2020 года задолженности и авансовых платежей по аренде ЗУ в размере 480тыс.руб. В 2020 г. выкуп помещения в результате выпадающие доходы по аренде имущества за три месяца – 85,5 тыс.руб.</w:t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4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3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3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83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+20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0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979 тыс.руб. в т.ч.: 142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2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2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5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Поступление от физ.лиц 524 тыс.руб. в т.ч: на содержание водопровода 436 тыс.руб, от юр.лиц. 200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bCs w:val="false"/>
          <w:sz w:val="24"/>
          <w:szCs w:val="24"/>
        </w:rPr>
        <w:t>08.04.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14.04.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Объявлен аукцион по продаже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8.04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Выставлено 2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Объявлен аукцион по продаже права аренды на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8.04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Годовой размер арендной платы 19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Объявлена продажа муниципального имущества посредством публичного предло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8.04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Выставлено 2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Направлены уведомления по задолженности по договорам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Направлено 4 уведомления на сумму 70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134" w:right="96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4-15T11:01:00Z</cp:lastPrinted>
  <dcterms:modified xsi:type="dcterms:W3CDTF">2021-04-15T06:16:00Z</dcterms:modified>
  <cp:revision>952</cp:revision>
  <dc:subject/>
  <dc:title/>
</cp:coreProperties>
</file>