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 янва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5.01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01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8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8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35 тыс.руб. в т.ч.: 35 тыс.руб. – частичная оплата за выкуп нежилого помещения в рассрочку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1-14T13:31:00Z</cp:lastPrinted>
  <dcterms:modified xsi:type="dcterms:W3CDTF">2021-01-14T08:44:00Z</dcterms:modified>
  <cp:revision>832</cp:revision>
  <dc:subject/>
  <dc:title/>
</cp:coreProperties>
</file>