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8 июля 2021 года</w:t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9.07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8.07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70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2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63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60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5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00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8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3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0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20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5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99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4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0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85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1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0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6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3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44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3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546 тыс.руб. в т.ч.: 248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07 тыс.руб. – нежилое здание и помещение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2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444,4   тыс.руб. в т.ч: на содержание водопровода 1098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07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8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.07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оступила о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ы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ы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7.07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 о задолженности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7.07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деятельности ИП и предприятий, выплачивающих заработную плату ниже минимального размера, установленного в Курганской области; об индексации заработной платы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7-22T10:06:00Z</cp:lastPrinted>
  <dcterms:modified xsi:type="dcterms:W3CDTF">2021-07-29T05:53:00Z</dcterms:modified>
  <cp:revision>1136</cp:revision>
  <dc:subject/>
  <dc:title/>
</cp:coreProperties>
</file>