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0 июн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694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4626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2.07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30.06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24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5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72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37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7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07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4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; увеличение заявленных  имущественных и социальных вычетов в 1 кв.2021г. на 1051 тыс.руб.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4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4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2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8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 квартал 2021 года – 73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3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9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81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7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7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3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6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6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98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4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226 тыс.руб. в т.ч.: 21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88 тыс.руб. – здание домика сторожей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17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188,4   тыс.руб. в т.ч: на содержание водопровода 861,2 тыс.руб, оплата иногородними за лагерь дневного пребывания -16,5 тыс.руб.; 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25</w:t>
      </w:r>
      <w:r>
        <w:rPr>
          <w:rFonts w:cs="Liberation Serif" w:ascii="Liberation Serif" w:hAnsi="Liberation Serif"/>
          <w:bCs w:val="false"/>
          <w:sz w:val="24"/>
          <w:szCs w:val="24"/>
        </w:rPr>
        <w:t>.06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1.07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нее были направлены уведо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ы аукционы по продаже права аренды на земельные 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01.07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ы аукционы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исп. Коурова О.И.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1-07-01T11:09:00Z</cp:lastPrinted>
  <dcterms:modified xsi:type="dcterms:W3CDTF">2021-07-01T06:14:00Z</dcterms:modified>
  <cp:revision>1093</cp:revision>
  <dc:subject/>
  <dc:title/>
</cp:coreProperties>
</file>