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7 марта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8.03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7.03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3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3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4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В феврале 2020 года двумя предприятиями выплачены вознаграждения работникам по итогам год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9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color w:val="000000"/>
                <w:lang w:val="en-US"/>
              </w:rPr>
              <w:t>6</w:t>
            </w:r>
            <w:r>
              <w:rPr>
                <w:rFonts w:cs="Arial" w:ascii="Liberation Serif" w:hAnsi="Liberation Serif"/>
                <w:color w:val="000000"/>
              </w:rPr>
              <w:t>9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Снижение в связи с предоставлением субсидии на питание учащимся 1-4 классов общеобразовательных учреждений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4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1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</w:rPr>
              <w:t>Продажа имущества 627 тыс.руб. в т.ч.: 107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100 тыс.руб. – задаток за здание практических занятий, 50 тыс.руб. – здание  склада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</w:rPr>
              <w:t xml:space="preserve">Поступление от физ.лиц 355 тыс.руб. в т.ч: на содержание водопровода 321 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11.03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8.03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одажа муниципального имущества посредс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.03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2 договора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.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2 соглашения о перераспределении, выкупная стоимость 2,6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32:00Z</dcterms:created>
  <dc:creator>Администратор</dc:creator>
  <dc:description/>
  <dc:language>en-US</dc:language>
  <cp:lastModifiedBy>ЛЛП</cp:lastModifiedBy>
  <cp:lastPrinted>2021-03-04T11:02:00Z</cp:lastPrinted>
  <dcterms:modified xsi:type="dcterms:W3CDTF">2021-04-08T03:32:00Z</dcterms:modified>
  <cp:revision>2</cp:revision>
  <dc:subject/>
  <dc:title/>
</cp:coreProperties>
</file>