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4 августа 2021 года</w:t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5.08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4.08.2021г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033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5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50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87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7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99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7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5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27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8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6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72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4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70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9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7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3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8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46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2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582 тыс.руб. в т.ч.: 28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07 тыс.руб. – нежилое здание и помещение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0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0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484,4   тыс.руб. в т.ч: на содержание водопровода 1110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9.07</w:t>
      </w:r>
      <w:r>
        <w:rPr>
          <w:rFonts w:cs="Liberation Serif" w:ascii="Liberation Serif" w:hAnsi="Liberation Serif"/>
          <w:bCs w:val="false"/>
          <w:sz w:val="24"/>
          <w:szCs w:val="24"/>
        </w:rPr>
        <w:t>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4.08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, соц. най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 по договорам ареды ЗУ 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8-05T10:22:00Z</cp:lastPrinted>
  <dcterms:modified xsi:type="dcterms:W3CDTF">2021-08-05T08:12:00Z</dcterms:modified>
  <cp:revision>1144</cp:revision>
  <dc:subject/>
  <dc:title/>
</cp:coreProperties>
</file>