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Arial"/>
          <w:sz w:val="28"/>
          <w:szCs w:val="28"/>
        </w:rPr>
      </w:pPr>
      <w:r>
        <w:rPr>
          <w:rFonts w:cs="Arial" w:ascii="Liberation Serif" w:hAnsi="Liberation Serif"/>
          <w:sz w:val="28"/>
          <w:szCs w:val="28"/>
        </w:rPr>
        <w:t>Сведения к оперативным данным по состоянию на 16 июня 2021 года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15840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41"/>
        <w:gridCol w:w="1399"/>
        <w:gridCol w:w="1440"/>
        <w:gridCol w:w="1260"/>
        <w:gridCol w:w="4500"/>
      </w:tblGrid>
      <w:tr>
        <w:trPr>
          <w:trHeight w:val="291" w:hRule="atLeast"/>
        </w:trPr>
        <w:tc>
          <w:tcPr>
            <w:tcW w:w="724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83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Исполнение, тыс.руб.</w:t>
            </w:r>
          </w:p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45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144" w:hRule="atLeast"/>
        </w:trPr>
        <w:tc>
          <w:tcPr>
            <w:tcW w:w="724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на 17.06.202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16.06.2021</w:t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890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9900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+1000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7118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7659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+541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5603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5492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111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/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 xml:space="preserve">Снижение поступлений налога за счет: закрытия обособленного подразделения обществом на 179 тыс.руб.; перечисления авансовых платежей в 2020 году  крестьянским хозяйством в счет платежей 2021 года на 1280 тыс.руб. ; увеличение заявленных  имущественных и социальных вычетов в 1 кв.2021г. на 1051 тыс.руб. </w:t>
            </w:r>
          </w:p>
        </w:tc>
      </w:tr>
      <w:tr>
        <w:trPr>
          <w:trHeight w:val="3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( 103 02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451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514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62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334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61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172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С 1 января 2021 года данная система налогообложения отменена.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222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433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211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Уплата налога по итогам 2020 года, рост доходов сельхозтоваропроизводителей, кроме того уплата налога в счет будущих периодов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атентная система налогообложения (105 04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64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238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174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2020 году отсрочка уплаты налога</w:t>
            </w:r>
          </w:p>
        </w:tc>
      </w:tr>
      <w:tr>
        <w:trPr>
          <w:trHeight w:val="31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27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27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265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675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409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2020году в связи с переоценкой кадастровой стоимости осуществлялись возвраты налога. В 2020 году администрацией города оформлены в собственность земельные участки благоустройства территории, годовая сумма налога за 2020 год - 2153 тыс.руб.  уплачена в текущем году , за 1 квартал 2021 года – 730 тыс.руб.</w:t>
            </w:r>
          </w:p>
        </w:tc>
      </w:tr>
      <w:tr>
        <w:trPr>
          <w:trHeight w:val="1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48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16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32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62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1519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2098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+579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1 11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423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475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52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30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76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45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951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302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350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659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1302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+643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5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67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116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Продажа имущества 1138 тыс.руб. в т.ч.: 212 тыс.руб. – частичная оплата за выкуп нежилого помещения в рассрочку; 77 тыс.руб. – здание интерната в с. Пески, 293 тыс.руб. – здание общественно-бытового  корпуса, 350 тыс.руб. – здание практических занятий по тракторам, 50 тыс.руб. – здание  склада; 67 тыс.руб. – 2шт. КАВЗа, 68 тыс.руб. – частичная оплата здание котельной с.Пески, 20 тыс.руб. – здание домика сторожей</w:t>
            </w:r>
          </w:p>
        </w:tc>
      </w:tr>
      <w:tr>
        <w:trPr>
          <w:trHeight w:val="28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73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67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5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-1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9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19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-34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1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36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1400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262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142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-120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Поступление от физ.лиц 1006,4   тыс.руб. в т.ч: на содержание водопровода 723 тыс.руб, оплата иногородними за лагерь дневного пребывания -16,5 тыс.руб.;  от юр.лиц. 418,6 тыс.руб., в том числе: на приобретение музыкального оборудования для школы – 100 тыс.руб., видеоаппаратуры – 60 тыс.руб., оборудование стендов в музей – 40 тыс.руб. , софинансирование компактной застройки с.Новопетропавловское – 218,6 тыс.руб.</w:t>
            </w:r>
          </w:p>
        </w:tc>
      </w:tr>
    </w:tbl>
    <w:p>
      <w:pPr>
        <w:pStyle w:val="Normal"/>
        <w:jc w:val="both"/>
        <w:rPr>
          <w:rFonts w:ascii="Liberation Serif" w:hAnsi="Liberation Serif" w:cs="Arial"/>
        </w:rPr>
      </w:pPr>
      <w:r>
        <w:rPr>
          <w:rFonts w:cs="Arial" w:ascii="Liberation Serif" w:hAnsi="Liberation Serif"/>
        </w:rPr>
      </w:r>
    </w:p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</w:rPr>
      </w:pPr>
      <w:r>
        <w:rPr>
          <w:rFonts w:eastAsia="Liberation Serif" w:cs="Liberation Serif" w:ascii="Liberation Serif" w:hAnsi="Liberation Serif"/>
          <w:b w:val="false"/>
          <w:bCs w:val="false"/>
          <w:sz w:val="24"/>
          <w:szCs w:val="24"/>
        </w:rPr>
        <w:t xml:space="preserve">  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rFonts w:cs="Liberation Serif" w:ascii="Liberation Serif" w:hAnsi="Liberation Serif"/>
          <w:bCs w:val="false"/>
          <w:sz w:val="24"/>
          <w:szCs w:val="24"/>
        </w:rPr>
        <w:t>Далматовского района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 xml:space="preserve"> проведенные </w:t>
      </w:r>
      <w:r>
        <w:rPr>
          <w:rFonts w:cs="Liberation Serif" w:ascii="Liberation Serif" w:hAnsi="Liberation Serif"/>
          <w:bCs w:val="false"/>
          <w:sz w:val="24"/>
          <w:szCs w:val="24"/>
        </w:rPr>
        <w:t>10.06.2021 г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. 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по 16.06.2021 г. </w:t>
      </w:r>
    </w:p>
    <w:p>
      <w:pPr>
        <w:pStyle w:val="TextBody"/>
        <w:jc w:val="center"/>
        <w:rPr/>
      </w:pPr>
      <w:r>
        <w:rPr>
          <w:rFonts w:eastAsia="Liberation Serif" w:cs="Liberation Serif" w:ascii="Liberation Serif" w:hAnsi="Liberation Serif"/>
          <w:b w:val="false"/>
          <w:bCs w:val="false"/>
          <w:i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40"/>
        <w:gridCol w:w="7380"/>
        <w:gridCol w:w="1620"/>
        <w:gridCol w:w="1260"/>
      </w:tblGrid>
      <w:tr>
        <w:trPr>
          <w:trHeight w:val="315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дения</w:t>
            </w:r>
          </w:p>
        </w:tc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Сумма допол-нительных поступлений в конс. Бюджет области*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Направлены уведомления по задолженности по договорам аренды земельных участ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Поступила задолженно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Предоставление в аренду земельного участка, находящегося в государственной или муниципальной собственности без проведения торг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 xml:space="preserve">Заключено 3 договора аренды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Liberation Serif" w:hAnsi="Liberation Serif"/>
        </w:rPr>
        <w:t>Руководитель Финансового управления</w:t>
      </w:r>
    </w:p>
    <w:p>
      <w:pPr>
        <w:pStyle w:val="Normal"/>
        <w:jc w:val="both"/>
        <w:rPr/>
      </w:pPr>
      <w:r>
        <w:rPr>
          <w:rFonts w:cs="Arial" w:ascii="Liberation Serif" w:hAnsi="Liberation Serif"/>
        </w:rPr>
        <w:t>Администрации Далматовского района                                                                                                                                                          Е.А.Останина</w:t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  <w:t xml:space="preserve">исп. Полухина Л.Л.                                      </w:t>
      </w:r>
    </w:p>
    <w:p>
      <w:pPr>
        <w:pStyle w:val="Normal"/>
        <w:jc w:val="both"/>
        <w:rPr/>
      </w:pPr>
      <w:r>
        <w:rPr>
          <w:rFonts w:cs="Arial" w:ascii="Liberation Serif" w:hAnsi="Liberation Serif"/>
          <w:sz w:val="18"/>
          <w:szCs w:val="18"/>
        </w:rPr>
        <w:t>Тел. 8(35252)3-70-08</w:t>
      </w:r>
    </w:p>
    <w:sectPr>
      <w:type w:val="nextPage"/>
      <w:pgSz w:orient="landscape" w:w="16838" w:h="11906"/>
      <w:pgMar w:left="1134" w:right="964" w:gutter="0" w:header="0" w:top="51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Arial" w:hAnsi="Arial" w:cs="Arial"/>
      <w:b/>
      <w:bCs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3:41:00Z</dcterms:created>
  <dc:creator>Администратор</dc:creator>
  <dc:description/>
  <cp:keywords/>
  <dc:language>en-US</dc:language>
  <cp:lastModifiedBy>ЛЛП</cp:lastModifiedBy>
  <cp:lastPrinted>2021-06-03T11:22:00Z</cp:lastPrinted>
  <dcterms:modified xsi:type="dcterms:W3CDTF">2021-06-17T06:21:00Z</dcterms:modified>
  <cp:revision>1053</cp:revision>
  <dc:subject/>
  <dc:title/>
</cp:coreProperties>
</file>