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5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5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5.05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6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0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4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0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3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8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7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36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2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685,4 тыс.руб. в т.ч: на содержание водопровода 569 тыс.руб,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9.04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5.05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Направлены уведомления по задолженности по договорам аре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два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4-29T11:02:00Z</cp:lastPrinted>
  <dcterms:modified xsi:type="dcterms:W3CDTF">2021-05-06T05:43:00Z</dcterms:modified>
  <cp:revision>977</cp:revision>
  <dc:subject/>
  <dc:title/>
</cp:coreProperties>
</file>