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0 марта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1.03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0.03.2021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8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6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8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0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9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9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5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В феврале 2020 года двумя предприятиями выплачены вознаграждения работникам по итогам год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8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6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7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Снижение в связи с предоставлением субсидии на питание учащимся 1-4 классов общеобразовательных учреждений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36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</w:rPr>
              <w:t>Продажа имущества 627 тыс.руб. в т.ч.: 107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100 тыс.руб. – задаток за здание практических занятий, 50 тыс.руб. – здание  склада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</w:rPr>
              <w:t xml:space="preserve">Поступление от физ.лиц 244 тыс.руб. в т.ч: на содержание водопровода 213 тыс.руб, от юр.лиц. 200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04.03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1.03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оведен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.03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 договор аренды на земельный участок,  годовой размер арендной платы 25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Направлены уведо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оступила оплата в счет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3-04T11:02:00Z</cp:lastPrinted>
  <dcterms:modified xsi:type="dcterms:W3CDTF">2021-03-11T06:36:00Z</dcterms:modified>
  <cp:revision>904</cp:revision>
  <dc:subject/>
  <dc:title/>
</cp:coreProperties>
</file>