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6 ма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7.05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6.05.2021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7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25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54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0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2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5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; увеличение заявленных  имущественных и социальных вычетов в 1 кв.2021г. на 1051 тыс.руб.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сумма налога за 2020 год составила 2153 тыс.руб., 1 квартал 2021 года – 73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42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6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4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54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068 тыс.руб. в т.ч.: 177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54 тыс.руб. – частичная оплата здание котельной с.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5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3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769,4  тыс.руб. в т.ч: на содержание водопровода 642 тыс.руб,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20.05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7.05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соц. най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8 уведомлений на сумму 4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5.05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sz w:val="20"/>
                <w:szCs w:val="20"/>
              </w:rPr>
              <w:t>Рассмотрены вопросы об индексации заработной платы; о деятельности индивидуальных предпринимателей и предприятий, выплачивающих заработную плату ниже минимального раз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явлены аукционы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05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ставлено 5 лот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явлены аукционы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5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5-20T11:50:00Z</cp:lastPrinted>
  <dcterms:modified xsi:type="dcterms:W3CDTF">2021-05-27T06:22:00Z</dcterms:modified>
  <cp:revision>1018</cp:revision>
  <dc:subject/>
  <dc:title/>
</cp:coreProperties>
</file>