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0 февра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12.02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0.02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6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4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феврале 2020 года двумя предприятиями выплачены вознаграждения работникам по итогам год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Уплата налога за 2020 год по сроку до 31 марта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6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5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нижение в связи с обеспечением питания детей 1-4 классов за счет субсидии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1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441 тыс.руб. в т.ч.: 71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3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115 тыс.руб. в т.ч: на содержание водопровода 102 тыс.руб, 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28.01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3.02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о два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Объявлен аукцион по продаже права аренды н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.02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Начальный размер годовой арендной платы 10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Объявлена продажа муниципального имущества посредством публичного пред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11.02.202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Начальная цена 1640 тыс.р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Объявлен аукцион по продаже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.02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Начальная цена  1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.02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 лота на сумму 137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 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о соглашение о перераспределении, выкупная стоимость 1,3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оступила оплата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2-04T11:07:00Z</cp:lastPrinted>
  <dcterms:modified xsi:type="dcterms:W3CDTF">2021-02-11T04:56:00Z</dcterms:modified>
  <cp:revision>865</cp:revision>
  <dc:subject/>
  <dc:title/>
</cp:coreProperties>
</file>