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 июн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3.06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2.06.2021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08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8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4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36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78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41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0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6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3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налога за счет: закрытия обособленного подразделения обществом на 179 тыс.руб.; перечисления авансовых платежей в 2020 году  крестьянским хозяйством в счет платежей 2021 года на 1280 тыс.руб. ; увеличение заявленных  имущественных и социальных вычетов в 1 кв.2021г. на 1051 тыс.руб. 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5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1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4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0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 квартал 2021 года – 73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5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9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45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3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9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4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58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068 тыс.руб. в т.ч.: 177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54 тыс.руб. – частичная оплата здание котельной с.Пески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5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857,4   тыс.руб. в т.ч: на содержание водопровода 655 тыс.руб, от юр.лиц.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27.05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2.06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соц. най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6-03T11:22:00Z</cp:lastPrinted>
  <dcterms:modified xsi:type="dcterms:W3CDTF">2021-06-03T06:27:00Z</dcterms:modified>
  <cp:revision>1033</cp:revision>
  <dc:subject/>
  <dc:title/>
</cp:coreProperties>
</file>