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20 января 2021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22.01.202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20.01.2021 г.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87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60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27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65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56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9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6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9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70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9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2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7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136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0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63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рок оплаты за содержание детей в ДДУ и за питание в общеобразовательных учреждениях до конца месяца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6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163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0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112 тыс.руб. в т.ч.: 35 тыс.руб. – частичная оплата за выкуп нежилого помещения в рассрочку; 77 тыс.руб. – здание интерната в с. Пески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4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4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4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4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 xml:space="preserve">Поступление от физ.лиц 7 тыс.руб. в т.ч: на содержание водопровода 4,2 тыс.руб,  </w:t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14.01.2021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20.01.2021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ы уведомления по договорам аренды земельных участков, поступила опл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а задолженность в бюдж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редоставление в аренду земельного участка, находящегося 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два договора с годовым размером арендной платы  4,7 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8"/>
          <w:szCs w:val="18"/>
        </w:rPr>
        <w:t>Тел. 8(35252)3-70-08</w:t>
      </w:r>
    </w:p>
    <w:sectPr>
      <w:type w:val="nextPage"/>
      <w:pgSz w:orient="landscape" w:w="16838" w:h="11906"/>
      <w:pgMar w:left="1134" w:right="96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1-01-14T13:31:00Z</cp:lastPrinted>
  <dcterms:modified xsi:type="dcterms:W3CDTF">2021-01-21T05:41:00Z</dcterms:modified>
  <cp:revision>839</cp:revision>
  <dc:subject/>
  <dc:title/>
</cp:coreProperties>
</file>