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7 октя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8.10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7.10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96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55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58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756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7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1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4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6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2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3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0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2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40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7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5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4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0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85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9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523 тыс.руб. в т.ч.: 35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3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8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8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191,3 тыс.руб. в т.ч: на содержание водопровода 1740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1.10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7.10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дажа муниципального имущества (1/2 доли в праве общей собственности на квартир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2.10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веден аукцион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2.10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Комиссия пл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6.10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задолженности по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9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Комиссия по снижению неформальной занят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6.10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 об индексации заработной платы и об использовании труда наемны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30T11:21:00Z</cp:lastPrinted>
  <dcterms:modified xsi:type="dcterms:W3CDTF">2021-10-28T05:27:00Z</dcterms:modified>
  <cp:revision>1278</cp:revision>
  <dc:subject/>
  <dc:title/>
</cp:coreProperties>
</file>