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2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05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2.05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1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54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6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5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1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году в связи с переоценкой кадастровой стоимости осуществлялись возвраты налог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3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37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678,4 тыс.руб. в т.ч: на содержание водопровода 580 тыс.руб, от юр.лиц. 418,6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06.05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12.05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веден аукцион по продаже 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 договор купли продажи, выкупная стоимость 11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о два договора купли-продажи, выкупная стоимость 4,4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4-29T11:02:00Z</cp:lastPrinted>
  <dcterms:modified xsi:type="dcterms:W3CDTF">2021-05-13T05:36:00Z</dcterms:modified>
  <cp:revision>983</cp:revision>
  <dc:subject/>
  <dc:title/>
</cp:coreProperties>
</file>