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7 февра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9.02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7.02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5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6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феврале 2020 года двумя предприятиями выплачены вознаграждения работникам по итогам год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1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541 тыс.руб. в т.ч.: 71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100 тыс.руб. – задаток за здание практических занятий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4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153 тыс.руб. в т.ч: на содержание водопровода 134 тыс.руб, 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11.02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8.02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три 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 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соглашение о перераспределении, выкупная стоимость 0,8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правлены уведомления по задолженности по договорам аренды муниципального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оступила оплата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2-04T11:07:00Z</cp:lastPrinted>
  <dcterms:modified xsi:type="dcterms:W3CDTF">2021-02-18T05:12:00Z</dcterms:modified>
  <cp:revision>874</cp:revision>
  <dc:subject/>
  <dc:title/>
</cp:coreProperties>
</file>