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0 октя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1.10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0.10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609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83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69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47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4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9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2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0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5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6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3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75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9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8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0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5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0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859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398 тыс.руб. в т.ч.: 35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9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116,3 тыс.руб. в т.ч: на содержание водопровода 1679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4.10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0.10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0-21T06:36:00Z</dcterms:modified>
  <cp:revision>1272</cp:revision>
  <dc:subject/>
  <dc:title/>
</cp:coreProperties>
</file>