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дека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12.20</w:t>
            </w: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1.12.21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27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8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8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68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97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4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6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8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8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4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1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3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7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8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20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2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558 тыс.руб. в т.ч.: 389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346,3 тыс.руб. в т.ч: на содержание водопровода 1892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 xml:space="preserve"> 25.11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2.11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  договор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9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6.11.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купная стоимость 8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Коурова О.И.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1-09-30T11:21:00Z</cp:lastPrinted>
  <dcterms:modified xsi:type="dcterms:W3CDTF">2021-12-02T06:27:00Z</dcterms:modified>
  <cp:revision>1314</cp:revision>
  <dc:subject/>
  <dc:title/>
</cp:coreProperties>
</file>