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7 сентября 2020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325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09.10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07.10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11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43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81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53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5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3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77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01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4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за счет увеличения поступлений от АО «Далур», ООО Газпром  трансгаз Екатеринбург, ООО КХ Барабинское, ОАО Завод Старт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5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6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0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2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 начислений и поступлений налога по СПК Искра, ООО КХ Барабинское, ООО Земледел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6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8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2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6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 земель сельскохозяйственного назначения по решению комиссии, в результате возврат переплаты налога за три года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7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30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43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87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9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3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6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за счет расторжения договоров аренды за МИ на 544 тыс.руб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3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4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68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9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94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97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в сумме 2922 тыс.руб. в текущем году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636,1 тыс.руб. в т.ч.: 394,2 тыс.руб. – пять школьных автобусов, 70 тыс.руб.- задаток  по продаже нежилого помещения (школа) с.Любимово, 102,9 тыс.руб. – задаток за здание котельной, 33,3 тыс.руб.- два автобуса, 35,7 тыс.руб. – частичная оплата за выкуп нежилого помещения в рассрочку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3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5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7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6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9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1965,5 тыс.руб. в т.ч: на содержание водопровода 1558,2  тыс.руб,  оплату  путевок в загородные лагеря – 112,3 тыс.руб., участие граждан в софинансировании по программе комфортной городской среды – 144,6 тыс.руб.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-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01.10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07.10.2020  г.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0"/>
        </w:rPr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Liberation Serif" w:cs="Liberation Serif" w:ascii="Liberation Serif" w:hAnsi="Liberation Serif"/>
          <w:b w:val="false"/>
          <w:bCs w:val="false"/>
          <w:i/>
          <w:sz w:val="20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>т</w:t>
      </w:r>
      <w:r>
        <w:rPr>
          <w:rFonts w:cs="Liberation Serif" w:ascii="Liberation Serif" w:hAnsi="Liberation Serif"/>
          <w:b w:val="false"/>
          <w:bCs w:val="false"/>
          <w:iCs/>
          <w:sz w:val="20"/>
        </w:rPr>
        <w:t>ыс.руб.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bCs w:val="false"/>
          <w:sz w:val="20"/>
        </w:rPr>
        <w:t xml:space="preserve">                                                                                                                                  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едоставление в собственность земельного участка, находящегося в государственной или муниципальной собственности без 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о 2 договора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Увеличение площади  земельного участка путем перераспределения земельного участка, находящегося в частной собственности и гос. собственности неразграничен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 xml:space="preserve">Заключено соглашение о перераспределении выкупной стоим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Исп. Полухина Л.Л.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Тел (35252)3-70-08</w:t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0-09-24T10:54:00Z</cp:lastPrinted>
  <dcterms:modified xsi:type="dcterms:W3CDTF">2020-10-08T05:10:00Z</dcterms:modified>
  <cp:revision>635</cp:revision>
  <dc:subject/>
  <dc:title/>
</cp:coreProperties>
</file>