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Сведения к оперативным данным по состоянию на 2 сентября 2020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Cs/>
                <w:color w:val="000000"/>
              </w:rPr>
              <w:t>на 04.09.201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 02.09.2020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313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243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697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000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000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2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57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82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247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за счет увеличения поступлений от АО «Далур», ООО Газпром  трансгаз Екатеринбург, ООО КХ Барабинское, ОАО Завод Старт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  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3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4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87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9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2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78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в связи с переносом сроков уплаты налога субъектам МП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8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26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 начислений и поступлений налога по СПК Искра, ООО КХ Барабинское, ООО Земледел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1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4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в связи с переносом сроков уплаты налога субъектам МП</w:t>
            </w:r>
          </w:p>
        </w:tc>
      </w:tr>
      <w:tr>
        <w:trPr>
          <w:trHeight w:val="625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8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оступление в части недоимки за налоговый период 2018 года</w:t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7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6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05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кадастровой стоимости  земель сельскохозяйственного назначения по решению комиссии, в результате возврат переплаты налога за три года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3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6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88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09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786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7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6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4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 xml:space="preserve">Снижение поступлений за счет расторжения договоров аренды за МИ на 544 тыс.руб 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6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cs="Arial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8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5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623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66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75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910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озмещение затрат по отоплению в сумме 2922 тыс.руб. в текущем году перенесено с предпринимательской деятельности на доходы, поступающие в порядке возмещения расходов, понесенных в связи с эксплуатацией имущества, кроме того снижение за счет родительской платы за содержание детей в ДДУ и школах в связи с введением режима самоизоляции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7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421,2 тыс.руб. в т.ч.: 215 тыс.руб. – три школьных автобуса, 70 тыс.руб.- задаток  по продаже нежилого помещения (школа) с.Любимово, 102,9 тыс.руб. – задаток за здание котельной, 33,3 тыс.руб.- два автобуса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5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1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30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7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7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4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3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85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.лиц 1637,5 тыс.руб. в т.ч: на содержание водопровода 1405 тыс.руб,  оплату  путевок в загородные лагеря – 112,3;  от юр.лиц 1718,5 тыс.руб. в т.ч.  на ремонт крыши здания администрации сельсовета – 350 тыс.руб., грант на спортивную школу – 125 тыс.руб., на софинансирование  компактной  застройки в с. Новопетропавловское - 243,5 тыс.руб.,  на приобретение хоккейного корта в с. Песчано-Коледино – 1000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проведенные </w:t>
      </w:r>
      <w:r>
        <w:rPr>
          <w:rFonts w:cs="Liberation Serif" w:ascii="Liberation Serif" w:hAnsi="Liberation Serif"/>
          <w:sz w:val="24"/>
          <w:szCs w:val="24"/>
        </w:rPr>
        <w:t>с 27.08</w:t>
      </w:r>
      <w:r>
        <w:rPr>
          <w:rFonts w:cs="Liberation Serif" w:ascii="Liberation Serif" w:hAnsi="Liberation Serif"/>
          <w:bCs w:val="false"/>
          <w:sz w:val="24"/>
          <w:szCs w:val="24"/>
        </w:rPr>
        <w:t>.2020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02.09.2020  г.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</w:t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0"/>
        </w:rPr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Liberation Serif" w:cs="Liberation Serif" w:ascii="Liberation Serif" w:hAnsi="Liberation Serif"/>
          <w:b w:val="false"/>
          <w:bCs w:val="false"/>
          <w:i/>
          <w:sz w:val="20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i/>
          <w:sz w:val="20"/>
        </w:rPr>
        <w:t>т</w:t>
      </w:r>
      <w:r>
        <w:rPr>
          <w:rFonts w:cs="Liberation Serif" w:ascii="Liberation Serif" w:hAnsi="Liberation Serif"/>
          <w:b w:val="false"/>
          <w:bCs w:val="false"/>
          <w:iCs/>
          <w:sz w:val="20"/>
        </w:rPr>
        <w:t>ыс.руб.</w:t>
      </w:r>
      <w:r>
        <w:rPr>
          <w:rFonts w:cs="Liberation Serif" w:ascii="Liberation Serif" w:hAnsi="Liberation Serif"/>
          <w:b w:val="false"/>
          <w:bCs w:val="false"/>
          <w:i/>
          <w:sz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b w:val="false"/>
          <w:bCs w:val="false"/>
          <w:sz w:val="20"/>
        </w:rPr>
        <w:t xml:space="preserve">                                                                                                                                  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Проведен аукцион по продаже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Заключено 2 договора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Увеличение площади земельных участков, находящихся в частной собственности в результате перераспределения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Заключено соглашение о перераспределении земельного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Исп. Полухина Л.Л.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Тел (35252)3-70-08</w:t>
      </w:r>
    </w:p>
    <w:sectPr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20-09-03T11:27:00Z</cp:lastPrinted>
  <dcterms:modified xsi:type="dcterms:W3CDTF">2020-09-03T06:29:00Z</dcterms:modified>
  <cp:revision>601</cp:revision>
  <dc:subject/>
  <dc:title/>
</cp:coreProperties>
</file>