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1 но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3.11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1.11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68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9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5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5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5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45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8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95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6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6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7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9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2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8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060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три автобуса, 166,7 тыс.руб. – частичная оплата за выкуп нежилого помещения в рассрочку, 908 тыс.руб.- здание гаража, 102,1 тыс.руб.-продажа нежилого помещения, 282,8 тыс.руб. – продажа нежилого здания в г.Далматово.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9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209,5 тыс.руб. в т.ч: на содержание водопровода 1763,9,1 тыс.руб,  оплату  путевок в загородные лагеря – 112,3 тыс.руб., участие граждан в софинансировании по программе комфортной городской среды – 144,6 тыс.руб.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05.10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1.11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6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нее направлены уведомления 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по  продаж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Выставлено два л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аренду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 два договора  с годовым размером  арендной платы на сумму  5.6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>Исп. Коурова О.И.Тел 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11-12T10:42:00Z</cp:lastPrinted>
  <dcterms:modified xsi:type="dcterms:W3CDTF">2020-11-12T06:19:00Z</dcterms:modified>
  <cp:revision>746</cp:revision>
  <dc:subject/>
  <dc:title/>
</cp:coreProperties>
</file>