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9 ок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3.10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8.10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9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0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7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8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1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4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640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а автобуса, 131 тыс.руб. – частичная оплата за выкуп нежилого помещения в рассрочку, 908 тыс.руб.- нежилое помеще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138,5 тыс.руб. в т.ч: на содержание водопровода 1720,8 тыс.руб,  оплату  путевок в загородные лагеря – 112,3 тыс.руб., участие граждан в софинансировании по программе комфортной городской среды – 14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1.10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8.10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одаж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7 лот на сумму 177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2.10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ссмотрен вопрос о проводимой работе по выявлению лиц, занимающихся предпринимательской деятельностью без оформления ИП и регистрации в качестве налогоплательщиков налога на профессиональ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2.10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ссмотрены вопросы о задолженности по налогам и неналоговым платежам, о работе администраций сельсоветов по снижению недоимки за 2019 год по местным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>Исп. Коурова О.И.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10-29T10:57:00Z</cp:lastPrinted>
  <dcterms:modified xsi:type="dcterms:W3CDTF">2020-10-29T06:05:00Z</dcterms:modified>
  <cp:revision>694</cp:revision>
  <dc:subject/>
  <dc:title/>
</cp:coreProperties>
</file>