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 2 июля 2020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03.07.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02.07.2020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1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924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579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0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37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60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3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74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0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за счет увеличения поступлений от АО «Далур», ООО Газпром  трансгаз Екатеринбург, ООО КХ Барабинское, ОАО Завод Старт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2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7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3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2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625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0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оступление в части недоимки за налоговый период 2018 года</w:t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7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19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кадастровой стоимости  земель сельскохозяйственного назначения по решению комиссии, в результате возврат переплаты налога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1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59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719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7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9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cs="Arial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6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6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Arial" w:hAnsi="Arial"/>
              </w:rPr>
              <w:t>14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6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74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озмещение затрат по отоплению в сумме 2827тыс.руб. в текущем году перенесено с предпринимательской деятельности на доходы, поступающие в порядке возмещения расходов, понесенных в связи с эксплуатацией имущества, кроме того снижение за счет родительской платы за содержание детей в ДДУ и школах в связи с введением режима самоизоляции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38,8 тыс.руб. в т.ч.: 37,5 тыс.руб. – автобус КАВЗ, 70 тыс.руб.-поступление задатка по продаже нежилого помещения(школа) с.Любимово, 14 тыс.руб. – задаток за здание котельной, 17,3 тыс.руб.-продажа двух автобусов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Arial" w:hAnsi="Arial"/>
              </w:rPr>
              <w:t>20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8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2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7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9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1059,5 тыс.руб. в т.ч: на содержание водопровода 884,1 тыс.руб,  оплату  путевок в загородные лагеря – 84,5;  от юр.лиц 1718,5 тыс.руб. в т.ч.  на ремонт крыши здания администрации сельсовета – 350 тыс.руб., грант на спортивную школу – 125 тыс.руб., на софинансирование  компактной  застройки в с. Новопетропавловское - 243,5 тыс.руб.,  на приобретение хоккейного корта в с. Песчано-Коледино – 100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sz w:val="24"/>
          <w:szCs w:val="24"/>
        </w:rPr>
        <w:t>с 26.06</w:t>
      </w:r>
      <w:r>
        <w:rPr>
          <w:rFonts w:cs="Liberation Serif" w:ascii="Liberation Serif" w:hAnsi="Liberation Serif"/>
          <w:bCs w:val="false"/>
          <w:sz w:val="24"/>
          <w:szCs w:val="24"/>
        </w:rPr>
        <w:t>.2020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02.07.2020 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 xml:space="preserve">Объявлен  аукцион на  продажу муниципального  имуще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02.07.20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1.Начальная цена 640 т.р.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 xml:space="preserve">Ранее направлены уведомления на оплату задолжен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оступила оплата задолженности по договорам аренды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Исп. Коурова О.И.</w:t>
      </w:r>
    </w:p>
    <w:p>
      <w:pPr>
        <w:pStyle w:val="Normal"/>
        <w:jc w:val="both"/>
        <w:rPr>
          <w:rFonts w:ascii="Liberation Serif" w:hAnsi="Liberation Serif" w:cs="Arial"/>
          <w:sz w:val="18"/>
          <w:szCs w:val="18"/>
        </w:rPr>
      </w:pPr>
      <w:r>
        <w:rPr>
          <w:rFonts w:cs="Arial" w:ascii="Liberation Serif" w:hAnsi="Liberation Serif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FU01</cp:lastModifiedBy>
  <cp:lastPrinted>2020-07-02T11:09:00Z</cp:lastPrinted>
  <dcterms:modified xsi:type="dcterms:W3CDTF">2020-07-02T06:09:00Z</dcterms:modified>
  <cp:revision>507</cp:revision>
  <dc:subject/>
  <dc:title/>
</cp:coreProperties>
</file>