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6 сент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325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8.09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6.09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0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5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53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74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9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9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29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0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3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0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2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9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9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6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00,4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два автобус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4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707,5 тыс.руб. в т.ч: на содержание водопровода 1458,5 тыс.руб,  оплату  путевок в загородные лагеря – 112,3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0.09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7.09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7.09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на на продажу имущества (публичное предлож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7.09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Выставлено 3 объ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Направлены уведо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оплата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Тел (35252)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9-03T11:27:00Z</cp:lastPrinted>
  <dcterms:modified xsi:type="dcterms:W3CDTF">2020-09-17T05:15:00Z</dcterms:modified>
  <cp:revision>614</cp:revision>
  <dc:subject/>
  <dc:title/>
</cp:coreProperties>
</file>