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4 марта  2020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03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.03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3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по итогам 2019 года до 31 март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оступление от физ.лиц 286 тыс.руб. в т.ч: на содержание водопроводов 271 тыс.руб;  от юр.лиц 405 тыс.руб. в т.ч.  на ремонт крыши здания администрации сельсовета – 350 тыс.руб., гран на спортивную школу – 55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7.02.2020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4.03.2020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а, годовой размер арендной платы 104,7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5.03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3-05T11:14:00Z</cp:lastPrinted>
  <dcterms:modified xsi:type="dcterms:W3CDTF">2020-03-05T06:15:00Z</dcterms:modified>
  <cp:revision>312</cp:revision>
  <dc:subject/>
  <dc:title/>
</cp:coreProperties>
</file>