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5 марта  2020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7.03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.03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3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8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3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9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5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1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5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4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9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дебиторская задолженность за ноябрь-декабрь 2019 года по договорам возмещения затрат по отоплению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мещение затрат по отоплению перенесено с предпринимательской деятельности на доходы, поступающие в порядке возмещения расходов, понесенных в связи с эксплуатацией имущества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Поступление от физ.лиц 369 тыс.руб. в т.ч: на содержание водопровода 342 тыс.руб;  от юр.лиц 475 тыс.руб. в т.ч.  на ремонт крыши здания администрации сельсовета – 350 тыс.руб., гран на спортивную школу – 125 тыс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sz w:val="24"/>
          <w:szCs w:val="24"/>
        </w:rPr>
        <w:t>с 19.</w:t>
      </w:r>
      <w:r>
        <w:rPr>
          <w:bCs w:val="false"/>
          <w:sz w:val="24"/>
          <w:szCs w:val="24"/>
        </w:rPr>
        <w:t>03.2020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5.03.2020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оставление земельного участка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аренды земельного участка, годовой размер арендной платы 12,35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6.03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Выставлен 1 лот (начальная цена 45 тыс.руб,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бъявлен аукцион по продаже права заключения договора аренды на 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03,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ставлен 1 лот (начальный размер годовой арендной платы 104 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седание районной межведомственной комиссии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.03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: о задолженности по налогам и неналоговым платежам, информация МРИ ФНС №1 о наличии и факте передачи задолженности в ССП по недоимщикам. В результате взыскано в бюджет 335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03-19T11:07:00Z</cp:lastPrinted>
  <dcterms:modified xsi:type="dcterms:W3CDTF">2020-03-26T06:29:00Z</dcterms:modified>
  <cp:revision>346</cp:revision>
  <dc:subject/>
  <dc:title/>
</cp:coreProperties>
</file>