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2 августа 2020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14.08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12.08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25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52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73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32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25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7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05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23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7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1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2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8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 начислений и поступлений налога по СПК Искра, ООО КХ Барабинское, ООО Земледел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6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69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95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73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9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за счет расторжения договоров аренды за МИ на 544 тыс.руб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7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0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56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6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70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85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922 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421,2 тыс.руб. в т.ч.: 215 тыс.руб. – три школьных автобуса, 70 тыс.руб.- задаток  по продаже нежилого помещения (школа) с.Любимово, 102,9 тыс.руб. – задаток за здание котельной, 33,3 тыс.руб.- два автобус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3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0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3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3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1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8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434,5 тыс.руб. в т.ч: на содержание водопровода 1247 тыс.руб,  оплату  путевок в загородные лагеря – 84,5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06.08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12.08.2020  г.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0"/>
        </w:rPr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Liberation Serif" w:cs="Liberation Serif" w:ascii="Liberation Serif" w:hAnsi="Liberation Serif"/>
          <w:b w:val="false"/>
          <w:bCs w:val="false"/>
          <w:i/>
          <w:sz w:val="20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>т</w:t>
      </w:r>
      <w:r>
        <w:rPr>
          <w:rFonts w:cs="Liberation Serif" w:ascii="Liberation Serif" w:hAnsi="Liberation Serif"/>
          <w:b w:val="false"/>
          <w:bCs w:val="false"/>
          <w:iCs/>
          <w:sz w:val="20"/>
        </w:rPr>
        <w:t>ыс.руб.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bCs w:val="false"/>
          <w:sz w:val="20"/>
        </w:rPr>
        <w:t xml:space="preserve">                                                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Направлены уведомления о задолженности по договорам аренды имущества и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оступила оплата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48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Заместитель 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Л.Л.Полух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08-13T11:03:00Z</cp:lastPrinted>
  <dcterms:modified xsi:type="dcterms:W3CDTF">2020-08-13T06:05:00Z</dcterms:modified>
  <cp:revision>570</cp:revision>
  <dc:subject/>
  <dc:title/>
</cp:coreProperties>
</file>