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27 мая 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9.05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7.05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0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7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9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0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7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7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55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107,5 тыс.руб. в т.ч.: 37,5 тыс.руб. – автобус КАВЗ, 70 тыс.руб.-поступление задатка по продаже нежилого помещения(школа) с.Любимово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2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color w:val="000000"/>
                <w:sz w:val="19"/>
                <w:szCs w:val="19"/>
              </w:rPr>
              <w:t>Поступление от физ.лиц 794,5 тыс.руб. в т.ч: на содержание водопровода 681,3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4.04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0.05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6 уведомлений на сумму 95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о публичное предложение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чальная цена четырех лотов 190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5-14T11:14:00Z</cp:lastPrinted>
  <dcterms:modified xsi:type="dcterms:W3CDTF">2020-05-28T05:21:00Z</dcterms:modified>
  <cp:revision>429</cp:revision>
  <dc:subject/>
  <dc:title/>
</cp:coreProperties>
</file>