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8 июл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7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8.07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6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6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6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74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8,8 тыс.руб. в т.ч.: 37,5 тыс.руб. – автобус КАВЗ, 70 тыс.руб.-поступление задатка по продаже нежилого помещения(школа) с.Любимово, 14 тыс.руб. – задаток за здание котельной, 17,3 тыс.руб.-продажа двух автобус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6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080,5 тыс.руб. в т.ч: на содержание водопровода 913,9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2.07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9.07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7-09T11:35:00Z</cp:lastPrinted>
  <dcterms:modified xsi:type="dcterms:W3CDTF">2020-07-09T08:27:00Z</dcterms:modified>
  <cp:revision>514</cp:revision>
  <dc:subject/>
  <dc:title/>
</cp:coreProperties>
</file>