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9 августа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1.08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9.08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65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9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8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6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6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5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8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6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0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8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21,2 тыс.руб. в т.ч.: 215 тыс.руб. – три школьных автобуса, 70 тыс.руб.- задаток  по продаже нежилого помещения (школа) с.Любимово, 102,9 тыс.руб. – задаток за здание котельной, 33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481,5 тыс.руб. в т.ч: на содержание водопровода 1275 тыс.руб,  оплату  путевок в загородные лагеря – 84,5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3.08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9.08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Направлены уведомления о задолженности по договорам аренды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Заключены договора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Тел (35252)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8-13T11:03:00Z</cp:lastPrinted>
  <dcterms:modified xsi:type="dcterms:W3CDTF">2020-08-20T06:01:00Z</dcterms:modified>
  <cp:revision>579</cp:revision>
  <dc:subject/>
  <dc:title/>
</cp:coreProperties>
</file>