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6 августа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8.08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6.08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8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6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0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21,2 тыс.руб. в т.ч.: 215 тыс.руб. – три школьных автобуса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613,5 тыс.руб. в т.ч: на содержание водопровода 1390 тыс.руб,  оплату  путевок в загородные лагеря – 112,3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0.08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6.08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 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Заключены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седание балансов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6.08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ссмотрены результаты финансово-хозяйственной деятельности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8-27T09:54:00Z</cp:lastPrinted>
  <dcterms:modified xsi:type="dcterms:W3CDTF">2020-08-27T04:55:00Z</dcterms:modified>
  <cp:revision>592</cp:revision>
  <dc:subject/>
  <dc:title/>
</cp:coreProperties>
</file>