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3 сентября 2020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5.09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3.09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7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7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4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9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6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6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00,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770,5 тыс.руб. в т.ч: на содержание водопровода 1500,4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17.09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4.09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4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7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Проведен аукцион по продаже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, выкупная стоимость 122,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24T10:54:00Z</cp:lastPrinted>
  <dcterms:modified xsi:type="dcterms:W3CDTF">2020-09-24T06:00:00Z</dcterms:modified>
  <cp:revision>623</cp:revision>
  <dc:subject/>
  <dc:title/>
</cp:coreProperties>
</file>