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1 ок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3.10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1.10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4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2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5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1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54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два автобуса, 35,7 тыс.руб. – частичная оплата за выкуп нежилого помещения в рассрочку, 908 тыс.руб.- нежилое помеще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048,5 тыс.руб. в т.ч: на содержание водопровода 1633,7 тыс.руб,  оплату  путевок в загородные лагеря – 112,3 тыс.руб., участие граждан в софинансировании по программе комфортной городской среды – 14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4.10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1.10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55 уведомлений на сумму 75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роведен аукцион по продаже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2  договора купли-продажи на сумму 81,2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овед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Годовой размер арендной платы 17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направлены уведомления 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>Исп. Коурова О.И.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10-22T11:17:00Z</cp:lastPrinted>
  <dcterms:modified xsi:type="dcterms:W3CDTF">2020-10-22T06:28:00Z</dcterms:modified>
  <cp:revision>675</cp:revision>
  <dc:subject/>
  <dc:title/>
</cp:coreProperties>
</file>