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6 дека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8.1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6.12.2020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6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5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07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5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7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45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7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0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6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26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56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79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,3 тыс.руб.- здание гаража, 102,1 тыс.руб.-продажа нежилого помещения, 282,8 тыс.руб. –нежилое здание в г.Далматово, 493,9 тыс.руб. – здание корпуса практических занятий, 240 тыс.руб. – задаток за здание общественно-бытового корпуса 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733,5 тыс.руб. в т.ч: на содержание водопровода 1934,4 тыс.руб,  оплату  путевок в загородные лагеря – 112,3 тыс.руб., участие граждан в софинансировании по программе комфортной городской среды – 461,3 тыс.руб.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0.12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6.12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 продажи на сумму 24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о 6 уведомлений на сумму 92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11-26T10:13:00Z</cp:lastPrinted>
  <dcterms:modified xsi:type="dcterms:W3CDTF">2020-12-17T08:34:00Z</dcterms:modified>
  <cp:revision>809</cp:revision>
  <dc:subject/>
  <dc:title/>
</cp:coreProperties>
</file>