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марта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3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03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затрат по отоплению перенесено с предпринимательской деятельности на 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92 тыс.руб. в т.ч: на содержание водопровода 276 тыс.руб;  от юр.лиц 405 тыс.руб. в т.ч.  на ремонт крыши здания администрации сельсовета – 350 тыс.руб., гран на спортивную школу – 55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sz w:val="24"/>
          <w:szCs w:val="24"/>
        </w:rPr>
        <w:t>05</w:t>
      </w:r>
      <w:r>
        <w:rPr>
          <w:bCs w:val="false"/>
          <w:sz w:val="24"/>
          <w:szCs w:val="24"/>
        </w:rPr>
        <w:t>.03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2.03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, годовой размер арендной платы 5019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03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ыставлен 1 лот (380000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3.20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лота Начальный годовой размер арендной платы – 6858 руб. и 72294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3-05T11:14:00Z</cp:lastPrinted>
  <dcterms:modified xsi:type="dcterms:W3CDTF">2020-03-12T05:35:00Z</dcterms:modified>
  <cp:revision>329</cp:revision>
  <dc:subject/>
  <dc:title/>
</cp:coreProperties>
</file>