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9 февраля  2020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0.02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9.02.202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6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4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8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8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6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8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налога по итогам 2019 года до 31 марта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ление в части недоимки за налоговый период 2018 года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7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ила дебиторская задолженность за ноябрь-декабрь 2019 года по договорам возмещения затрат по отоплению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8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 xml:space="preserve">Поступление от физ.лиц 211 тыс.руб. в т.ч: на содержание водопроводов 205 тыс.руб;  от юр.лиц 350 тыс.руб. в т.ч. на ремонт крыши здания администрации сельсовета 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13.02.2020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0.02.2020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 аукцион на право заключения договоров аренды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.02.20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ыставлено 3 лота с начальным размером годовой арендной платы – 54,8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едоставление земельного участка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2 договора купли-продажи земельных участков на сумму 267 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.02.20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ыставлено 4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0-02-20T10:46:00Z</cp:lastPrinted>
  <dcterms:modified xsi:type="dcterms:W3CDTF">2020-02-20T05:49:00Z</dcterms:modified>
  <cp:revision>293</cp:revision>
  <dc:subject/>
  <dc:title/>
</cp:coreProperties>
</file>