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15 июл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7.07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5.07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8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2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6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3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5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9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е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79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8,8 тыс.руб. в т.ч.: 37,5 тыс.руб. – автобус КАВЗ, 70 тыс.руб.-поступление задатка по продаже нежилого помещения(школа) с.Любимово, 14 тыс.руб. – задаток за здание котельной, 17,3 тыс.руб.-продажа двух автобус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164,5 тыс.руб. в т.ч: на содержание водопровода 980,2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9.07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5.07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по задолженности по аренд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в счет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7-16T11:49:00Z</cp:lastPrinted>
  <dcterms:modified xsi:type="dcterms:W3CDTF">2020-07-16T06:49:00Z</dcterms:modified>
  <cp:revision>519</cp:revision>
  <dc:subject/>
  <dc:title/>
</cp:coreProperties>
</file>