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 18 марта  2020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13.03.2019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8.03.2020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98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34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361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11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33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217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2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5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20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23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47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9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11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5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ступление в части недоимки за налоговый период 2018 года</w:t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31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7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1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3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118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17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6</w:t>
            </w:r>
            <w:r>
              <w:rPr>
                <w:rFonts w:cs="Arial" w:ascii="Arial" w:hAnsi="Arial"/>
                <w:color w:val="000000"/>
              </w:rPr>
              <w:t>9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84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ступила дебиторская задолженность за ноябрь-декабрь 2019 года по договорам возмещения затрат по отоплению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61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змещение затрат по отоплению перенесено с предпринимательской деятельности на доходы, поступающие в порядке возмещения расходов, понесенных в связи с эксплуатацией имущества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6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25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35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25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19"/>
                <w:szCs w:val="19"/>
              </w:rPr>
              <w:t>Поступление от физ.лиц 329 тыс.руб. в т.ч: на содержание водопровода 305 тыс.руб;  от юр.лиц 405 тыс.руб. в т.ч.  на ремонт крыши здания администрации сельсовета – 350 тыс.руб., гран на спортивную школу – 55 тыс.руб.</w:t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sz w:val="24"/>
          <w:szCs w:val="24"/>
        </w:rPr>
        <w:t>с 13.</w:t>
      </w:r>
      <w:r>
        <w:rPr>
          <w:bCs w:val="false"/>
          <w:sz w:val="24"/>
          <w:szCs w:val="24"/>
        </w:rPr>
        <w:t>03.2020 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19.03.2020 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Предоставление земельного участка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 договор аренды земельного учас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Объявлен аукцион по продаже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9.03.20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Выставлено 2 ло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Направленны уведомления о задолженности по договорам аренды за земельные участк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ступила опл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/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. Коурова О.И.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Тел. 3-70-08</w:t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FU01</cp:lastModifiedBy>
  <cp:lastPrinted>2020-03-19T11:07:00Z</cp:lastPrinted>
  <dcterms:modified xsi:type="dcterms:W3CDTF">2020-03-19T06:14:00Z</dcterms:modified>
  <cp:revision>342</cp:revision>
  <dc:subject/>
  <dc:title/>
</cp:coreProperties>
</file>