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Сведения к оперативным данным по состоянию на 04 ноября 2020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06.11.201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04.11.2020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697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639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57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296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310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4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58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95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7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за счет увеличения поступлений от АО «Далур», ООО Газпром  трансгаз Екатеринбург, ООО КХ Барабинское, ОАО Завод Старт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6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6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9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6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7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9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в связи с переносом сроков уплаты налога субъектам МП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2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3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 начислений и поступлений налога по СПК Искра, ООО КХ Барабинское, ООО Земледел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3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5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в связи с переносом сроков уплаты налога субъектам МП</w:t>
            </w:r>
          </w:p>
        </w:tc>
      </w:tr>
      <w:tr>
        <w:trPr>
          <w:trHeight w:val="625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8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оступление в части недоимки за налоговый период 2018 года</w:t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1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2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9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кадастровой стоимости  земель сельскохозяйственного назначения по решению комиссии, в результате возврат переплаты налога за три года</w:t>
            </w:r>
          </w:p>
        </w:tc>
      </w:tr>
      <w:tr>
        <w:trPr>
          <w:trHeight w:val="19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1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9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72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9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82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9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8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Снижение поступлений за счет расторжения договоров аренды за МИ на 544 тыс.руб </w:t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cs="Arial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20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5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74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19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15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039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озмещение затрат по отоплению в сумме 2922 тыс.руб. в текущем году перенесено с предпринимательской деятельности на доходы, поступающие в порядке возмещения расходов, понесенных в связи с эксплуатацией имущества, кроме того снижение за счет родительской платы за содержание детей в ДДУ и школах в связи с введением режима самоизоляции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9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2025 тыс.руб. в т.ч.: 394,2 тыс.руб. – пять школьных автобусов, 70 тыс.руб.- задаток  по продаже нежилого помещения (школа) с.Любимово, 102,9 тыс.руб. – задаток за здание котельной, 33,3 тыс.руб.- три автобуса, 131 тыс.руб. – частичная оплата за выкуп нежилого помещения в рассрочку, 908 тыс.руб.- нежилое помещение, продажа нежилого помещения – 384,9 тыс.руб.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4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6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8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0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2181,5 тыс.руб. в т.ч: на содержание водопровода 1734,1 тыс.руб,  оплату  путевок в загородные лагеря – 112,3 тыс.руб., участие граждан в софинансировании по программе комфортной городской среды – 144,6 тыс.руб.;  от юр.лиц 1718,5 тыс.руб. в т.ч.  на ремонт крыши здания администрации сельсовета – 350 тыс.руб., грант на спортивную школу – 125 тыс.руб., на софинансирование  компактной  застройки в с. Новопетропавловское - 243,5 тыс.руб.,  на приобретение хоккейного корта в с. Песчано-Коледино – 100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sz w:val="24"/>
          <w:szCs w:val="24"/>
        </w:rPr>
        <w:t>с 28.10</w:t>
      </w:r>
      <w:r>
        <w:rPr>
          <w:rFonts w:cs="Liberation Serif" w:ascii="Liberation Serif" w:hAnsi="Liberation Serif"/>
          <w:bCs w:val="false"/>
          <w:sz w:val="24"/>
          <w:szCs w:val="24"/>
        </w:rPr>
        <w:t>.2020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04.11.2020  г.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0"/>
        </w:rPr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Liberation Serif" w:cs="Liberation Serif" w:ascii="Liberation Serif" w:hAnsi="Liberation Serif"/>
          <w:b w:val="false"/>
          <w:bCs w:val="false"/>
          <w:i/>
          <w:sz w:val="20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i/>
          <w:sz w:val="20"/>
        </w:rPr>
        <w:t>т</w:t>
      </w:r>
      <w:r>
        <w:rPr>
          <w:rFonts w:cs="Liberation Serif" w:ascii="Liberation Serif" w:hAnsi="Liberation Serif"/>
          <w:b w:val="false"/>
          <w:bCs w:val="false"/>
          <w:iCs/>
          <w:sz w:val="20"/>
        </w:rPr>
        <w:t>ыс.руб.</w:t>
      </w:r>
      <w:r>
        <w:rPr>
          <w:rFonts w:cs="Liberation Serif" w:ascii="Liberation Serif" w:hAnsi="Liberation Serif"/>
          <w:b w:val="false"/>
          <w:bCs w:val="false"/>
          <w:i/>
          <w:sz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bCs w:val="false"/>
          <w:sz w:val="20"/>
        </w:rPr>
        <w:t xml:space="preserve">                                                                                                                                  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653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Ранее направлены уведомления о задолженности по договорам аренды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оступила задолж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8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редоставление в собственность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Заключено  договора купли-продажи на 40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Направлены уведомления по задолженности по договорам аренды нам земельные учас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9 уведомлений на сумму 40,6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20"/>
          <w:szCs w:val="20"/>
        </w:rPr>
        <w:t>Исп. Коурова О.И.Тел (35252)3-70-08</w:t>
      </w:r>
    </w:p>
    <w:sectPr>
      <w:type w:val="nextPage"/>
      <w:pgSz w:orient="landscape" w:w="16838" w:h="11906"/>
      <w:pgMar w:left="1134" w:right="96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FU01</cp:lastModifiedBy>
  <cp:lastPrinted>2020-11-05T11:41:00Z</cp:lastPrinted>
  <dcterms:modified xsi:type="dcterms:W3CDTF">2020-11-05T08:39:00Z</dcterms:modified>
  <cp:revision>716</cp:revision>
  <dc:subject/>
  <dc:title/>
</cp:coreProperties>
</file>