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2 апрел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4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2.04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1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6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0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9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7,5 тыс.руб. – автобус КАВЗ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6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637,5 тыс.руб. в т.ч: на содержание водопровода 514,8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6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2.04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муниципальной собственности 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 договор купли – продажи на сумму 3,3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муниципальной собственности 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0.04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bookmarkStart w:id="0" w:name="_Hlk36715080"/>
            <w:bookmarkEnd w:id="0"/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нее были направлены уведомления, по которым поступила оплата в счет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Руководитель Финансового управления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4-02T10:27:00Z</cp:lastPrinted>
  <dcterms:modified xsi:type="dcterms:W3CDTF">2020-04-23T06:10:00Z</dcterms:modified>
  <cp:revision>392</cp:revision>
  <dc:subject/>
  <dc:title/>
</cp:coreProperties>
</file>