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3 декабря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5.12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3.12.2020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11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9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4110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59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8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5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7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9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4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0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49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7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.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8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4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>27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33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56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2794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три автобуса, 166,7 тыс.руб. – частичная оплата за выкуп нежилого помещения в рассрочку, 908,3 тыс.руб.- здание гаража, 102,1 тыс.руб.-продажа нежилого помещения, 282,8 тыс.руб. –нежилое здание в г.Далматово, 493,9 тыс.руб. – здание корпуса практических занятий, 240 тыс.руб. – задаток за здание общественно-бытового корпуса .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2807,5 тыс.руб. в т.ч: на содержание водопровода 2006,3 тыс.руб,  оплату  путевок в загородные лагеря – 112,3 тыс.руб., участие граждан в софинансировании по программе комфортной городской среды – 461,3 тыс.руб.;  от юр.лиц 186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– 243,5 тыс.руб.,  на приобретение хоккейного корта в с. Песчано-Коледино – 1000 тыс.руб., на приобретение спортинвентаря – 50 тыс. руб., на новогодние мероприятия – 100 тыс.руб. 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7.12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3.12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 продажи на сумму15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по задолженности по договорам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Поступила задолжен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Объявлена продажа муниципального имущества посредством публичного пред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чальная цена 50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право заключения договор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чальный годовой размер арендной платы 1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Заместитель руководителя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Л.Л.Полухина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Исп. Коурова О.И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12-24T10:08:00Z</cp:lastPrinted>
  <dcterms:modified xsi:type="dcterms:W3CDTF">2020-12-24T05:10:00Z</dcterms:modified>
  <cp:revision>826</cp:revision>
  <dc:subject/>
  <dc:title/>
</cp:coreProperties>
</file>