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14 октября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325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6.10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4.10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83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0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2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0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0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4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7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7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4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5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64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1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2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203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2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1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544 тыс.руб. в т.ч.: 394,2 тыс.руб. – пять школьных автобусов, 70 тыс.руб.- задаток  по продаже нежилого помещения (школа) с.Любимово, 102,9 тыс.руб. – задаток за здание котельной, 33,3 тыс.руб.- два автобуса, 35,7 тыс.руб. – частичная оплата за выкуп нежилого помещения в рассрочку, 908 тыс.руб.- нежилое помещение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013,5 тыс.руб. в т.ч: на содержание водопровода 1585,7 тыс.руб,  оплату  путевок в загородные лагеря – 112,3 тыс.руб., участие граждан в софинансировании по программе комфортной городской среды – 144,6 тыс.руб.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08.10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4.10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на продажу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 лот- нач.цена 990 тыс.руб, 2 лот- 470 тыс.руб, 3 лот- 240 тыс.руб., 4 лот -650 тыс.руб., 5 лот – 17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Проведен ауцион по продаже муниципальн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купли-продажи на сумму 144,4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Ранее направлены уведомления 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оведен аукцион по продаже прав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Годовой размер арендной платы 17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>Исп. Коурова О.И.Тел (35252)3-70-08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0-09-24T10:54:00Z</cp:lastPrinted>
  <dcterms:modified xsi:type="dcterms:W3CDTF">2020-10-15T04:35:00Z</dcterms:modified>
  <cp:revision>655</cp:revision>
  <dc:subject/>
  <dc:title/>
</cp:coreProperties>
</file>