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24июня 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6.06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4.06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0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38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2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1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67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63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1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13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69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827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38,8 тыс.руб. в т.ч.: 37,5 тыс.руб. – автобус КАВЗ, 70 тыс.руб.-поступление задатка по продаже нежилого помещения(школа) с.Любимово, 14 тыс.руб. – задаток за здание котельной, 17,3 тыс.руб.-продажа двух автобус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7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007,5 тыс.руб. в т.ч: на содержание водопровода 843,6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19.06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5.06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 аукцион на  продажу муниципального  имущества (публичное предлож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5.06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.Начальная цена 1250 т.р.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. Начальная цена 245 т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Ранее направлены уведомления на оплату задолженнос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оплата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оплата задолженности по договорам аренды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Коурова О.И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06-25T11:15:00Z</cp:lastPrinted>
  <dcterms:modified xsi:type="dcterms:W3CDTF">2020-06-25T06:15:00Z</dcterms:modified>
  <cp:revision>497</cp:revision>
  <dc:subject/>
  <dc:title/>
</cp:coreProperties>
</file>