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2 декабря 2020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Liberation Serif" w:hAnsi="Liberation Serif"/>
                <w:bCs/>
                <w:color w:val="000000"/>
                <w:sz w:val="19"/>
                <w:szCs w:val="19"/>
              </w:rPr>
              <w:t>на 04.12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02.12.2020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3"/>
                <w:szCs w:val="23"/>
              </w:rPr>
              <w:t>1934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27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07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3"/>
                <w:szCs w:val="23"/>
              </w:rPr>
              <w:t>1458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68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9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060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9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17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68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45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3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17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8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23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3"/>
                <w:szCs w:val="23"/>
              </w:rPr>
              <w:t>44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18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27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08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. 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245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3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1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3"/>
                <w:szCs w:val="23"/>
              </w:rPr>
            </w:pPr>
            <w:r>
              <w:rPr>
                <w:rFonts w:cs="Arial" w:ascii="Liberation Serif" w:hAnsi="Liberation Serif"/>
                <w:sz w:val="23"/>
                <w:szCs w:val="23"/>
              </w:rPr>
              <w:t>243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8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14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56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4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9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2060 тыс.руб. в т.ч.: 394,2 тыс.руб. – пять школьных автобусов, 70 тыс.руб.- задаток  по продаже нежилого помещения (школа) с.Любимово, 102,9 тыс.руб. – задаток за здание котельной, 33,3 тыс.руб.- три автобуса, 166,7 тыс.руб. – частичная оплата за выкуп нежилого помещения в рассрочку, 908 тыс.руб.- здание гаража, 102,1 тыс.руб.-продажа нежилого помещения, 282,8 тыс.руб. – продажа нежилого здания в г.Далматово. 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3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3"/>
                <w:szCs w:val="23"/>
              </w:rPr>
              <w:t>3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0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364,5 тыс.руб. в т.ч: на содержание водопровода 1876,7 тыс.руб,  оплату  путевок в загородные лагеря – 112,3 тыс.руб., участие граждан в софинансировании по программе комфортной городской среды – 154,6 тыс.руб.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–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26.11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02.12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65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договор купли-продажи, выкупная стоимость 7,8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правлены уведомления по договорам аренды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Уведомления на сумму 303,9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Ранее были направлены уведомления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Поступила оплата в счет задолж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30.11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о два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 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11-26T10:13:00Z</cp:lastPrinted>
  <dcterms:modified xsi:type="dcterms:W3CDTF">2020-12-03T04:59:00Z</dcterms:modified>
  <cp:revision>788</cp:revision>
  <dc:subject/>
  <dc:title/>
</cp:coreProperties>
</file>