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6 февраля  2020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7.02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6.02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5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2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6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4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налога по итогам 2019 года до 31 март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дебиторская задолженность за ноябрь-декабрь 2019 года по договорам возмещения затрат по отоплению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Поступление от физ.лиц 249 тыс.руб. в т.ч: на содержание водопроводов 235 тыс.руб;  от юр.лиц 405 тыс.руб. в т.ч.  на ремонт крыши здания администрации сельсовета – 350 тыс.руб., гран на спортивную школу – 55 тыс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20.02.2020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7.02.2020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уведомления 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оставление земельного участка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купли-продаж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на право заключения договоров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2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ставлено 3 лота с начальным размером годовой арендной платы 25,5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2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2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задолженности по налогам физических и юридических лиц, в результате взыскана задолженность 2242 тыс.руб., в том числе по налогам 402,3 тыс.руб., страховым взносам – 1839,7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8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2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о не начислении НДФЛ за 2018-2019 гг. организацией, о деятельности юридических лиц и предпринимателей, выплачивающих заработную плату ниже минимального размера, установленного в Курга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2-20T10:46:00Z</cp:lastPrinted>
  <dcterms:modified xsi:type="dcterms:W3CDTF">2020-02-27T06:24:00Z</dcterms:modified>
  <cp:revision>302</cp:revision>
  <dc:subject/>
  <dc:title/>
</cp:coreProperties>
</file>