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 16 апреля 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17.04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16.04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7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91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9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41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47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5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0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7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3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1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2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color w:val="000000"/>
              </w:rPr>
              <w:t>8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4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ила дебиторская задолженность за ноябрь-декабрь 2019 года по договорам возмещения затрат по отоплению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4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20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перенесено с предпринимательской деятельности на доходы, поступающие в порядке возмещения расходов, понесенных в связи с эксплуатацией имуще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7,5 тыс.руб. – автобус КАВЗ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2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2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5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color w:val="000000"/>
                <w:sz w:val="19"/>
                <w:szCs w:val="19"/>
              </w:rPr>
              <w:t>Поступление от физ.лиц 554,5 тыс.руб. в т.ч: на содержание водопровода 440 тыс.руб,  оплату  путевок в загородные лагеря – 84,5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09.04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5.04.2020 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земельного участка, находящегося в муниципальной собственности 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0.04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  договор купли – продажи на сумму 11,6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bookmarkStart w:id="0" w:name="_Hlk36715080"/>
            <w:bookmarkEnd w:id="0"/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земельных участков, находящихся в государственной или муниципальной собственности в аренду( по аукцио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0.04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о три договора аренды земельных участков, годовой размер арендной платы 25,6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 xml:space="preserve">Руководитель Финансового управления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4-02T10:27:00Z</cp:lastPrinted>
  <dcterms:modified xsi:type="dcterms:W3CDTF">2020-04-16T06:09:00Z</dcterms:modified>
  <cp:revision>385</cp:revision>
  <dc:subject/>
  <dc:title/>
</cp:coreProperties>
</file>