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9 сент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325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1.09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9.09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8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0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4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2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2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6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2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4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1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21,2 тыс.руб. в т.ч.: 215 тыс.руб. – три школьных автобуса, 70 тыс.руб.- задаток  по продаже нежилого помещения (школа) с.Любимово, 102,9 тыс.руб. – задаток за здание котельной, 33,3 тыс.руб.- два автобус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661,5 тыс.руб. в т.ч: на содержание водопровода 1412,9 тыс.руб,  оплату  путевок в загородные лагеря – 112,3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03.09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0.09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0.09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Выставлено 3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на право заключения договора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0.09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чальный размер годовой арендной платы – 17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 продажи на сумму 298,2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Тел (35252)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9-03T11:27:00Z</cp:lastPrinted>
  <dcterms:modified xsi:type="dcterms:W3CDTF">2020-09-10T06:04:00Z</dcterms:modified>
  <cp:revision>609</cp:revision>
  <dc:subject/>
  <dc:title/>
</cp:coreProperties>
</file>