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9 июня 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1.06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09.06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46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2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9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46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5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6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3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0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color w:val="000000"/>
              </w:rPr>
              <w:t>1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5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37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1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5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58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827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121,5 тыс.руб. в т.ч.: 37,5 тыс.руб. – автобус КАВЗ, 70 тыс.руб.-поступление задатка по продаже нежилого помещения(школа) с.Любимово, 14 тыс.руб. – задаток за здание котельной.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color w:val="000000"/>
                <w:sz w:val="19"/>
                <w:szCs w:val="19"/>
              </w:rPr>
              <w:t>Поступление от физ.лиц 864,5 тыс.руб. в т.ч: на содержание водопровода 744,4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04.06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0.06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оведен аукцион по продаже муниципального 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Заключен договор купли-продажи на нежилое здание, перечислен задаток в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земельного участка, находящегося в государственной или муниципальной собственности без проведением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-продажи – 14,4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оведен  аукцион на право заключения договоров аренды н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 3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6-04T10:39:00Z</cp:lastPrinted>
  <dcterms:modified xsi:type="dcterms:W3CDTF">2020-06-10T06:39:00Z</dcterms:modified>
  <cp:revision>456</cp:revision>
  <dc:subject/>
  <dc:title/>
</cp:coreProperties>
</file>