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3 июн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.06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03.06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8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6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3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0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5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5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57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827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107,5 тыс.руб. в т.ч.: 37,5 тыс.руб. – автобус КАВЗ, 70 тыс.руб.-поступление задатка по продаже нежилого помещения(школа) с.Любимово.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2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842,5 тыс.руб. в т.ч: на содержание водопровода 708,4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8.05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4.06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по задолженности по договорам аренды земельных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Поступила оплата задолж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земельного участка, находящегося в государственной или муниципальной собственности без проведением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9.05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право заключения договор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04.06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публиковано извещение об аукционе, начальный размер арендной платы 17,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6-04T10:39:00Z</cp:lastPrinted>
  <dcterms:modified xsi:type="dcterms:W3CDTF">2020-06-04T05:48:00Z</dcterms:modified>
  <cp:revision>444</cp:revision>
  <dc:subject/>
  <dc:title/>
</cp:coreProperties>
</file>