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5 августа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05.08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9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03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6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5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87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8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6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за счет расторжения договоров аренды за МИ на 544 тыс.руб , роста дебиторской задолженности по арендной плате за земельные участк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4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152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82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401 тыс.руб. в т.ч.: 188,4 тыс.руб. – три школьных автобуса, 70 тыс.руб.- задаток  по продаже нежилого помещения (школа) с.Любимово, 125,3 тыс.руб. – задаток за здание котельной, 17,3 тыс.руб.- два автобус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2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Arial" w:hAnsi="Arial"/>
              </w:rPr>
              <w:t>10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384,5 тыс.руб. в т.ч: на содержание водопровода 1198,1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30.07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6.08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 о задолженности по договорам аренды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на продажу имущества(8 ло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06.08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Заместитель 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Л.Л.Полух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О.И.Коурова</w:t>
      </w:r>
    </w:p>
    <w:p>
      <w:pPr>
        <w:pStyle w:val="Normal"/>
        <w:jc w:val="both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0-07-23T13:29:00Z</cp:lastPrinted>
  <dcterms:modified xsi:type="dcterms:W3CDTF">2020-08-06T05:55:00Z</dcterms:modified>
  <cp:revision>559</cp:revision>
  <dc:subject/>
  <dc:title/>
</cp:coreProperties>
</file>