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 29 апреля  2020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1.05.201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29.04.2020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45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632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13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5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79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16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6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63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8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2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8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1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оступление в части недоимки за налоговый период 2018 года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2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29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12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cs="Arial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6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6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оступила дебиторская задолженность за ноябрь-декабрь 2019 года по договорам возмещения затрат по отоплению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3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3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озмещение затрат по отоплению перенесено с предпринимательской деятельности на доходы, поступающие в порядке возмещения расходов, понесенных в связи с эксплуатацией имущества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Продажа имущества 107,5 тыс.руб. в т.ч.: 37,5 тыс.руб. – автобус КАВЗ, 70 тыс.руб.-поступление задатка по продаже нежилого помещения(школа) с.Любимово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2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3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6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color w:val="000000"/>
                <w:sz w:val="19"/>
                <w:szCs w:val="19"/>
              </w:rPr>
              <w:t>Поступление от физ.лиц 670,5 тыс.руб. в т.ч: на содержание водопровода 541,7 тыс.руб,  оплату  путевок в загородные лагеря – 84,5;  от юр.лиц 1718,5 тыс.руб. в т.ч.  на ремонт крыши здания администрации сельсовета – 350 тыс.руб., грант на спортивную школу – 125 тыс.руб., на софинансирование  компактной  застройки в с. Новопетропавловское - 243,5 тыс.руб.,  на приобретение хоккейного корта в с. Песчано-Коледино – 100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sz w:val="24"/>
          <w:szCs w:val="24"/>
        </w:rPr>
        <w:t>с 22.04</w:t>
      </w:r>
      <w:r>
        <w:rPr>
          <w:rFonts w:cs="Liberation Serif" w:ascii="Liberation Serif" w:hAnsi="Liberation Serif"/>
          <w:bCs w:val="false"/>
          <w:sz w:val="24"/>
          <w:szCs w:val="24"/>
        </w:rPr>
        <w:t>.2020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28.04.2020 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редоставление земельного участка, находящегося в муниципальной собственности 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Заключен договор купли-продажи (11,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редоставление имущества, находящегося в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Заключен договор купли-продажи, внесен зада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 xml:space="preserve">Заместитель руководителя Финансового управления 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С.В.Чикардин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сп. Коурова О.И.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FU01</cp:lastModifiedBy>
  <cp:lastPrinted>2020-04-30T09:50:00Z</cp:lastPrinted>
  <dcterms:modified xsi:type="dcterms:W3CDTF">2020-04-30T04:53:00Z</dcterms:modified>
  <cp:revision>417</cp:revision>
  <dc:subject/>
  <dc:title/>
</cp:coreProperties>
</file>