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2 февраля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02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по итогам 2019 года до 31 март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дебиторская задолженность за ноябрь-декабрь 2019 года по договорам возмещения затрат по отоплению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 xml:space="preserve">Поступление от физ.лиц 161 тыс.руб. в т.ч: на содержание водопроводов 150 тыс.руб;  от юр.лиц 350 тыс.руб. в т.ч. на ремонт крыши здания администрации сельсовета 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6.02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2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земельных участков, годовой размер арендной платы  15,7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ведомление на сумму 19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2-13T10:05:00Z</cp:lastPrinted>
  <dcterms:modified xsi:type="dcterms:W3CDTF">2020-02-13T05:22:00Z</dcterms:modified>
  <cp:revision>284</cp:revision>
  <dc:subject/>
  <dc:title/>
</cp:coreProperties>
</file>