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9 декабр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12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на 29.12.2020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11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3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9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59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2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5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4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9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6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. 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8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27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2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56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3266 тыс.руб. в т.ч.: 394,2 тыс.руб. – пять школьных автобусов, 541,7 тыс.руб.-  продажа нежилого здания (школа) с.Любимово, 102,9 тыс.руб. – задаток за здание котельной, 33,3 тыс.руб.- три автобуса, 166,7 тыс.руб. – частичная оплата за выкуп нежилого помещения в рассрочку, 908,3 тыс.руб.- здание гаража, 102,1 тыс.руб.-продажа нежилого помещения, 282,8 тыс.руб. –нежилое здание в г.Далматово, 493,9 тыс.руб. – здание корпуса практических занятий, 240 тыс.руб. – задаток за здание общественно-бытового корпуса .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2880,5 тыс.руб. в т.ч: на содержание водопровода 2059,7,3 тыс.руб,  оплату  путевок в загородные лагеря – 112,3 тыс.руб., участие граждан в софинансировании по программе комфортной городской среды – 461,3 тыс.руб.;  от юр.лиц 2180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– 243,5 тыс.руб.,  на приобретение хоккейного корта в с. Песчано-Коледино – 1000 тыс.руб., на приобретение спортинвентаря – 50 тыс. руб., на новогодние мероприятия – 100 тыс.руб.,на замену радиаторов в Уксянской школе – 312 тыс.руб. 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4.12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30.12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6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5 договоров аренды  купли продажи на сумму 5,1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Ранее направлены уведомления по задолженности по договорам аренды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оступила задолж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Направлены уведомления по задолженности по договорам аренды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Уведомления на сумму 270,1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ый годовой размер арендной платы 1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 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12-24T10:08:00Z</cp:lastPrinted>
  <dcterms:modified xsi:type="dcterms:W3CDTF">2020-12-30T06:23:00Z</dcterms:modified>
  <cp:revision>841</cp:revision>
  <dc:subject/>
  <dc:title/>
</cp:coreProperties>
</file>