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0 сентября 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325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2.10.201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30.09.2020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8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5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за счет увеличения поступлений от АО «Далур», ООО Газпром  трансгаз Екатеринбург, ООО КХ Барабинское, ОАО Завод Старт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 начислений и поступлений налога по СПК Искра, ООО КХ Барабинское, ООО Земледел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переносом сроков уплаты налога субъектам МП</w:t>
            </w:r>
          </w:p>
        </w:tc>
      </w:tr>
      <w:tr>
        <w:trPr>
          <w:trHeight w:val="6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оступление в части недоимки за налоговый период 2018 года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кадастровой стоимости  земель сельскохозяйственного назначения по решению комиссии, в результате возврат переплаты налога за три год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7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за счет расторжения договоров аренды за МИ на 544 тыс.руб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cs="Arial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8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7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озмещение затрат по отоплению в сумме 2922 тыс.руб. в текущем году перенесено с предпринимательской деятельности на доходы, поступающие в порядке возмещения расходов, понесенных в связи с эксплуатацией имущества, кроме того снижение за счет родительской платы за содержание детей в ДДУ и школах в связи с введением режима самоизоляц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00,4 тыс.руб. в т.ч.: 394,2 тыс.руб. – пять школьных автобусов, 70 тыс.руб.- задаток  по продаже нежилого помещения (школа) с.Любимово, 102,9 тыс.руб. – задаток за здание котельной, 33,3 тыс.руб.- два автобус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813,5 тыс.руб. в т.ч: на содержание водопровода 1552,9 тыс.руб,  оплату  путевок в загородные лагеря – 112,3;  от юр.лиц 1718,5 тыс.руб. в т.ч.  на ремонт крыши здания администрации сельсовета – 350 тыс.руб., грант на спортивную школу – 125 тыс.руб., на софинансирование  компактной  застройки в с. Новопетропавловское - 243,5 тыс.руб.,  на приобретение хоккейного корта в с. Песчано-Коледино – 10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sz w:val="24"/>
          <w:szCs w:val="24"/>
        </w:rPr>
        <w:t>с 24.09</w:t>
      </w:r>
      <w:r>
        <w:rPr>
          <w:rFonts w:cs="Liberation Serif" w:ascii="Liberation Serif" w:hAnsi="Liberation Serif"/>
          <w:bCs w:val="false"/>
          <w:sz w:val="24"/>
          <w:szCs w:val="24"/>
        </w:rPr>
        <w:t>.2020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1.10.2020  г.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0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b w:val="false"/>
          <w:bCs w:val="false"/>
          <w:i/>
          <w:sz w:val="20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>т</w:t>
      </w:r>
      <w:r>
        <w:rPr>
          <w:rFonts w:cs="Liberation Serif" w:ascii="Liberation Serif" w:hAnsi="Liberation Serif"/>
          <w:b w:val="false"/>
          <w:bCs w:val="false"/>
          <w:iCs/>
          <w:sz w:val="20"/>
        </w:rPr>
        <w:t>ыс.руб.</w:t>
      </w:r>
      <w:r>
        <w:rPr>
          <w:rFonts w:cs="Liberation Serif" w:ascii="Liberation Serif" w:hAnsi="Liberation Serif"/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bCs w:val="false"/>
          <w:sz w:val="20"/>
        </w:rPr>
        <w:t xml:space="preserve">                                     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01.10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 xml:space="preserve">Направлены уведомления о задолженности по договорам аренды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9.09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ссмотрен вопрос о деятельности юридических лиц и ИП, выплачивающих заработную плату ниже минимального раз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9.09.20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Рассмотрены вопросы о задолженности по налогам, о работе администраций сельсоветов по снижению недоимки за 2019 год по местным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Cs/>
                <w:sz w:val="22"/>
                <w:szCs w:val="22"/>
              </w:rPr>
            </w:pPr>
            <w:r>
              <w:rPr>
                <w:rFonts w:cs="Arial" w:ascii="Liberation Serif" w:hAnsi="Liberation Serif"/>
                <w:bCs/>
                <w:sz w:val="22"/>
                <w:szCs w:val="22"/>
              </w:rPr>
              <w:t>28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bCs/>
              </w:rPr>
            </w:pPr>
            <w:r>
              <w:rPr>
                <w:rFonts w:cs="Arial" w:ascii="Liberation Serif" w:hAnsi="Liberation Serif"/>
                <w:bCs/>
              </w:rPr>
              <w:t>477,5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Тел (35252)3-70-08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0-09-24T10:54:00Z</cp:lastPrinted>
  <dcterms:modified xsi:type="dcterms:W3CDTF">2020-10-01T05:29:00Z</dcterms:modified>
  <cp:revision>629</cp:revision>
  <dc:subject/>
  <dc:title/>
</cp:coreProperties>
</file>