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13 ма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5.05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3.05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5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5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7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7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07,5 тыс.руб. в т.ч.: 37,5 тыс.руб. – автобус КАВЗ, 70 тыс.руб.-поступление задатка по продаже нежилого помещения(школа) с.Любимово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682,5 тыс.руб. в т.ч: на содержание водопровода 548,6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9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3.05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 через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8.05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аренды, годовой размер арендной платы – 10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4.05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, 2 лота – начальная цена имущества 40 тыс.руб каждого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5-14T11:14:00Z</cp:lastPrinted>
  <dcterms:modified xsi:type="dcterms:W3CDTF">2020-05-14T06:28:00Z</dcterms:modified>
  <cp:revision>422</cp:revision>
  <dc:subject/>
  <dc:title/>
</cp:coreProperties>
</file>