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9 дека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9"/>
                <w:szCs w:val="19"/>
              </w:rPr>
              <w:t>на 11.12.2019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9.12.2020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199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7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1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150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09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096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2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7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1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68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45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4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2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2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45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2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34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1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.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25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7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3"/>
                <w:szCs w:val="23"/>
              </w:rPr>
            </w:pPr>
            <w:r>
              <w:rPr>
                <w:rFonts w:cs="Arial" w:ascii="Liberation Serif" w:hAnsi="Liberation Serif"/>
                <w:sz w:val="23"/>
                <w:szCs w:val="23"/>
              </w:rPr>
              <w:t>25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21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56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4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060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три автобуса, 166,7 тыс.руб. – частичная оплата за выкуп нежилого помещения в рассрочку, 908 тыс.руб.- здание гаража, 102,1 тыс.руб.-продажа нежилого помещения, 282,8 тыс.руб. – продажа нежилого здания в г.Далматово.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3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3"/>
                <w:szCs w:val="23"/>
              </w:rPr>
              <w:t>3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0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596,5 тыс.руб. в т.ч: на содержание водопровода 1903,8 тыс.руб,  оплату  путевок в загородные лагеря – 112,3 тыс.руб., участие граждан в софинансировании по программе комфортной городской среды – 360,7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–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3.12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9.12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на продаж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Выставлено два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а продаж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Выставлено 3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ы аукцион по продаже права аренды н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чальный годовой размер арендной платы 42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11-26T10:13:00Z</cp:lastPrinted>
  <dcterms:modified xsi:type="dcterms:W3CDTF">2020-12-17T08:09:00Z</dcterms:modified>
  <cp:revision>802</cp:revision>
  <dc:subject/>
  <dc:title/>
</cp:coreProperties>
</file>