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5 февраля 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2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по итогам 2019 года до 31 март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 xml:space="preserve">Поступление от физ.лиц 131 тыс.руб. в т.ч: на содержание водопроводов 116 тыс.руб;  от юр.лиц 350 тыс.руб. в т.ч. на ремонт крыши здания администрации сельсовета 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30.01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5.02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земельного участка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6 договор аренды земельных участков, годовой размер арендной платы  28,4 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по арендной пла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2-06T10:31:00Z</cp:lastPrinted>
  <dcterms:modified xsi:type="dcterms:W3CDTF">2020-02-06T05:53:00Z</dcterms:modified>
  <cp:revision>271</cp:revision>
  <dc:subject/>
  <dc:title/>
</cp:coreProperties>
</file>