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 29 июля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31.07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9.07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7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7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6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5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7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7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5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за счет расторжения договоров аренды за МИ на 544 тыс.руб , роста дебиторской задолженности по арендной плате за земельные участк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8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01 тыс.руб. в т.ч.: 188,4 тыс.руб. – три школьных автобуса, 70 тыс.руб.- задаток  по продаже нежилого помещения (школа) с.Любимово, 125,3 тыс.руб. – задаток за здание котельной, 17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373,5 тыс.руб. в т.ч: на содержание водопровода 1179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3.07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9.07.2020 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7-23T13:29:00Z</cp:lastPrinted>
  <dcterms:modified xsi:type="dcterms:W3CDTF">2020-07-30T05:57:00Z</dcterms:modified>
  <cp:revision>536</cp:revision>
  <dc:subject/>
  <dc:title/>
</cp:coreProperties>
</file>