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2 июл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4.07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2.07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5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4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40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4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3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9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за счет расторжение договоров аренды за МИ на 544 тыс.руб , роста дебиторской задолженности по арендной плате за земельные участк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2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8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89,7 тыс.руб. в т.ч.: 188,4 тыс.руб. – три школьных автобуса, 70 тыс.руб.- задаток  по продаже нежилого помещения (школа) с.Любимово, 14 тыс.руб. – задаток за здание котельной, 17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239,5 тыс.руб. в т.ч: на содержание водопровода 1045,3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6.07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3.07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Аукцион по продаж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ы договора на два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ый размер годовой арендной платы 2,1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7-23T13:29:00Z</cp:lastPrinted>
  <dcterms:modified xsi:type="dcterms:W3CDTF">2020-07-23T08:50:00Z</dcterms:modified>
  <cp:revision>529</cp:revision>
  <dc:subject/>
  <dc:title/>
</cp:coreProperties>
</file>