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5 но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на 27.1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5.11.2020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88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9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8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41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3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6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5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6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43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4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0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3"/>
                <w:szCs w:val="23"/>
              </w:rPr>
            </w:pPr>
            <w:r>
              <w:rPr>
                <w:rFonts w:cs="Arial" w:ascii="Liberation Serif" w:hAnsi="Liberation Serif"/>
                <w:sz w:val="23"/>
                <w:szCs w:val="23"/>
              </w:rPr>
              <w:t>24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13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4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06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 тыс.руб.- здание гаража, 102,1 тыс.руб.-продажа нежилого помещения, 282,8 тыс.руб. – продажа нежилого здания в г.Далматово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3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3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02,5 тыс.руб. в т.ч: на содержание водопровода 1837,3 тыс.руб,  оплату  путевок в загородные лагеря – 112,3 тыс.руб., участие граждан в софинансировании по программе комфортной городской среды – 15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9.11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5.11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, выкупная стоимость 14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Направлены уведом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в счет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на продаж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7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11-26T10:13:00Z</cp:lastPrinted>
  <dcterms:modified xsi:type="dcterms:W3CDTF">2020-11-26T05:21:00Z</dcterms:modified>
  <cp:revision>779</cp:revision>
  <dc:subject/>
  <dc:title/>
</cp:coreProperties>
</file>