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5 мар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14.03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03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7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крупных налогоплательщиков района срок выплаты заработной платы 10 числа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 феврале 2018 года была уплачена сумма налога за 2017 год предприятием банкротом - 982,6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была взыскана задолженность родительской платы за 2016-2017 годы в объеме 750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05.03.2019г. снято 357,4 т.р. уточнено 0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3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5.03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6 договоров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ложены и уплачены административные штрафы за невыполнение предписания по муниципальному земельному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3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земельного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3-06T06:47:00Z</dcterms:modified>
  <cp:revision>310</cp:revision>
  <dc:subject/>
  <dc:title/>
</cp:coreProperties>
</file>