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6 январ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1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6.01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я МРОТ в декабре 2018 года до 11163 руб., декабрь 2017 года 7800 руб., рост на 43 %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10%, срок уплаты до 25.01.2019 г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9.01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6.01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ключено 3 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,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1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9-01-17T04:33:00Z</dcterms:modified>
  <cp:revision>244</cp:revision>
  <dc:subject/>
  <dc:title/>
</cp:coreProperties>
</file>