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2 ма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3.05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2.05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5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8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55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феврале 2018 года была уплачена сумма налога за 2017 год предприятием банкротом - 982,6 тыс.руб., в марте уплата только за 4 квартал 2018 года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марте 2018 г. уплачена недоимка за  2017 год в сумме 538 тыс.руб., в январе 2019 года уплата за 4 кв. 2018 г. – 12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7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поступила авансом арендная плата за земельные участки, долги по арендным платежам за 2017 год в сумме 194 тыс.руб., расторгнуто 4 договора аренды муниципального имущества с ГБУ «Далматовская ЦРБ» с месячной суммой арендной платы -24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16.04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2.05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5.2019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5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, находящегося в частной собственности и земель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5-23T09:46:00Z</cp:lastPrinted>
  <dcterms:modified xsi:type="dcterms:W3CDTF">2019-05-23T04:47:00Z</dcterms:modified>
  <cp:revision>376</cp:revision>
  <dc:subject/>
  <dc:title/>
</cp:coreProperties>
</file>