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5 ма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16.05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5.05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1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феврале 2018 года была уплачена сумма налога за 2017 год предприятием банкротом - 982,6 тыс.руб., в марте уплата только за 4 квартал 2018 года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марте 2018 г. уплачена недоимка за  2017 год в сумме 538 тыс.руб., в январе 2019 года уплата за 4 кв. 2018 г. – 12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в сумме 194 тыс.руб., расторгнуто 4 договора аренды муниципального имущества с ГБУ «Далматовская ЦРБ» с месячной суммой арендной платы -2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, проведенные </w:t>
      </w:r>
      <w:r>
        <w:rPr>
          <w:bCs w:val="false"/>
          <w:sz w:val="24"/>
          <w:szCs w:val="24"/>
        </w:rPr>
        <w:t>с 25.04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6.05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05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правлены уведомления по задолженности по договорам  аренды 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7 проверок по муниципальному земельному контролю, выявлено 2 нарушения, материалы направлены в суд для привлечения к административ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 проверки соблюдения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4-25T09:09:00Z</cp:lastPrinted>
  <dcterms:modified xsi:type="dcterms:W3CDTF">2019-05-16T04:54:00Z</dcterms:modified>
  <cp:revision>371</cp:revision>
  <dc:subject/>
  <dc:title/>
</cp:coreProperties>
</file>