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 27 марта 2019 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03.20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7.03.2019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8 году крестьянским хозяйством были уплачены авансовые платежи на 1180 тыс.руб. больше в сравнении с платежами в 2019 году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нижение начислений налога за 4 кв. 2018 года  в сравнении с прошлым годом на 55%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срок уплаты до конца марта месяц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ила недоимка за налоговый период 2017 год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 феврале 2018 года была уплачена сумма налога за 2017 год предприятием банкротом - 982,6 тыс.руб., в марте уплата только за 4 квартал 2018 года. </w:t>
            </w:r>
            <w:r>
              <w:rPr>
                <w:rFonts w:cs="Arial" w:ascii="Arial" w:hAnsi="Arial"/>
                <w:sz w:val="20"/>
                <w:szCs w:val="20"/>
              </w:rPr>
              <w:t>ГБ ПОУ «КТК» в марте 2018 г. уплачена недоимка за  2017 год в сумме 538 тыс.руб., в январе 2019 года уплата за 4 кв. 2018 г. – 123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рицательного трансферта с города Далматово на 27.03.2019г. включительно снято 652,3 т.р.,  уточнено 652,3 тыс.руб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1.03.2019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7.03.2019 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по арендной плате за земельные участки, поступила задолженность по договорам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дминистрация города Далмат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03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 комиссия по мобилизации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3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задолженности по налога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3.20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деятельности ИП 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3-70-08</w:t>
      </w:r>
    </w:p>
    <w:sectPr>
      <w:type w:val="nextPage"/>
      <w:pgSz w:orient="landscape" w:w="16838" w:h="11906"/>
      <w:pgMar w:left="1134" w:right="1134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19-02-21T10:30:00Z</cp:lastPrinted>
  <dcterms:modified xsi:type="dcterms:W3CDTF">2019-03-28T06:39:00Z</dcterms:modified>
  <cp:revision>334</cp:revision>
  <dc:subject/>
  <dc:title/>
</cp:coreProperties>
</file>