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1 сентябр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2.09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09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3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до 1 декабря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3261тыс.руб., в текущем году  - 544 тыс.руб. в т.ч.: УИЗО здание фильмотеки - 297 тыс.руб., здание администрации Яснополянского сельсовета- 164 тыс.руб.; Администрация города трактор 6 тыс.руб., нежилое помещение в многоквартирном доме 77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1860 тыс.руб. в т.ч: на содержание водопроводов 1004,6 тыс.руб., на ГСМ  - 412,7 тыс.руб., ;  от юр.лиц 663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7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05.09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1.09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9-09-12T08:59:00Z</cp:lastPrinted>
  <dcterms:modified xsi:type="dcterms:W3CDTF">2019-09-12T04:02:00Z</dcterms:modified>
  <cp:revision>550</cp:revision>
  <dc:subject/>
  <dc:title/>
</cp:coreProperties>
</file>