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0 октября 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10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10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1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 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0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603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13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2168 тыс.руб. в т.ч: на содержание водопроводов 1266 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4.10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0.10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 уведомление об уплате задолженности по договору аренды земельных участков, поступила оплата по ранее направленным уведомления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 договор аренды  земельного 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10-24T09:07:00Z</cp:lastPrinted>
  <dcterms:modified xsi:type="dcterms:W3CDTF">2019-10-31T05:29:00Z</dcterms:modified>
  <cp:revision>617</cp:revision>
  <dc:subject/>
  <dc:title/>
</cp:coreProperties>
</file>