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0 марта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03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3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крестьянским хозяйством были уплачены авансовые платежи на 1180 тыс.руб. больше в сравнении с платежами в 2019 году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была взыскана задолженность родительской платы за 2016-2017 годы в объеме 75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19.03.2019г. включительно снято 601 т.р. уточнено 0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4.03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0.03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лачен административный штраф за невыполнение предписания по муниципальному земельному контролю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на право заключения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анее направленным уведомлениям поступила задолженность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2-21T10:30:00Z</cp:lastPrinted>
  <dcterms:modified xsi:type="dcterms:W3CDTF">2019-03-21T05:44:00Z</dcterms:modified>
  <cp:revision>330</cp:revision>
  <dc:subject/>
  <dc:title/>
</cp:coreProperties>
</file>