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4 авгус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8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8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количества плательщиков на 0,5 %, увеличение суммы фиксированных размеров страховых взносов на обязательное социальное страхование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3261тыс.руб., в текущем году  - 46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08.08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4.08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семь уведомлений об уплате задолженности по договорам аренды земельных участков, поступила оплата в счет задолж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8-08T10:09:00Z</cp:lastPrinted>
  <dcterms:modified xsi:type="dcterms:W3CDTF">2019-08-15T03:59:00Z</dcterms:modified>
  <cp:revision>447</cp:revision>
  <dc:subject/>
  <dc:title/>
</cp:coreProperties>
</file>