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3 октября  2019 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4.10.18г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3.10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65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31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4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49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42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7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авансовых платежей в 2018 году в сумме 800 тыс.руб. по сроку уплаты в 2019 году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в связи с применением вычетов на приобретение контрольно-кассовой техники</w:t>
            </w:r>
          </w:p>
        </w:tc>
      </w:tr>
      <w:tr>
        <w:trPr>
          <w:trHeight w:val="38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 2018 году была уплачена сумма налога за 2017 год и авансовые платежи  за 1 кв. 2018 г. предприятием банкротом - 1257 тыс.руб., в 2019 году уплата только за 4 квартал 2018 г.  – 244 тыс.руб.; . </w:t>
            </w:r>
            <w:r>
              <w:rPr>
                <w:rFonts w:cs="Arial" w:ascii="Arial" w:hAnsi="Arial"/>
                <w:sz w:val="20"/>
                <w:szCs w:val="20"/>
              </w:rPr>
              <w:t xml:space="preserve">ГБ ПОУ «КТК» в 2018 г. уплачена недоимка за  2017 год  в сумме 840 тыс.руб. Срок уплаты земельного налога с физических лиц до 1 декабря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0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1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9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8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2018 году было продано имущество на  4050 тыс.руб., в текущем году  - 603 тыс.руб. в т.ч.: УИЗО здание фильмотеки - 297 тыс.руб., здание администрации Яснополянского сельсовета- 164 тыс.руб.; Администрация города трактор 6 тыс.руб., нежилое помещение в многоквартирном доме 136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ступление от физ.лиц 2115 тыс.руб. в т.ч: на содержание водопроводов 1217 тыс.руб., на ГСМ  - 412,7 тыс.руб., ;  от юр.лиц 714 тыс.руб. в т.ч.: на приобретение оргтехники д/с - 25 тыс.руб., на ремонт школы – 100 тыс.руб., на организацию летних оздоровительных лагерей - 260 тыс.руб., для проведения выпускных для детей - 75 тыс.руб., на проведение праздничных мероприятий - 127 тыс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, проведенные </w:t>
      </w:r>
      <w:r>
        <w:rPr>
          <w:bCs w:val="false"/>
          <w:sz w:val="24"/>
          <w:szCs w:val="24"/>
        </w:rPr>
        <w:t>с 17.10.2019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4.10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.10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 уведомление об уплате задолженности по договору аренды земельных участков, поступила оплата по ранее направленным уведомлениям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на право заключения договора аренды на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.10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ы 2  договора купли-продажи земельных 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миссия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.10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Рассмотрены вопросы: о задолженности по налогам, о задолженности по неналоговым платежам, информация службы судебных приставов о наличии исполнительных производств и  проводимой работе с индивидуальными предпринимателя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снижению неформальной занятости на территор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.10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Рассмотрены вопросы: о деятельности юридических лиц, выплачивающих заработную плату ниже минимального размера; о ведении деятельности и использовании труда наемных работник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9-10-24T09:07:00Z</cp:lastPrinted>
  <dcterms:modified xsi:type="dcterms:W3CDTF">2019-10-24T04:52:00Z</dcterms:modified>
  <cp:revision>612</cp:revision>
  <dc:subject/>
  <dc:title/>
</cp:coreProperties>
</file>