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3 янва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4.01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01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я МРОТ в декабре 2018 года до 11163 руб., декабрь 2017 года 7800 руб., рост на 43 %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, срок уплаты до 25.01.2019 г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– 19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7.01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3.0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1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по договору аренды по ранее направленному уведомл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договора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1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9-01-24T06:08:00Z</dcterms:modified>
  <cp:revision>252</cp:revision>
  <dc:subject/>
  <dc:title/>
</cp:coreProperties>
</file>