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7 февра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2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2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4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5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10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 феврале 2018 года была уплачена сумма налога за 2017 год предприятием банкротом - 982,6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была взыскана задолженность родительской платы за 2016-2017 годы в объеме 75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ицательного трансферта с города Далматово на 26.02.2019г. снято 247,5 т.р. уточнено 0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1.02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7.02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 по продаже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2.2019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4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соглашения о перераспределени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 о задолженности по налогам, информация ССП о работе по взысканию задолженности по налогам, отчет администрации города Далматово о работе по снижению задолженности по неналоговым доходам. В результате взыскано недоимки - 2283,1 тыс.руб., в том числе страховых взносов - 1303,9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жведомственная комиссия по снижению неформальной занят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деятельности предприяти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2-21T10:30:00Z</cp:lastPrinted>
  <dcterms:modified xsi:type="dcterms:W3CDTF">2019-02-28T05:39:00Z</dcterms:modified>
  <cp:revision>304</cp:revision>
  <dc:subject/>
  <dc:title/>
</cp:coreProperties>
</file>