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13 феврал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4.02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3.02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8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8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3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5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10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основном срок уплаты до конца марта месяц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 2018 года поступила авансом арендная плата за земельные участки, долги по арендным платежам за 2017 год – 194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 2018 года была взыскана задолженность родительской платы за 2016-2017 годы в объеме 75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рицательного трансферта с города Далматово на 12.02.2019г.  снято 138011,90руб., уточнено 0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07.02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3.02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и договор купли-продажи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ранее направленным уведомлениям, поступила задолженность по договору аренды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02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аренды земельного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7-12T11:09:00Z</cp:lastPrinted>
  <dcterms:modified xsi:type="dcterms:W3CDTF">2019-02-14T06:11:00Z</dcterms:modified>
  <cp:revision>282</cp:revision>
  <dc:subject/>
  <dc:title/>
</cp:coreProperties>
</file>