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 20 февраля 2019 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20.02.201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20.02.2019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62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6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60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8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8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05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3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8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6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нижение начислений налога за 4 кв. 2018 года  в сравнении с прошлым годом на 10%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9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основном срок уплаты до конца марта месяца</w:t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тупила недоимка за налоговый период 2017 год</w:t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2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1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4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68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январе 2018 года поступила авансом арендная плата за земельные участки, долги по арендным платежам за 2017 год – 194 тыс.руб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0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0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январе 2018 года была взыскана задолженность родительской платы за 2016-2017 годы в объеме 750 тыс.руб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4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2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рицательного трансферта с города Далматово на 19.02.2019г. снято 222,8 т.р. уточнено 0.</w:t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14.02.2019 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20.02.2019 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2 договора купли-продажи земельных участков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 ранее направленным уведомлениям, поступила задолженность по договору аренды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Администрация города Далмато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.02.201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 договор аренды земельного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. 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3-70-08</w:t>
      </w:r>
    </w:p>
    <w:sectPr>
      <w:type w:val="nextPage"/>
      <w:pgSz w:orient="landscape" w:w="16838" w:h="11906"/>
      <w:pgMar w:left="1134" w:right="1134" w:gutter="0" w:header="0" w:top="851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19-02-21T10:30:00Z</cp:lastPrinted>
  <dcterms:modified xsi:type="dcterms:W3CDTF">2019-02-21T05:31:00Z</dcterms:modified>
  <cp:revision>296</cp:revision>
  <dc:subject/>
  <dc:title/>
</cp:coreProperties>
</file>