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7 августа 2019 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8.08.201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7.08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03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89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4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0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95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1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9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0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количества плательщиков на 0,5 %, увеличение суммы фиксированных размеров страховых взносов на обязательное социальное страхование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авансовых платежей в 2018 году в сумме 800 тыс.руб. по сроку уплаты в 2019 году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в связи с применением вычетов на приобретение контрольно-кассовой техники</w:t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 2018 году была уплачена сумма налога за 2017 год и авансовые платежи  за 1 кв. 2018 г. предприятием банкротом - 1257 тыс.руб., в 2019 году уплата только за 4 квартал 2018 г.  – 244 тыс.руб.; . </w:t>
            </w:r>
            <w:r>
              <w:rPr>
                <w:rFonts w:cs="Arial" w:ascii="Arial" w:hAnsi="Arial"/>
                <w:sz w:val="20"/>
                <w:szCs w:val="20"/>
              </w:rPr>
              <w:t>ГБ ПОУ «КТК» в 2018 г. уплачена недоимка за  2017 год  в сумме 840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6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1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2018 году взыскана задолженность по арендной плате за земельные участки за 2016-2017 гг. в сумме 361 тыс.руб., уплачена авансом плата – 208 тыс.руб.., снижение арендной платы за муниципальное имущество на 450 тыс. руб. в связи с расторжением договоров аренды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9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2018 году было продано имущество на  3261тыс.руб., в текущем году  - 460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, проведенные </w:t>
      </w:r>
      <w:r>
        <w:rPr>
          <w:bCs w:val="false"/>
          <w:sz w:val="24"/>
          <w:szCs w:val="24"/>
        </w:rPr>
        <w:t>с 01.08.2019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7.08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.08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ы уведомления об уплате задолженности по договорам аренды земельных участков, по договорам найма жилых помещений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а оплата в счет задолженности по договорам аренды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две проверки муниципального земельного контроля, выдано два предписания, два материала передано в Россельхознадзор. По предыдущим проверкам наложено два штрафа по 5000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.08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-продажи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9-08-08T10:09:00Z</cp:lastPrinted>
  <dcterms:modified xsi:type="dcterms:W3CDTF">2019-08-08T05:19:00Z</dcterms:modified>
  <cp:revision>440</cp:revision>
  <dc:subject/>
  <dc:title/>
</cp:coreProperties>
</file>