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7 ию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7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7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7. 2019 г. в сравнении с аналогичным периодом  2018 года  на 22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1.07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7.07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и договор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7-18T05:37:00Z</dcterms:modified>
  <cp:revision>429</cp:revision>
  <dc:subject/>
  <dc:title/>
</cp:coreProperties>
</file>