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6 феврал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2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2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за счет: нет уплаты налога в январе 2019 г. ГБУ «КОНД» (в январе 2018 г. – 543 тыс.руб.); снижение в сравнении с аналогичным периодом прошлого года ООО «КХ Барабинское» на 810 тыс.руб. и АО «Урангео» на 581 тыс.руб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– 19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31.01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6.02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анее направленным уведомлениям, поступила задолженность по договору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9-02-07T05:51:00Z</dcterms:modified>
  <cp:revision>270</cp:revision>
  <dc:subject/>
  <dc:title/>
</cp:coreProperties>
</file>