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Сведения к оперативным данным по состоянию на  4 декабря  2019  года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12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 04.12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3"/>
                <w:szCs w:val="23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38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93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3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45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6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6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17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3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5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5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4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7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19"/>
                <w:szCs w:val="19"/>
              </w:rPr>
              <w:t xml:space="preserve">ГБ ПОУ «КТК» в 2018 г. уплачена недоимка за  2017 год  в сумме 840 тыс.руб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44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+4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4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2018 году было продано имущество на  4050 тыс.руб., в текущем году  - 4014 тыс.руб. в т.ч.: УИЗО здание фильмотеки - 297 тыс.руб., здание администрации Яснополянского сельсовета- 164 тыс.руб.; администрация Затеченского сельсовета часть квартиры – 250 тыс.руб.; Администрация города: трактор 31,5 тыс.руб., нежилое помещение в многоквартирном доме 136 тыс.руб., цех по разливу минеральной воды 3135,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+4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4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оступление от физ.лиц 2343 тыс.руб. в т.ч: на содержание водопроводов 1421 тыс.руб., на ГСМ  - 412,7 тыс.руб., ;  от юр.лиц 714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3"/>
          <w:szCs w:val="23"/>
        </w:rPr>
      </w:pPr>
      <w:r>
        <w:rPr>
          <w:rFonts w:eastAsia="Arial"/>
          <w:b w:val="false"/>
          <w:bCs w:val="false"/>
          <w:sz w:val="23"/>
          <w:szCs w:val="23"/>
        </w:rPr>
        <w:t xml:space="preserve">  </w:t>
      </w:r>
      <w:r>
        <w:rPr>
          <w:b w:val="false"/>
          <w:bCs w:val="false"/>
          <w:sz w:val="23"/>
          <w:szCs w:val="23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3"/>
          <w:szCs w:val="23"/>
        </w:rPr>
        <w:t>Далматовского района</w:t>
      </w:r>
      <w:r>
        <w:rPr>
          <w:b w:val="false"/>
          <w:bCs w:val="false"/>
          <w:sz w:val="23"/>
          <w:szCs w:val="23"/>
        </w:rPr>
        <w:t xml:space="preserve">, проведенные </w:t>
      </w:r>
      <w:r>
        <w:rPr>
          <w:bCs w:val="false"/>
          <w:sz w:val="23"/>
          <w:szCs w:val="23"/>
        </w:rPr>
        <w:t>с 21.11.2019 г</w:t>
      </w:r>
      <w:r>
        <w:rPr>
          <w:bCs w:val="false"/>
          <w:i/>
          <w:sz w:val="23"/>
          <w:szCs w:val="23"/>
        </w:rPr>
        <w:t xml:space="preserve">. </w:t>
      </w:r>
      <w:r>
        <w:rPr>
          <w:bCs w:val="false"/>
          <w:sz w:val="23"/>
          <w:szCs w:val="23"/>
        </w:rPr>
        <w:t xml:space="preserve">по 28.11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о ранее направленным уведомлениям, поступила задолженность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2.12.20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12-05T11:39:00Z</cp:lastPrinted>
  <dcterms:modified xsi:type="dcterms:W3CDTF">2019-12-05T06:53:00Z</dcterms:modified>
  <cp:revision>691</cp:revision>
  <dc:subject/>
  <dc:title/>
</cp:coreProperties>
</file>