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1 июн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6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6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9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5. 2019 г. в сравнении с аналогичным периодом  2018 года  на 18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8 году уплата только за 4 квартал 2018 г. – 244 тыс.руб.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06.06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06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06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6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деятельности юридических лиц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6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задолженности по налогам, о задолженности по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6-13T05:26:00Z</dcterms:modified>
  <cp:revision>404</cp:revision>
  <dc:subject/>
  <dc:title/>
</cp:coreProperties>
</file>