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 октября 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3.10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2.10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до 1 декабря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 xml:space="preserve">ГБ ПОУ «КТК» в 2018 г. уплачена недоимка за  2017 год  в сумме 840 тыс.руб. Срок уплаты земельного налога с физических лиц до 1 декабр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4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4050 тыс.руб., в текущем году  - 603 тыс.руб. в т.ч.: УИЗО здание фильмотеки - 297 тыс.руб., здание администрации Яснополянского сельсовета- 164 тыс.руб.; Администрация города трактор 6 тыс.руб., нежилое помещение в многоквартирном доме 136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2004 тыс.руб. в т.ч: на содержание водопроводов 1111тыс.руб., на ГСМ  - 412,7 тыс.руб., ;  от юр.лиц 714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27.09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2.10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10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9-19T10:53:00Z</cp:lastPrinted>
  <dcterms:modified xsi:type="dcterms:W3CDTF">2019-10-03T04:46:00Z</dcterms:modified>
  <cp:revision>589</cp:revision>
  <dc:subject/>
  <dc:title/>
</cp:coreProperties>
</file>