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5 июн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6.06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5.06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9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8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5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8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на 01.05. 2019 г. в сравнении с аналогичным периодом  2018 года  на 18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8 году уплата только за 4 квартал 2018 г. – 244 тыс.руб.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взыскана задолженность по арендной плате за земельные участки за 2016-2017 гг. в сумме 361 тыс.руб., уплачена авансом плата – 208 тыс.руб.., снижение арендной платы за муниципальное имущество на 450 тыс. руб. в связи с расторжением договоров аренд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30.05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5.06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три договора купли-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два уведомления об уплате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.06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соглашение о перераспределении земельных участ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5-23T09:46:00Z</cp:lastPrinted>
  <dcterms:modified xsi:type="dcterms:W3CDTF">2019-06-06T04:30:00Z</dcterms:modified>
  <cp:revision>394</cp:revision>
  <dc:subject/>
  <dc:title/>
</cp:coreProperties>
</file>