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3 но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11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11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3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03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215 тыс.руб. в т.ч: на содержание водопроводов 1306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7.11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4.1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1.2019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задолженности по договорам аренды земельных участков по направленным уведом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.11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9-11-14T10:50:00Z</cp:lastPrinted>
  <dcterms:modified xsi:type="dcterms:W3CDTF">2019-11-14T05:53:00Z</dcterms:modified>
  <cp:revision>643</cp:revision>
  <dc:subject/>
  <dc:title/>
</cp:coreProperties>
</file>