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4 июл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5.07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4.07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8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на 01.07. 2019 г. в сравнении с аналогичным периодом  2018 года  на 22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2018 г. уплачена недоимка за  2017 год  в сумме 84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взыскана задолженность по арендной плате за земельные участки за 2016-2017 гг. в сумме 361 тыс.руб., уплачена авансом плата – 208 тыс.руб.., снижение арендной платы за муниципальное имущество на 450 тыс. руб. в связи с расторжением договоров аренд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18.07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4.07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7.2019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изведен предварительный выезд по муниципальному земельному контролю по 15 земельным участ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5-23T09:46:00Z</cp:lastPrinted>
  <dcterms:modified xsi:type="dcterms:W3CDTF">2019-07-25T06:12:00Z</dcterms:modified>
  <cp:revision>432</cp:revision>
  <dc:subject/>
  <dc:title/>
</cp:coreProperties>
</file>