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9 ма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05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5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8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авансовых платежей в 2018 году в сумме 800 тыс.руб. по сроку уплаты в 2019 году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2018 году была уплачена сумма налога за 2017 год и авансовые платежи  за 1 кв. 2018 г. предприятием банкротом - 1257 тыс.руб., в 2018 году уплата только за 4 квартал 2018 г. – 244 тыс.руб. 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2018 г. уплачена недоимка за  2017 год  в сумме 84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взыскана задолженность по арендной плате за земельные участки за 2016-2017 гг. в сумме 361 тыс.руб., уплачена авансом плата – 208 тыс.руб.., снижение арендной платы за муниципальное имущество на 450 тыс. руб. в связи с расторжением договоров аренды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3.05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9.05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два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7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.05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4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5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юридических лиц, выплачивающих заработную плату 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5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, информация службы судебных приставов о проделанной работе по взысканию задолженности по налогам и по арендной пла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5-30T05:46:00Z</dcterms:modified>
  <cp:revision>388</cp:revision>
  <dc:subject/>
  <dc:title/>
</cp:coreProperties>
</file>