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31 июля 2019 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1.08.201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31.07.2019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54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53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87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73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4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0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10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ижение начислений налога на 01.07. 2019 г. в сравнении с аналогичным периодом  2018 года  на 22%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авансовых платежей в 2018 году в сумме 800 тыс.руб. по сроку уплаты в 2019 году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9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ила недоимка за налоговый период 2017 год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 2018 году была уплачена сумма налога за 2017 год и авансовые платежи  за 1 кв. 2018 г. предприятием банкротом - 1257 тыс.руб., в 2019 году уплата только за 4 квартал 2018 г.  – 244 тыс.руб.; . </w:t>
            </w:r>
            <w:r>
              <w:rPr>
                <w:rFonts w:cs="Arial" w:ascii="Arial" w:hAnsi="Arial"/>
                <w:sz w:val="20"/>
                <w:szCs w:val="20"/>
              </w:rPr>
              <w:t>ГБ ПОУ «КТК» в 2018 г. уплачена недоимка за  2017 год  в сумме 840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7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0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2018 году взыскана задолженность по арендной плате за земельные участки за 2016-2017 гг. в сумме 361 тыс.руб., уплачена авансом плата – 208 тыс.руб.., снижение арендной платы за муниципальное имущество на 450 тыс. руб. в связи с расторжением договоров аренды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9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6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42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5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2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, проведенные </w:t>
      </w:r>
      <w:r>
        <w:rPr>
          <w:bCs w:val="false"/>
          <w:sz w:val="24"/>
          <w:szCs w:val="24"/>
        </w:rPr>
        <w:t>с 25.07.2019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07.08.2019 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.07.2019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.07.20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роведены  14 плановых проверок в рамках муниципального земельного контроля, выявлено 10 нарушений, 10 материалов направлены в Росреестр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ы 9 внеплановых проверок, 2 дела направлены  в мировой суд ( не исполнены предписания), выданы 6 предписа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 две проверки соблюдения земель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снижению неформальной занят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.07.20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ы вопросы: о деятельности глав КФХ (не исчисление  страховых взносов на глав КФХ в фиксированном размере), о деятельности предприятий не исчисление и неуплата НДФЛ и страховых взнос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9-05-23T09:46:00Z</cp:lastPrinted>
  <dcterms:modified xsi:type="dcterms:W3CDTF">2019-08-01T04:16:00Z</dcterms:modified>
  <cp:revision>434</cp:revision>
  <dc:subject/>
  <dc:title/>
</cp:coreProperties>
</file>