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6 июн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6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06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6. 2019 г. в сравнении с аналогичным периодом  2018 года  на 19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, 1 кв. 2019 г.  – 541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0.06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06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6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6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2 проверок соблюдения земельного законодательства, выдано 8 предписаний, 7 материалов передано для рассмотрения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ва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 по ранее направленным уведом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две проверки соблюдения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6-27T05:01:00Z</dcterms:modified>
  <cp:revision>416</cp:revision>
  <dc:subject/>
  <dc:title/>
</cp:coreProperties>
</file>