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8 августа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8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8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7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количества плательщиков на 0,5 %, увеличение суммы фиксированных размеров страховых взносов на обязательное социальное страхование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жение в связи с применением вычетов на приобретение контрольно-кассовой техники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до 1 декабря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9 году уплата только за 4 квартал 2018 г.  – 244 тыс.руб.;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было продано имущество на  3261тыс.руб., в текущем году  - 460,5 тыс.руб. в т.ч.: УИЗО здание фильмотеки - 296,7 тыс.руб. и здание Яснополянского сельсовета- 163,8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упление от физ.лиц 1819 тыс.руб. в т.ч: на содержание водопроводов - 942,7тыс.руб., на ГСМ  - 412,7 тыс.руб., ;  от юр.лиц 663 тыс.руб. в т.ч.: на приобретение оргтехники д/с - 25 тыс.руб., на ремонт школы – 100 тыс.руб., на организацию летних оздоровительных лагерей - 260 тыс.руб., для проведения выпускных для детей - 75 тыс.руб., на проведение мероприятий - 77 тыс.руб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1.08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9.08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8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оплата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1 договор аренды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13 участков, направлено 6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2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8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 договора купли продажи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8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: О деятельности юридических лиц и предпринимателей, выплачивающих заработную плату ниже минимального размера, установленного в Курган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User</cp:lastModifiedBy>
  <cp:lastPrinted>2019-08-29T11:13:00Z</cp:lastPrinted>
  <dcterms:modified xsi:type="dcterms:W3CDTF">2019-08-29T06:15:00Z</dcterms:modified>
  <cp:revision>518</cp:revision>
  <dc:subject/>
  <dc:title/>
</cp:coreProperties>
</file>