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6 окт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10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10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5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03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017 тыс.руб. в т.ч: на содержание водопроводов 1146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0.10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10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 уведомление об уплате задолженности по договору аренды земельных участков, поступила оплата по ранее направленным уведомления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9-19T10:53:00Z</cp:lastPrinted>
  <dcterms:modified xsi:type="dcterms:W3CDTF">2019-10-17T06:08:00Z</dcterms:modified>
  <cp:revision>603</cp:revision>
  <dc:subject/>
  <dc:title/>
</cp:coreProperties>
</file>