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 3 апреля 2019  год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04.04.2018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03.04.2019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92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70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213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85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63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219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1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7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2018 году крестьянским хозяйством были уплачены авансовые платежи на 1180 тыс.руб. больше в сравнении с платежами в 2019 году</w:t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67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2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нижение начислений налога за 4 кв. 2018 года  в сравнении с прошлым годом на 55%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1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8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3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ступила недоимка за налоговый период 2017 год</w:t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85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  феврале 2018 года была уплачена сумма налога за 2017 год предприятием банкротом - 982,6 тыс.руб., в марте уплата только за 4 квартал 2018 года. </w:t>
            </w:r>
            <w:r>
              <w:rPr>
                <w:rFonts w:cs="Arial" w:ascii="Arial" w:hAnsi="Arial"/>
                <w:sz w:val="20"/>
                <w:szCs w:val="20"/>
              </w:rPr>
              <w:t>ГБ ПОУ «КТК» в марте 2018 г. уплачена недоимка за  2017 год в сумме 538 тыс.руб., в январе 2019 года уплата за 4 кв. 2018 г. – 123 тыс.руб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4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2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19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9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4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5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8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7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трицательного трансферта с города Далматово на 27.03.2019г. снято 652,3 т.р.,  уточнено 652,3 тыс.руб.</w:t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9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4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с 28.03.2019 г</w:t>
      </w:r>
      <w:r>
        <w:rPr>
          <w:bCs w:val="false"/>
          <w:i/>
          <w:sz w:val="24"/>
          <w:szCs w:val="24"/>
        </w:rPr>
        <w:t xml:space="preserve">. </w:t>
      </w:r>
      <w:r>
        <w:rPr>
          <w:bCs w:val="false"/>
          <w:sz w:val="24"/>
          <w:szCs w:val="24"/>
        </w:rPr>
        <w:t xml:space="preserve">по 03.04.2019 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ведено 3 проверки муниципального земельного контроля, 2 протокола об административном нарушении направлено в мировой суд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о соглашение о перераспределении земельного участка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правлено уведомление по арендной плате за земельные участки, поступила задолженность по договорам арен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1</w:t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Администрация города Далмато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2.04.201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ведена  проверка соблюдения земельного законодательства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 договор аренды земельного участ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. Полухина Л.Л.                                   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л. 3-70-08</w:t>
      </w:r>
    </w:p>
    <w:sectPr>
      <w:type w:val="nextPage"/>
      <w:pgSz w:orient="landscape" w:w="16838" w:h="11906"/>
      <w:pgMar w:left="1134" w:right="1134" w:gutter="0" w:header="0" w:top="851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ЛЛП</cp:lastModifiedBy>
  <cp:lastPrinted>2019-02-21T10:30:00Z</cp:lastPrinted>
  <dcterms:modified xsi:type="dcterms:W3CDTF">2019-04-04T04:34:00Z</dcterms:modified>
  <cp:revision>339</cp:revision>
  <dc:subject/>
  <dc:title/>
</cp:coreProperties>
</file>