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9 июн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6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06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7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9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5. 2019 г. в сравнении с аналогичным периодом  2018 года  на 18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8 году уплата только за 4 квартал 2018 г. – 244 тыс.руб.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2.06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9.06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-18.06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три проверки соблюдения земельного законодательства, выявлено нарушение, материалы направлены в мировой суд для привлечения к административной ответ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ршен предварительный выезд по муниципальному земельному контролю по 12 земельным участка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в счет задолженности по договорам аренды земельных участков по ранее направленным уведом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две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6-20T05:35:00Z</dcterms:modified>
  <cp:revision>409</cp:revision>
  <dc:subject/>
  <dc:title/>
</cp:coreProperties>
</file>