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3 июля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4.07.20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3.07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8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1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6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2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0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-31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8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3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на 01.06. 2019 г. в сравнении с аналогичным периодом  2018 года  на 19%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авансовых платежей в 2018 году в сумме 800 тыс.руб. по сроку уплаты в 2019 году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ила недоимка за налоговый период 2017 год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 2018 году была уплачена сумма налога за 2017 год и авансовые платежи  за 1 кв. 2018 г. предприятием банкротом - 1257 тыс.руб., в 2018 году уплата только за 4 квартал 2018 г., 1 кв. 2019 г.  – 541 тыс.руб. . </w:t>
            </w:r>
            <w:r>
              <w:rPr>
                <w:rFonts w:cs="Arial" w:ascii="Arial" w:hAnsi="Arial"/>
                <w:sz w:val="20"/>
                <w:szCs w:val="20"/>
              </w:rPr>
              <w:t>ГБ ПОУ «КТК» в 2018 г. уплачена недоимка за  2017 год  в сумме 840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3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1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7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2018 году взыскана задолженность по арендной плате за земельные участки за 2016-2017 гг. в сумме 361 тыс.руб., уплачена авансом плата – 208 тыс.руб.., снижение арендной платы за муниципальное имущество на 450 тыс. руб. в связи с расторжением договоров аренды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7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, проведенные </w:t>
      </w:r>
      <w:r>
        <w:rPr>
          <w:bCs w:val="false"/>
          <w:sz w:val="24"/>
          <w:szCs w:val="24"/>
        </w:rPr>
        <w:t>с 27.06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3.07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а оплата в счет задолженности по договорам аренды земельных участков по ранее направленным уведомл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.07.2019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.07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проверка соблюдения земельного законодательств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9-05-23T09:46:00Z</cp:lastPrinted>
  <dcterms:modified xsi:type="dcterms:W3CDTF">2019-07-04T06:20:00Z</dcterms:modified>
  <cp:revision>421</cp:revision>
  <dc:subject/>
  <dc:title/>
</cp:coreProperties>
</file>