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9 октября  2019 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10.10.18г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09.10.2019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64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11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534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80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53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64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3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7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3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44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3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4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авансовых платежей в 2018 году в сумме 800 тыс.руб. по сроку уплаты в 2019 году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9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ижение в связи с применением вычетов на приобретение контрольно-кассовой техники</w:t>
            </w:r>
          </w:p>
        </w:tc>
      </w:tr>
      <w:tr>
        <w:trPr>
          <w:trHeight w:val="38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57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  2018 году была уплачена сумма налога за 2017 год и авансовые платежи  за 1 кв. 2018 г. предприятием банкротом - 1257 тыс.руб., в 2019 году уплата только за 4 квартал 2018 г.  – 244 тыс.руб.; . </w:t>
            </w:r>
            <w:r>
              <w:rPr>
                <w:rFonts w:cs="Arial" w:ascii="Arial" w:hAnsi="Arial"/>
                <w:sz w:val="20"/>
                <w:szCs w:val="20"/>
              </w:rPr>
              <w:t xml:space="preserve">ГБ ПОУ «КТК» в 2018 г. уплачена недоимка за  2017 год  в сумме 840 тыс.руб. Срок уплаты земельного налога с физических лиц до 1 декабря.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8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59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30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94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2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9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3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83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2018 году было продано имущество на  4050 тыс.руб., в текущем году  - 603 тыс.руб. в т.ч.: УИЗО здание фильмотеки - 297 тыс.руб., здание администрации Яснополянского сельсовета- 164 тыс.руб.; Администрация города трактор 6 тыс.руб., нежилое помещение в многоквартирном доме 136 тыс.руб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68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7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24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оступление от физ.лиц 2017 тыс.руб. в т.ч: на содержание водопроводов 1130 тыс.руб., на ГСМ  - 412,7 тыс.руб., ;  от юр.лиц 714 тыс.руб. в т.ч.: на приобретение оргтехники д/с - 25 тыс.руб., на ремонт школы – 100 тыс.руб., на организацию летних оздоровительных лагерей - 260 тыс.руб., для проведения выпускных для детей - 75 тыс.руб., на проведение праздничных мероприятий - 127 тыс.руб.</w:t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, проведенные </w:t>
      </w:r>
      <w:r>
        <w:rPr>
          <w:bCs w:val="false"/>
          <w:sz w:val="24"/>
          <w:szCs w:val="24"/>
        </w:rPr>
        <w:t>с 03.10.2019 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09.10.2019 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7.10.2019</w:t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10.201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Направлено 40 уведомлений об уплате задолженности по договорам аренды земельных участков, поступила оплата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явлен аукцион на право заключения договора аренды на размещение рекламной конструкци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Объявлен аукцион на право заключения договора аренды на земельный участков (32 лота)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Администрация города Далмат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7.10.201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соглашение о перераспределении земельного участка, находящегося в частной собственности и земель, государственная собственность на которые не разгранич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/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. 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3-70-08</w:t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19-09-19T10:53:00Z</cp:lastPrinted>
  <dcterms:modified xsi:type="dcterms:W3CDTF">2019-10-10T04:55:00Z</dcterms:modified>
  <cp:revision>595</cp:revision>
  <dc:subject/>
  <dc:title/>
</cp:coreProperties>
</file>