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Сведения к оперативным данным по состоянию на  27 ноября  2019  года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 28.11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на 27.11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3"/>
                <w:szCs w:val="23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89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88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41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41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4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5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7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5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4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3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4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19"/>
                <w:szCs w:val="19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3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43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1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0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4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4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3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2018 году было продано имущество на  4050 тыс.руб., в текущем году  - 3764 тыс.руб. в т.ч.: УИЗО здание фильмотеки - 297 тыс.руб., здание администрации Яснополянского сельсовета- 164 тыс.руб.; Администрация города: трактор 31,5 тыс.руб., нежилое помещение в многоквартирном доме 136 тыс.руб., цех по разливу минеральной воды 3135,1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4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Поступление от физ.лиц 2336 тыс.руб. в т.ч: на содержание водопроводов 1416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3"/>
          <w:szCs w:val="23"/>
        </w:rPr>
      </w:pPr>
      <w:r>
        <w:rPr>
          <w:rFonts w:eastAsia="Arial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3"/>
          <w:szCs w:val="23"/>
        </w:rPr>
        <w:t>Далматовского района</w:t>
      </w:r>
      <w:r>
        <w:rPr>
          <w:b w:val="false"/>
          <w:bCs w:val="false"/>
          <w:sz w:val="23"/>
          <w:szCs w:val="23"/>
        </w:rPr>
        <w:t xml:space="preserve">, проведенные </w:t>
      </w:r>
      <w:r>
        <w:rPr>
          <w:bCs w:val="false"/>
          <w:sz w:val="23"/>
          <w:szCs w:val="23"/>
        </w:rPr>
        <w:t>с 21.11.2019 г</w:t>
      </w:r>
      <w:r>
        <w:rPr>
          <w:bCs w:val="false"/>
          <w:i/>
          <w:sz w:val="23"/>
          <w:szCs w:val="23"/>
        </w:rPr>
        <w:t xml:space="preserve">. </w:t>
      </w:r>
      <w:r>
        <w:rPr>
          <w:bCs w:val="false"/>
          <w:sz w:val="23"/>
          <w:szCs w:val="23"/>
        </w:rPr>
        <w:t xml:space="preserve">по 28.1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8.11.20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о 2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о ранее направленным уведомлениям, поступила задолженность по договорам аренды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ъявлен аукцион на право заключения договора аренды на земельный участок (1 л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9,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2,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6.11.20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ключено 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2.11.20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Рассмотрены вопросы: о задолженности по налогам,  информация службы судебных приставов о наличии исполнительных производств и  проводимой работе с индивидуальными предпринимателями, информация МРИ ФНС России №1 по Курганской области о задолженности по налогам индивидуальных предпринима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2.11.20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Рассмотрен вопрос: о деятельности глав КФХ (не исчисление страховых взносов на глав КФХ в фиксированном размер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исп. Коурова О.И..                                      </w:t>
      </w:r>
    </w:p>
    <w:p>
      <w:pPr>
        <w:pStyle w:val="Normal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9-11-28T11:34:00Z</cp:lastPrinted>
  <dcterms:modified xsi:type="dcterms:W3CDTF">2019-11-28T06:43:00Z</dcterms:modified>
  <cp:revision>683</cp:revision>
  <dc:subject/>
  <dc:title/>
</cp:coreProperties>
</file>