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30 января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1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01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за счет: нет уплаты налога в январе 2019 г. ГБУ «КОНД» (в январе 2018 г. – 543 тыс.руб.); снижение в сравнении с аналогичным периодом прошлого года ООО «КХ Барабинское» на 810 тыс.руб. и АО «Урангео» на 581 тыс.руб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10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налога юридическими лицами 5 февраля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 2018 года поступила авансом арендная плата за земельные участки, долги по арендным платежам за 2017 год – 194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4.01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0.01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01.2019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 продажи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5 уведомлений об уплате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в счет задолженности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1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предприятий, выплачивающих заработную плату ниже минимального размера, о результатах деятельности комиссии в 2018 году и плановых показателях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8-07-12T11:09:00Z</cp:lastPrinted>
  <dcterms:modified xsi:type="dcterms:W3CDTF">2019-01-31T06:23:00Z</dcterms:modified>
  <cp:revision>262</cp:revision>
  <dc:subject/>
  <dc:title/>
</cp:coreProperties>
</file>