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4 сентяб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9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09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количества плательщиков на 0,5 %, увеличение суммы фиксированных размеров страховых взносов на обязательное социальное страхование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3261тыс.руб., в текущем году  - 544 тыс.руб. в т.ч.: УИЗО здание фильмотеки - 297 тыс.руб. и здание администрации Яснополянского сельсовета- 164 тыс.руб.; Администрацией города трактор 6 тыс.руб., нежилое помещение в многоквартирном доме 77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1835 тыс.руб. в т.ч: на содержание водопроводов - 942,7тыс.руб., на ГСМ  - 412,7 тыс.руб., ;  от юр.лиц 66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7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9.08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4.09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земельных участков и имущества по ранее направленным уведомления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8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9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и земель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8-29T11:13:00Z</cp:lastPrinted>
  <dcterms:modified xsi:type="dcterms:W3CDTF">2019-09-05T05:44:00Z</dcterms:modified>
  <cp:revision>529</cp:revision>
  <dc:subject/>
  <dc:title/>
</cp:coreProperties>
</file>