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6"/>
          <w:szCs w:val="26"/>
        </w:rPr>
        <w:t>Сведения к оперативным данным по состоянию на  18 декабря  2019  года</w:t>
      </w:r>
    </w:p>
    <w:p>
      <w:pPr>
        <w:pStyle w:val="Normal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440"/>
        <w:gridCol w:w="126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Cs/>
                <w:color w:val="000000"/>
                <w:sz w:val="19"/>
                <w:szCs w:val="19"/>
              </w:rPr>
              <w:t>Наименование источника дохода</w:t>
            </w:r>
          </w:p>
        </w:tc>
        <w:tc>
          <w:tcPr>
            <w:tcW w:w="28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Cs/>
                <w:color w:val="000000"/>
                <w:sz w:val="19"/>
                <w:szCs w:val="19"/>
              </w:rPr>
              <w:t>Исполнение, тыс.руб.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Cs/>
                <w:color w:val="000000"/>
                <w:sz w:val="19"/>
                <w:szCs w:val="19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Cs/>
                <w:color w:val="000000"/>
                <w:sz w:val="19"/>
                <w:szCs w:val="19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19.12.18г.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Cs/>
                <w:color w:val="000000"/>
                <w:sz w:val="19"/>
                <w:szCs w:val="19"/>
              </w:rPr>
              <w:t>на 18.12.2019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Cs/>
                <w:color w:val="000000"/>
                <w:sz w:val="19"/>
                <w:szCs w:val="19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3"/>
                <w:szCs w:val="23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56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  <w:t>20605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  <w:t>+43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5453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  <w:t>15526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  <w:t>+72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33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1136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+132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5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1177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+172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68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+34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60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2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18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-53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Уплата авансовых платежей в 2018 году в сумме 800 тыс.руб. по сроку уплаты в 2019 году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- патентная система налогообложения (105 04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9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178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-50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Снижение в связи с применением вычетов на приобретение контрольно-кассовой техники</w:t>
            </w:r>
          </w:p>
        </w:tc>
      </w:tr>
      <w:tr>
        <w:trPr>
          <w:trHeight w:val="38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2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43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+50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125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-250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В  2018 году была уплачена сумма налога за 2017 год и авансовые платежи  за 1-2 кв. 2018 г. предприятием банкротом - 1847 тыс.руб., в 2019 году уплата только за 4 квартал 2018 г. и пени  – 304 тыс.руб.; . </w:t>
            </w:r>
            <w:r>
              <w:rPr>
                <w:rFonts w:cs="Arial" w:ascii="Arial" w:hAnsi="Arial"/>
                <w:sz w:val="19"/>
                <w:szCs w:val="19"/>
              </w:rPr>
              <w:t xml:space="preserve">ГБ ПОУ «КТК» в 2018 г. уплачена недоимка за  2017 год  в сумме 840 тыс.руб. 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6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245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+39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-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745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  <w:t>4749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  <w:t>+3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4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1138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-25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8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+45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89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268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-6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86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2667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-19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4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50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-23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В 2018 году было продано имущество на  4050 тыс.руб., в текущем году  - 4014 тыс.руб. в т.ч.: УИЗО здание фильмотеки - 297 тыс.руб., здание администрации Яснополянского сельсовета- 164 тыс.руб.; администрация Затеченского сельсовета часть квартиры – 250 тыс.руб.; Администрация города: трактор 31,5 тыс.руб., нежилое помещение в многоквартирном доме 136 тыс.руб., цех по разливу минеральной воды 3135,1 тыс.руб.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33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+28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9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-14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-4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63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  <w:t>33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  <w:t>-33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b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Cs/>
                <w:color w:val="000000"/>
                <w:sz w:val="19"/>
                <w:szCs w:val="19"/>
              </w:rPr>
              <w:t>Поступление от физ.лиц 2400 тыс.руб. в т.ч: на содержание водопроводов 1461 тыс.руб., на ГСМ  - 412,7 тыс.руб., ;  от юр.лиц 903 тыс.руб. в т.ч.: на приобретение оргтехники д/с - 25 тыс.руб., на ремонт школы – 100 тыс.руб., на организацию летних оздоровительных лагерей - 260 тыс.руб., для проведения выпускных для детей - 75 тыс.руб., на проведение праздничных мероприятий - 127 тыс.руб., на организацию спортивных мероприятий и приобретение спортивной формы – 189 тыс.руб.</w:t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3"/>
          <w:szCs w:val="23"/>
        </w:rPr>
      </w:pPr>
      <w:r>
        <w:rPr>
          <w:rFonts w:eastAsia="Arial"/>
          <w:b w:val="false"/>
          <w:bCs w:val="false"/>
          <w:sz w:val="23"/>
          <w:szCs w:val="23"/>
        </w:rPr>
        <w:t xml:space="preserve">  </w:t>
      </w:r>
      <w:r>
        <w:rPr>
          <w:b w:val="false"/>
          <w:bCs w:val="false"/>
          <w:sz w:val="23"/>
          <w:szCs w:val="23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3"/>
          <w:szCs w:val="23"/>
        </w:rPr>
        <w:t>Далматовского района</w:t>
      </w:r>
      <w:r>
        <w:rPr>
          <w:b w:val="false"/>
          <w:bCs w:val="false"/>
          <w:sz w:val="23"/>
          <w:szCs w:val="23"/>
        </w:rPr>
        <w:t xml:space="preserve">, проведенные </w:t>
      </w:r>
      <w:r>
        <w:rPr>
          <w:bCs w:val="false"/>
          <w:sz w:val="23"/>
          <w:szCs w:val="23"/>
        </w:rPr>
        <w:t>с 12.12.2019 г</w:t>
      </w:r>
      <w:r>
        <w:rPr>
          <w:bCs w:val="false"/>
          <w:i/>
          <w:sz w:val="23"/>
          <w:szCs w:val="23"/>
        </w:rPr>
        <w:t xml:space="preserve">. </w:t>
      </w:r>
      <w:r>
        <w:rPr>
          <w:bCs w:val="false"/>
          <w:sz w:val="23"/>
          <w:szCs w:val="23"/>
        </w:rPr>
        <w:t xml:space="preserve">по 18.12.2019  г. </w:t>
      </w:r>
    </w:p>
    <w:p>
      <w:pPr>
        <w:pStyle w:val="TextBody"/>
        <w:jc w:val="center"/>
        <w:rPr/>
      </w:pPr>
      <w:r>
        <w:rPr>
          <w:rFonts w:eastAsia="Arial"/>
          <w:b w:val="false"/>
          <w:bCs w:val="false"/>
          <w:i/>
          <w:sz w:val="19"/>
          <w:szCs w:val="19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260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Управление имущественных и земельных отношений администрации Далматов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Направлены уведомления, поступила задолженность по договорам аренды земельных участков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Заключен  договор аренды  земельного участка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Заключено соглашение о перераспределении земельного участ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 xml:space="preserve">Администрация города Далматов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13.12.201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Заключен договор аренды земельного участ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Межведомственная комиссия по мобилизации собственных доходов район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18.12.201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 xml:space="preserve">Рассмотрен вопрос о задолженности по налогам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6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11</w:t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Межведомственная комиссия по снижению неформальной занят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18.12.201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Рассмотрен вопрос о деятельности юридических лиц и предпринимателей, выплачивающих заработную плату ниже минимального размера, установленного в Курган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3"/>
          <w:szCs w:val="23"/>
        </w:rPr>
        <w:t>Руководитель Финансового управления</w:t>
      </w:r>
    </w:p>
    <w:p>
      <w:pPr>
        <w:pStyle w:val="Normal"/>
        <w:jc w:val="both"/>
        <w:rPr/>
      </w:pPr>
      <w:r>
        <w:rPr>
          <w:rFonts w:cs="Arial" w:ascii="Arial" w:hAnsi="Arial"/>
          <w:sz w:val="23"/>
          <w:szCs w:val="23"/>
        </w:rPr>
        <w:t>Администрации Далматовского района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9"/>
          <w:szCs w:val="19"/>
        </w:rPr>
        <w:t xml:space="preserve">исп. Полухина Л.Л.                                      </w:t>
      </w:r>
    </w:p>
    <w:p>
      <w:pPr>
        <w:pStyle w:val="Normal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Тел. 3-70-08</w:t>
      </w:r>
    </w:p>
    <w:sectPr>
      <w:type w:val="nextPage"/>
      <w:pgSz w:orient="landscape" w:w="16838" w:h="11906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ЛЛП</cp:lastModifiedBy>
  <cp:lastPrinted>2019-12-05T11:39:00Z</cp:lastPrinted>
  <dcterms:modified xsi:type="dcterms:W3CDTF">2019-12-19T06:00:00Z</dcterms:modified>
  <cp:revision>709</cp:revision>
  <dc:subject/>
  <dc:title/>
</cp:coreProperties>
</file>