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4 апре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4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04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9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феврале 2018 года была уплачена сумма налога за 2017 год предприятием банкротом - 982,6 тыс.руб., в марте уплата только за 4 квартал 2018 года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марте 2018 г. уплачена недоимка за  2017 год в сумме 538 тыс.руб., в январе 2019 года уплата за 4 кв. 2018 г. – 12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в сумме 194 тыс.руб., расторгнуто 4 договора аренды муниципального имущества с ГБУ «Далматовская ЦРБ» с месячной суммой арендной платы -2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8.04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4.04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по арендной плате за земельные участки, поступила задолженность по договорам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 проверки соблюдения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4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: о задолженности по налогам, информация службы судебных приставов о проделанной работе по взысканию задолженности по налогам и арендной плате за муниципальн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4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деятельности индивидуальных предпринимателе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4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б итогах работы за 2018 год трех муниципальных предприятий, по каждому предприятию приняты соответствующие рекоменд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4-25T09:09:00Z</cp:lastPrinted>
  <dcterms:modified xsi:type="dcterms:W3CDTF">2019-04-25T04:09:00Z</dcterms:modified>
  <cp:revision>358</cp:revision>
  <dc:subject/>
  <dc:title/>
</cp:coreProperties>
</file>