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0 ию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7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7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5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6. 2019 г. в сравнении с аналогичным периодом  2018 года  на 19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, 1 кв. 2019 г.  – 541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04.07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0.07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нежилого з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в счет задолженности по договорам аренды имущества по ранее направленным уведом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две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7-11T04:35:00Z</dcterms:modified>
  <cp:revision>423</cp:revision>
  <dc:subject/>
  <dc:title/>
</cp:coreProperties>
</file>