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3 марта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4.03.20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3.03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7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4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3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7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3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2018 году крестьянским хозяйством были уплачены авансовые платежи на 1180 тыс.руб. больше в сравнении с платежами в 2019 году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за 4 кв. 2018 года  в сравнении с прошлым годом на 55%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основном срок уплаты до конца марта месяца</w:t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ила недоимка за налоговый период 2017 год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 феврале 2018 года была уплачена сумма налога за 2017 год предприятием банкротом - 982,6 тыс.руб., в марте уплата только за 4 квартал 2018 года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январе 2018 года была взыскана задолженность родительской платы за 2016-2017 годы в объеме 750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рицательного трансферта с города Далматово на 12.03.2019г. включительно снято 504 т.р. уточнено 0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6.03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3.03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договора аренды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 ранее направленным уведомлениям поступила задолженность по договорам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3 проверки соблюдения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9-02-21T10:30:00Z</cp:lastPrinted>
  <dcterms:modified xsi:type="dcterms:W3CDTF">2019-03-14T05:37:00Z</dcterms:modified>
  <cp:revision>320</cp:revision>
  <dc:subject/>
  <dc:title/>
</cp:coreProperties>
</file>