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8 сентябр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9.09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8.09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9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0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до 1 декабря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 xml:space="preserve">ГБ ПОУ «КТК» в 2018 г. уплачена недоимка за  2017 год  в сумме 840 тыс.руб.Срок уплаты земельного налога с физических лиц до 1 декабря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0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8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4050 тыс.руб., в текущем году  - 544 тыс.руб. в т.ч.: УИЗО здание фильмотеки - 297 тыс.руб., здание администрации Яснополянского сельсовета- 164 тыс.руб.; Администрация города трактор 6 тыс.руб., нежилое помещение в многоквартирном доме 77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1927 тыс.руб. в т.ч: на содержание водопроводов 1062,1тыс.руб., на ГСМ  - 412,7 тыс.руб., ;  от юр.лиц 663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7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12.09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8.09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упила оплата в счет задолженности по договорам аренды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,0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09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1 проверка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9-09-19T10:53:00Z</cp:lastPrinted>
  <dcterms:modified xsi:type="dcterms:W3CDTF">2019-09-19T06:27:00Z</dcterms:modified>
  <cp:revision>572</cp:revision>
  <dc:subject/>
  <dc:title/>
</cp:coreProperties>
</file>