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31 января 2018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.01.02.20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31.01.201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3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7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8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ля юридических лиц  установлен до 5 февраля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25.01.2018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31.01.2018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ы договора купли-продажи земельных участк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а задолженность по аренд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1-11T11:55:00Z</cp:lastPrinted>
  <dcterms:modified xsi:type="dcterms:W3CDTF">2018-02-01T08:42:00Z</dcterms:modified>
  <cp:revision>39</cp:revision>
  <dc:subject/>
  <dc:title/>
</cp:coreProperties>
</file>