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8 феврал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1.03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8.02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4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4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9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7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6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1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8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в основном  за счет расторжения договоров аренды и уменьшения арендуемых площадей на 231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9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22.02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8.02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 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 и аренды иму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2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соглашение о перераспределении земельного участка, находящегося в частной собственности  из земель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проверки соблюдения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1-11T11:55:00Z</cp:lastPrinted>
  <dcterms:modified xsi:type="dcterms:W3CDTF">2018-03-01T06:15:00Z</dcterms:modified>
  <cp:revision>70</cp:revision>
  <dc:subject/>
  <dc:title/>
</cp:coreProperties>
</file>