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0 ок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10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10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9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501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за муниципальное имущество за январь-сентябрь 2018 года ГБУ «Далматовская ЦРБ»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04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10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10.2018г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10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10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соблюдения земельного законодательства, по всем проверкам материалы направлены в мировой су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 – два лот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ов аренды на земельные участки – два лот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.10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 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27T11:54:00Z</cp:lastPrinted>
  <dcterms:modified xsi:type="dcterms:W3CDTF">2018-10-11T05:34:00Z</dcterms:modified>
  <cp:revision>336</cp:revision>
  <dc:subject/>
  <dc:title/>
</cp:coreProperties>
</file>