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4 октябр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5.10.17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4.10.18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6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5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8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6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9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2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5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501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699 тыс.руб., кроме того в апреле 2017 года была уплачена задолженность за 2016 год в сумме 170 тыс.руб.  по арендной плате за земельные участки. Неуплата арендной платы за муниципальное имущество за январь-сентябрь 2018 года ГБУ «Далматовская ЦРБ»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 </w:t>
      </w:r>
      <w:r>
        <w:rPr>
          <w:bCs w:val="false"/>
          <w:sz w:val="24"/>
          <w:szCs w:val="24"/>
        </w:rPr>
        <w:t>с 18.09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5.10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10.18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 две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10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алогам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еналоговым платежам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информация ССП о проделанной работе по взысканию задолженности по нало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жведомственная комиссия по снижению неформальной занят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10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деятельности ИП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077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9-27T11:54:00Z</cp:lastPrinted>
  <dcterms:modified xsi:type="dcterms:W3CDTF">2018-10-25T06:36:00Z</dcterms:modified>
  <cp:revision>349</cp:revision>
  <dc:subject/>
  <dc:title/>
</cp:coreProperties>
</file>