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4 марта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5.03.20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4.03.201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2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7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5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2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8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в основном  за счет расторжения договоров аренды и уменьшения арендуемых площадей на 231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01.03.2018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4.03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 продажи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10 проверок по муниципальному земельному контролю, в результате направлено в мировой суд 10 протоколов, наложено 9 штраф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03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ы 2 договора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ы 2 соглашения о перераспределении земельных участков, находящихся в частной собственности  из земель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1-11T11:55:00Z</cp:lastPrinted>
  <dcterms:modified xsi:type="dcterms:W3CDTF">2018-03-15T06:12:00Z</dcterms:modified>
  <cp:revision>77</cp:revision>
  <dc:subject/>
  <dc:title/>
</cp:coreProperties>
</file>