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9 сентяб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9.17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9.09.18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9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6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8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699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13.09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9.09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следование четырех земельных участков с целью проведения муниципального земе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09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077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9-06T10:20:00Z</cp:lastPrinted>
  <dcterms:modified xsi:type="dcterms:W3CDTF">2018-09-20T04:29:00Z</dcterms:modified>
  <cp:revision>314</cp:revision>
  <dc:subject/>
  <dc:title/>
</cp:coreProperties>
</file>