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8 апре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04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8.04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5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6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7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074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231 тыс.руб., кроме того в апреле 2017 года была уплачена задолженность за 2016 год в сумме 170 тыс.руб.  по арендной плате за земельные участки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635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2.04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8.04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 4 договора аренды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4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 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6.04.2018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ездное мероприятие по Далматовскому району с целью выявления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4-19T06:37:00Z</dcterms:modified>
  <cp:revision>124</cp:revision>
  <dc:subject/>
  <dc:title/>
</cp:coreProperties>
</file>