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0 июн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1.06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6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6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7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257 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3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874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4.06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0.06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.06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задолженности по налогам, о задолженности по неналоговым доходам, информация службы судебных приставов о проделанной работе по взысканию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6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деятельности ИП, выплачивающих заработную плату ниже минимального размера, установленного в курган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6-21T13:51:00Z</cp:lastPrinted>
  <dcterms:modified xsi:type="dcterms:W3CDTF">2018-06-21T10:52:00Z</dcterms:modified>
  <cp:revision>191</cp:revision>
  <dc:subject/>
  <dc:title/>
</cp:coreProperties>
</file>