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0 ма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05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05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8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4.05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0.05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5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21 проверка муниципального земельного контроля, выдано 20 предписаний, направлено 11 материалов в Росрее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05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5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5-31T06:58:00Z</dcterms:modified>
  <cp:revision>163</cp:revision>
  <dc:subject/>
  <dc:title/>
</cp:coreProperties>
</file>