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8 ма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5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05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1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257 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за счет расторжения договоров аренды и уменьшения арендуемых площадей на 372 тыс.руб., кроме того в апреле 2017 года была уплачена задолженность за 2016 год в сумме 170 тыс.руб.  по арендной плате за земельные участки. Неуплата арендной платы и рост задолженности за муниципальное имущество арендатором - ГБУ «Далматовская ЦРБ» ( задолженность на 01.05.2018 г. – 870 тыс.руб. за период 8 мес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7 году поступило 874 тыс.руб. от продажи имущества по плану-приватизации, в 2018 году- 127 тыс.руб. Снижение в 2018 году количества обращений за оформлением прав на земельные участк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6.04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8.05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4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5-10T08:54:00Z</dcterms:modified>
  <cp:revision>143</cp:revision>
  <dc:subject/>
  <dc:title/>
</cp:coreProperties>
</file>