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11 июля 2018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3.07.201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1.07.2018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71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41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70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00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98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977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3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59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9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4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нижение начислений налога в сравнении с прошлым годом на 10%, уменьшение количества налогоплательщиков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3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06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т за счет уплаты недоимки за 2017 год учреждениями УДОКМС в размере 1 715 тыс.руб., уплаты налога (текущих платежей) в сумме 1257  тыс.руб. предприятием, находящимся на финансовом оздоровлении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7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8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57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6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нижение за счет расторжения договоров аренды и уменьшения арендуемых площадей на 372 тыс.руб., кроме того в апреле 2017 года была уплачена задолженность за 2016 год в сумме 170 тыс.руб.  по арендной плате за земельные участки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9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3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2017 году поступило 963 тыс.руб. от продажи имущества по плану-приватизации, в 2018 году- 127 тыс.руб. Снижение в 2018 году количества обращений за оформлением прав на земельные участки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19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05.07.2018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11.07.2018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по продаже муниципального имуществ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муниципального имущества и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07.20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купли-продажи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8-07-12T11:09:00Z</cp:lastPrinted>
  <dcterms:modified xsi:type="dcterms:W3CDTF">2018-07-12T06:10:00Z</dcterms:modified>
  <cp:revision>216</cp:revision>
  <dc:subject/>
  <dc:title/>
</cp:coreProperties>
</file>