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 22 августа 2018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 23.08.201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22.08.2018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15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02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72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86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79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26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6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2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8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20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нижение начислений налога в сравнении с прошлым годом на 10%, уменьшение количества налогоплательщиков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7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т за счет уплаты недоимки за 2017 год учреждениями УДОКМС в размере 1 715 тыс.руб., уплаты налога (текущих платежей) в сумме 1257  тыс.руб. предприятием, находящимся на процедуре банкротства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8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0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91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нижение за счет расторжения договоров аренды и уменьшения арендуемых площадей на 372 тыс.руб., кроме того в апреле 2017 года была уплачена задолженность за 2016 год в сумме 170 тыс.руб.  по арендной плате за земельные участки.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2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74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 </w:t>
      </w:r>
      <w:r>
        <w:rPr>
          <w:bCs w:val="false"/>
          <w:sz w:val="24"/>
          <w:szCs w:val="24"/>
        </w:rPr>
        <w:t>с 16.08.2018 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21.08.2018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Заключено соглашение о перераспределении земельных участков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Администрация города Далмато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о 2 проверки соблюдения земельного законодательств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. Коурова О.И.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3-70-08</w:t>
      </w:r>
    </w:p>
    <w:sectPr>
      <w:type w:val="nextPage"/>
      <w:pgSz w:orient="landscape" w:w="16838" w:h="11906"/>
      <w:pgMar w:left="1134" w:right="1134" w:gutter="0" w:header="0" w:top="851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User</cp:lastModifiedBy>
  <cp:lastPrinted>2018-08-23T09:17:00Z</cp:lastPrinted>
  <dcterms:modified xsi:type="dcterms:W3CDTF">2018-08-23T04:18:00Z</dcterms:modified>
  <cp:revision>267</cp:revision>
  <dc:subject/>
  <dc:title/>
</cp:coreProperties>
</file>