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4 апреля 2018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5.04.201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4.04.2018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33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92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58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3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85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619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2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0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начислений налога в сравнении с прошлым годом на 10%, уменьшение количества налогоплательщиков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8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6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2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а в сумме 1074 тыс.руб. предприятием, находящемся на финансовом оздоровлении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в основном  за счет расторжения договоров аренды и уменьшения арендуемых площадей на 231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57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9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7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29.03.2018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04.04.2018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по продаже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 договор аренды и договор купли-продажи 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.04.20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ы 2 проверки соблюдения земельного законодательст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 договор купли – продажи   земельного участ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8-01-11T11:55:00Z</cp:lastPrinted>
  <dcterms:modified xsi:type="dcterms:W3CDTF">2018-04-05T05:23:00Z</dcterms:modified>
  <cp:revision>107</cp:revision>
  <dc:subject/>
  <dc:title/>
</cp:coreProperties>
</file>