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6 июн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7.06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6.06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6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2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8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5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7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4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в сумме 1257  тыс.руб. предприятием, находяще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6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874 тыс.руб. от продажи имущества по плану-приватизации, в 2018 году- 127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31.05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6.06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.06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7 проверок муниципального земельного контроля,  направлено 7 материалов в мировой суд для рассмотре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9 уведомлений с требованием оплаты задолженности по договорам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05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.06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, находящегося в частной собственности из земель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6-07T08:14:00Z</dcterms:modified>
  <cp:revision>167</cp:revision>
  <dc:subject/>
  <dc:title/>
</cp:coreProperties>
</file>