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31 октябр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11.17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1.10.18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2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9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6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9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8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2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501 тыс.руб. предприятием, находящимся на процедуре банкрот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7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4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699 тыс.руб., кроме того в апреле 2017 года была уплачена задолженность за 2016 год в сумме 170 тыс.руб.  по арендной плате за земельные участки. Неуплата арендной платы за муниципальное имущество за январь-сентябрь 2018 года ГБУ «Далматовская ЦРБ»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 </w:t>
      </w:r>
      <w:r>
        <w:rPr>
          <w:bCs w:val="false"/>
          <w:sz w:val="24"/>
          <w:szCs w:val="24"/>
        </w:rPr>
        <w:t>с 26.10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31.10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 две проверки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077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10-31T14:06:00Z</cp:lastPrinted>
  <dcterms:modified xsi:type="dcterms:W3CDTF">2018-10-31T09:35:00Z</dcterms:modified>
  <cp:revision>357</cp:revision>
  <dc:subject/>
  <dc:title/>
</cp:coreProperties>
</file>