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0 июн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06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06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8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7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4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257 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874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7.06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3.06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.06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.06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6-14T08:30:00Z</dcterms:modified>
  <cp:revision>175</cp:revision>
  <dc:subject/>
  <dc:title/>
</cp:coreProperties>
</file>