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2 сентябр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3.09.17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2.09.18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4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93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8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6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4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8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2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257  тыс.руб. предприятием, находящимся на процедуре банкрот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4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699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 </w:t>
      </w:r>
      <w:r>
        <w:rPr>
          <w:bCs w:val="false"/>
          <w:sz w:val="24"/>
          <w:szCs w:val="24"/>
        </w:rPr>
        <w:t>с 06.09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2.09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09.18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ансовая 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ассмотрен вопрос об итогах работы за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полугодие 2018 трех муниципальных предприятий, по каждому предприятию приняты соответствующие рекоменд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077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9-06T10:20:00Z</cp:lastPrinted>
  <dcterms:modified xsi:type="dcterms:W3CDTF">2018-09-13T09:07:00Z</dcterms:modified>
  <cp:revision>309</cp:revision>
  <dc:subject/>
  <dc:title/>
</cp:coreProperties>
</file>