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0 феврал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5.02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0.02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8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9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5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3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3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16.02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1.02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8 договоров аренды и договор купли 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2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2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ого участка, находящегося в частной собственности  из земель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02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заседании комиссии рассмотрены вопросы о задолженности по налогам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 на территор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02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заседании комиссии 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деятельности предприятий и предпринимателей, выплачивающих заработную плату ниже минимального размера, установленного в Курганской области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ведении деятельности и использовании труда наемных работников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сдаче в аренду помещений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результатах оперативных мероприятий ОМВД РФ по Далматовскому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2-21T06:36:00Z</dcterms:modified>
  <cp:revision>60</cp:revision>
  <dc:subject/>
  <dc:title/>
</cp:coreProperties>
</file>