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Сведения к оперативным данным по состоянию на  29 августа 2018 год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5840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0"/>
        <w:gridCol w:w="1440"/>
        <w:gridCol w:w="1440"/>
        <w:gridCol w:w="1260"/>
        <w:gridCol w:w="4500"/>
      </w:tblGrid>
      <w:tr>
        <w:trPr>
          <w:trHeight w:val="291" w:hRule="atLeast"/>
        </w:trPr>
        <w:tc>
          <w:tcPr>
            <w:tcW w:w="72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8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45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509" w:hRule="atLeast"/>
        </w:trPr>
        <w:tc>
          <w:tcPr>
            <w:tcW w:w="72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 30.08.17г.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 29.08.18г.</w:t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2418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3202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84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065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926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61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28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36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7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( 103 02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5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1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20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нижение начислений налога в сравнении с прошлым годом на 10%, уменьшение количества налогоплательщиков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7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1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6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атентная система налогообложения (105 04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8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7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0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2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т за счет уплаты недоимки за 2017 год учреждениями УДОКМС в размере 1 715 тыс.руб., уплаты налога (текущих платежей) в сумме 1257  тыс.руб. предприятием, находящимся на процедуре банкротства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2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032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045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3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   (1 11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6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1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04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Снижение за счет расторжения договоров аренды и уменьшения арендуемых площадей на 372 тыс.руб., кроме того в апреле 2017 года была уплачена задолженность за 2016 год в сумме 170 тыс.руб.  по арендной плате за земельные участки. 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8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33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98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4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7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9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дминистративные платежи и сборы (1 15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2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29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90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 </w:t>
      </w:r>
      <w:r>
        <w:rPr>
          <w:b w:val="false"/>
          <w:bCs w:val="false"/>
          <w:sz w:val="24"/>
          <w:szCs w:val="24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bCs w:val="false"/>
          <w:sz w:val="24"/>
          <w:szCs w:val="24"/>
        </w:rPr>
        <w:t>Далматовского района</w:t>
      </w:r>
      <w:r>
        <w:rPr>
          <w:b w:val="false"/>
          <w:bCs w:val="false"/>
          <w:sz w:val="24"/>
          <w:szCs w:val="24"/>
        </w:rPr>
        <w:t xml:space="preserve"> проведенные  </w:t>
      </w:r>
      <w:r>
        <w:rPr>
          <w:bCs w:val="false"/>
          <w:sz w:val="24"/>
          <w:szCs w:val="24"/>
        </w:rPr>
        <w:t>с 22.08.2018 г</w:t>
      </w:r>
      <w:r>
        <w:rPr>
          <w:bCs w:val="false"/>
          <w:i/>
          <w:sz w:val="24"/>
          <w:szCs w:val="24"/>
        </w:rPr>
        <w:t xml:space="preserve">. </w:t>
      </w:r>
      <w:r>
        <w:rPr>
          <w:bCs w:val="false"/>
          <w:sz w:val="24"/>
          <w:szCs w:val="24"/>
        </w:rPr>
        <w:t xml:space="preserve">по 28.08.2018 г. </w:t>
      </w:r>
    </w:p>
    <w:p>
      <w:pPr>
        <w:pStyle w:val="TextBody"/>
        <w:jc w:val="center"/>
        <w:rPr/>
      </w:pPr>
      <w:r>
        <w:rPr>
          <w:rFonts w:eastAsia="Arial"/>
          <w:b w:val="false"/>
          <w:bCs w:val="false"/>
          <w:i/>
          <w:sz w:val="20"/>
          <w:szCs w:val="24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40"/>
        <w:gridCol w:w="7380"/>
        <w:gridCol w:w="1620"/>
        <w:gridCol w:w="1260"/>
      </w:tblGrid>
      <w:tr>
        <w:trPr>
          <w:trHeight w:val="315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ия</w:t>
            </w:r>
          </w:p>
        </w:tc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мма допол-нительных поступлений в конс. Бюджет области*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правление имущественных и земельных отношений администрации Далматов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3.08.18г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Заключен 1 договор купли-продажи земельных участков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Объявлен аукцион по продаже муниципального имущества (нежилое помещение)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Администрация города Далматов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8.08.18г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аключен 1 договор купли продажи земельного участка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Межведомственная комиссия по мобилизации собственных доходов район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7.08.18г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Рассмотрены вопросы: о задолженности по налогам и информация службы судебных приставов о проделанной работе по взысканиию задолж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Межведомственная комиссия по снижению неформальной занят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7.08.18г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Рассмотрен вопрос о деятельности ИП, выплачивающих заработную плату ниже минимального размера, установленного в Курганской обл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уководитель финансового управлени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дминистрации Далматовского района                                                                                                                                Е.А.Останина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исп. Коурова О.И.                                     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ел. 3-70-08</w:t>
      </w:r>
    </w:p>
    <w:sectPr>
      <w:type w:val="nextPage"/>
      <w:pgSz w:orient="landscape" w:w="16838" w:h="11906"/>
      <w:pgMar w:left="1134" w:right="1077" w:gutter="0" w:header="0" w:top="851" w:footer="0" w:bottom="1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3:41:00Z</dcterms:created>
  <dc:creator>Администратор</dc:creator>
  <dc:description/>
  <cp:keywords/>
  <dc:language>en-US</dc:language>
  <cp:lastModifiedBy>User</cp:lastModifiedBy>
  <cp:lastPrinted>2018-08-30T09:16:00Z</cp:lastPrinted>
  <dcterms:modified xsi:type="dcterms:W3CDTF">2018-08-30T04:17:00Z</dcterms:modified>
  <cp:revision>287</cp:revision>
  <dc:subject/>
  <dc:title/>
</cp:coreProperties>
</file>