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апре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4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4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6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074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за счет расторжения договоров аренды и уменьшения арендуемых площадей на 231 тыс.руб., кроме того в апреле 2017 года была уплачена задолженность за 2016 год в сумме 170 тыс.руб.  по арендной плате за земельные участк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635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9.04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4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муниципального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4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.04.2018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рассмотрены вопросы: о деятельности индивидуальных предпринимателей, выплачивающих заработную плату ниже минимального размера, установленного в Курганской области; об использовании наемных работников без оформления трудов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4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; о задолженности по арендной плате за муниципальное имущество; отчет о работе, проводимой администрацией г.Далматово по снижению задолженности в бюджет муниципального образования по налогу на имущество физических лиц и земельному нал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4-26T04:38:00Z</dcterms:modified>
  <cp:revision>132</cp:revision>
  <dc:subject/>
  <dc:title/>
</cp:coreProperties>
</file>