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6 сен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9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9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20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09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9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б уплате задолженности по договорам аренды земельных участков, поступило в счет задолж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9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информация ССП о проделанной работе по взысканию задолженности по налог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деятельности предприятий, выплачивающих заработную плату ниже минимального размера, установленного в курганской области; о результатах рей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27T11:54:00Z</cp:lastPrinted>
  <dcterms:modified xsi:type="dcterms:W3CDTF">2018-09-27T06:58:00Z</dcterms:modified>
  <cp:revision>319</cp:revision>
  <dc:subject/>
  <dc:title/>
</cp:coreProperties>
</file>