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7 февраля 2018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8.02.201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7.02.2018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7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0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30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1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8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6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55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ПОУ «КТК» право собственности на земельные участки передали муниципальному образованию в 4 квартале 2017 года, сумма налога за квартал составляла 538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01.02.2018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07.02.2018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купли-продажи земельного участк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о уведомление об уплате задолженности по договорам аренды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аренды земельного участка, соглашения о перераспределении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8-01-11T11:55:00Z</cp:lastPrinted>
  <dcterms:modified xsi:type="dcterms:W3CDTF">2018-02-08T09:08:00Z</dcterms:modified>
  <cp:revision>50</cp:revision>
  <dc:subject/>
  <dc:title/>
</cp:coreProperties>
</file>