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8 июля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9.07.201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8.07.2018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18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0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72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34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99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6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0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в сравнении с прошлым годом на 10%, уменьшение количества налогоплательщиков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0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т за счет уплаты недоимки за 2017 год учреждениями УДОКМС в размере 1 715 тыс.руб., уплаты налога (текущих платежей) в сумме 1257  тыс.руб. предприятием, находящимся на финансовом оздоровлении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5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7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8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за счет расторжения договоров аренды и уменьшения арендуемых площадей на 372 тыс.руб., кроме того в апреле 2017 года была уплачена задолженность за 2016 год в сумме 170 тыс.руб.  по арендной плате за земельные участки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2017 году поступило 963 тыс.руб. от продажи имущества по плану-приватизации, в 2018 году- 572 тыс.руб. Снижение в 2018 году количества обращений за оформлением прав на земельные участки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9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12.07.2018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8.07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07.2018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.07.2018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.07.2018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.07.2018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 итогам аукциона заключено 2 договора купли-продажи муниципального имуще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муниципального имущества по результатам аукцио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муниципального имуще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земельного участка муниципальной собственност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19 уведомлений об уплате задолженности по договорам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.07.20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проверка соблюдения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7-12T11:09:00Z</cp:lastPrinted>
  <dcterms:modified xsi:type="dcterms:W3CDTF">2018-07-19T05:39:00Z</dcterms:modified>
  <cp:revision>225</cp:revision>
  <dc:subject/>
  <dc:title/>
</cp:coreProperties>
</file>