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 авгус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2 08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8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процедуре банкрот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6.07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08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муниципального земельного контроля, выявлено одно нарушение, выдано предписание. По ранее проведенным проверкам государственным инспектором наложено 4 штрафа по 5000 ру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купли-продажи и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7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8-08-02T04:52:00Z</dcterms:modified>
  <cp:revision>234</cp:revision>
  <dc:subject/>
  <dc:title/>
</cp:coreProperties>
</file>