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1 мар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2.03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03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0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0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основном  за счет расторжения договоров аренды и уменьшения арендуемых площадей на 23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5.03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2.03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н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3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3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задолженности по налог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3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деятельности индивидуальных предпринимателей, выплачивающих заработную плату ниже минимального размера, установленного в Курганской области; о соблюдении хозяйствующими субъектами законодательства о занятост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3-22T08:21:00Z</dcterms:modified>
  <cp:revision>86</cp:revision>
  <dc:subject/>
  <dc:title/>
</cp:coreProperties>
</file>