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4 янва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01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4.01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ля юридических лиц  установлен до 5 февраля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8.01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4.01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договора купли-продажи земельных участк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 по аренд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1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заседании комиссии рассмотрены вопросы: о деятельности предприятий и предпринимателей, выплачивающих заработную плату ниже минимального размера, установленного в Курганской области; об использовании труда наемных работников; о результатах деятельности в 201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1-25T08:16:00Z</dcterms:modified>
  <cp:revision>36</cp:revision>
  <dc:subject/>
  <dc:title/>
</cp:coreProperties>
</file>