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0 январ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0.01.20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0.01.201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09.01.2018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0.01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Финансовое управление администрации Далматов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01.2018 г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ониторинг  поступления НДФЛ за 2017 год по 14 юридическим лицам. Уточнено  в консолидированный бюджет Далматовского района налога 156 тыс.руб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1-11T11:55:00Z</cp:lastPrinted>
  <dcterms:modified xsi:type="dcterms:W3CDTF">2018-01-11T08:03:00Z</dcterms:modified>
  <cp:revision>27</cp:revision>
  <dc:subject/>
  <dc:title/>
</cp:coreProperties>
</file>