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6 ма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5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05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8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8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и рост задолженности за муниципальное имущество арендатором - ГБУ «Далматовская ЦРБ» ( задолженность на 01.05.2018 г. – 870 тыс.руб. за период 8 мес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0.05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05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 договора аренды и договор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обследование 21 земельного участка для подготовки материала для проведения муниципального земе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5-16T10:10:00Z</dcterms:modified>
  <cp:revision>153</cp:revision>
  <dc:subject/>
  <dc:title/>
</cp:coreProperties>
</file>