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 ок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10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10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6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4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501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за муниципальное имущество за январь-август 2018 года ГБУ «Далматовская ЦРБ»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26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3.10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9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4 проверки соблюдения земельного законодательства, выдано три предписа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,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10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27T11:54:00Z</cp:lastPrinted>
  <dcterms:modified xsi:type="dcterms:W3CDTF">2018-10-04T04:17:00Z</dcterms:modified>
  <cp:revision>326</cp:revision>
  <dc:subject/>
  <dc:title/>
</cp:coreProperties>
</file>