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3 мая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4.05.20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3.05.2018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20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9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71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0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4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84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1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в сравнении с прошлым годом на 10%, уменьшение количества налогоплательщиков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3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в сумме 1257  тыс.руб. предприятием, находящемся на финансовом оздоровлении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9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7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за счет расторжения договоров аренды и уменьшения арендуемых площадей на 372 тыс.руб., кроме того в апреле 2017 года была уплачена задолженность за 2016 год в сумме 170 тыс.руб.  по арендной плате за земельные участки. Неуплата арендной платы и рост задолженности за муниципальное имущество арендатором - ГБУ «Далматовская ЦРБ» ( задолженность на 01.05.2018 г. – 870 тыс.руб. за период 8 мес.)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1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2017 году поступило 874 тыс.руб. от продажи имущества по плану-приватизации, в 2018 году- 127 тыс.руб. Снижение в 2018 году количества обращений за оформлением прав на земельные участки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1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17.05.2018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3.05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муниципального имуще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имуще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купли-продажи и договор аренды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мобилизации 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.05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: о задолженности по налогам, о задолженности по неналоговым доходам, информация службы судебных приставов о проделанной работе по взысканию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.05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 о деятельности ИП, выплачивающих заработную плату ниже минимального размера, установленного в курганской области, о результатах проверки прокуратурой деятельности СПК и ОО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1-11T11:55:00Z</cp:lastPrinted>
  <dcterms:modified xsi:type="dcterms:W3CDTF">2018-05-24T06:06:00Z</dcterms:modified>
  <cp:revision>157</cp:revision>
  <dc:subject/>
  <dc:title/>
</cp:coreProperties>
</file>