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Сведения к оперативным данным по состоянию на  28 марта 2018 год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5840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0"/>
        <w:gridCol w:w="1440"/>
        <w:gridCol w:w="1440"/>
        <w:gridCol w:w="1260"/>
        <w:gridCol w:w="4500"/>
      </w:tblGrid>
      <w:tr>
        <w:trPr>
          <w:trHeight w:val="291" w:hRule="atLeast"/>
        </w:trPr>
        <w:tc>
          <w:tcPr>
            <w:tcW w:w="72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8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509" w:hRule="atLeast"/>
        </w:trPr>
        <w:tc>
          <w:tcPr>
            <w:tcW w:w="72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 29.03.2017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 28.03.2018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07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50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437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004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482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478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6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43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383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1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0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нижение начислений налога в сравнении с прошлым годом на 10%, уменьшение количества налогоплательщиков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5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35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4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72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плата налога в сумме 1074 тыс.руб. предприятием, находящемся на финансовом оздоровлении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5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3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58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14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   (1 11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1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7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4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нижение в основном  за счет расторжения договоров аренды и уменьшения арендуемых площадей на 231 тыс.руб.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8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42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2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8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46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54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210" w:firstLine="18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дминистративные платежи и сборы (1 15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24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3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7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26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</w:t>
      </w:r>
      <w:r>
        <w:rPr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bCs w:val="false"/>
          <w:sz w:val="24"/>
          <w:szCs w:val="24"/>
        </w:rPr>
        <w:t>Далматовского района</w:t>
      </w:r>
      <w:r>
        <w:rPr>
          <w:b w:val="false"/>
          <w:bCs w:val="false"/>
          <w:sz w:val="24"/>
          <w:szCs w:val="24"/>
        </w:rPr>
        <w:t xml:space="preserve"> проведенные </w:t>
      </w:r>
      <w:r>
        <w:rPr>
          <w:bCs w:val="false"/>
          <w:sz w:val="24"/>
          <w:szCs w:val="24"/>
        </w:rPr>
        <w:t>23.03.2018 г</w:t>
      </w:r>
      <w:r>
        <w:rPr>
          <w:bCs w:val="false"/>
          <w:i/>
          <w:sz w:val="24"/>
          <w:szCs w:val="24"/>
        </w:rPr>
        <w:t xml:space="preserve">. </w:t>
      </w:r>
      <w:r>
        <w:rPr>
          <w:bCs w:val="false"/>
          <w:sz w:val="24"/>
          <w:szCs w:val="24"/>
        </w:rPr>
        <w:t xml:space="preserve">по 28.03.2018 г. </w:t>
      </w:r>
    </w:p>
    <w:p>
      <w:pPr>
        <w:pStyle w:val="TextBody"/>
        <w:jc w:val="center"/>
        <w:rPr/>
      </w:pPr>
      <w:r>
        <w:rPr>
          <w:rFonts w:eastAsia="Arial"/>
          <w:b w:val="false"/>
          <w:bCs w:val="false"/>
          <w:i/>
          <w:sz w:val="20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7380"/>
        <w:gridCol w:w="1620"/>
        <w:gridCol w:w="1260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ия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правление имущественных и земельных отношений администрации Далматов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бъявлен аукцион по продаже земельного участка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о 6 договоров аренды земельных участ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Администрация города Далматов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7.03.2018</w:t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6.03.2018</w:t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8.03.2018</w:t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оведена проверка соблюдения земельного законодательства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  договор аренды  земельного участка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о соглашение о перераспределении земельного участка, находящегося в частной собственности из земель, государственная собственность на которые не разграниче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уководитель финансового управле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ции Далматовского района                                                                                                                                Е.А.Останина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сп Полухина Л.Л.                                     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ел. 3-70-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3:41:00Z</dcterms:created>
  <dc:creator>Администратор</dc:creator>
  <dc:description/>
  <cp:keywords/>
  <dc:language>en-US</dc:language>
  <cp:lastModifiedBy>ЛЛП</cp:lastModifiedBy>
  <cp:lastPrinted>2018-01-11T11:55:00Z</cp:lastPrinted>
  <dcterms:modified xsi:type="dcterms:W3CDTF">2018-03-29T05:51:00Z</dcterms:modified>
  <cp:revision>99</cp:revision>
  <dc:subject/>
  <dc:title/>
</cp:coreProperties>
</file>