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5 июл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6.07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5.07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3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8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4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5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57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91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8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4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за счет уплаты недоимки за 2017 год учреждениями УДОКМС в размере 1 715 тыс.руб., уплаты налога (текущих платежей) в сумме 1257  тыс.руб. предприятием, находящимся на финансовом оздоровлени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0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2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7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372 тыс.руб., кроме того в апреле 2017 года была уплачена задолженность за 2016 год в сумме 170 тыс.руб.  по арендной плате за земельные участки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7 году поступило 963 тыс.руб. от продажи имущества по плану-приватизации, в 2018 году- 572 тыс.руб. Снижение в 2018 году количества обращений за оформлением прав на земельные участки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19.07.2018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5.07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.07.2018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оведено 9 проверок муниципального земельного контроля, 8 8 предписаний напрвлено  Госинспектору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.07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соблюдения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7-12T11:09:00Z</cp:lastPrinted>
  <dcterms:modified xsi:type="dcterms:W3CDTF">2018-07-26T05:45:00Z</dcterms:modified>
  <cp:revision>229</cp:revision>
  <dc:subject/>
  <dc:title/>
</cp:coreProperties>
</file>