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1 апре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04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4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0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074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основном  за счет расторжения договоров аренды и уменьшения арендуемых площадей на 23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635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5.04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04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10 уведомлений об уплате задолженности по договорам аренды земельных участков, поступило в счет задолж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3 проверки соблюдения земельного законодательства, наложены и взысканы штра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4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2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 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4-12T06:35:00Z</dcterms:modified>
  <cp:revision>116</cp:revision>
  <dc:subject/>
  <dc:title/>
</cp:coreProperties>
</file>