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7 янва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1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1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1.01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7.01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1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5 уведомлений об уплате задолженности по договорам аренды земельных участков, поступила задолженность по аренд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1-18T05:50:00Z</dcterms:modified>
  <cp:revision>30</cp:revision>
  <dc:subject/>
  <dc:title/>
</cp:coreProperties>
</file>