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7 ок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18.10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10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6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1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8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501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за муниципальное имущество за январь-сентябрь 2018 года ГБУ «Далматовская ЦРБ»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11.09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7.10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10.2018г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 (нежилое здание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10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 две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9-27T11:54:00Z</cp:lastPrinted>
  <dcterms:modified xsi:type="dcterms:W3CDTF">2018-10-18T09:07:00Z</dcterms:modified>
  <cp:revision>344</cp:revision>
  <dc:subject/>
  <dc:title/>
</cp:coreProperties>
</file>