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4 февраля 2018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5.02.201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4.02.2018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8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9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3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6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08.02.2018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5.02.2018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.02.20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муниципальн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.02.2018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02.20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 земельного участ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01-11T11:55:00Z</cp:lastPrinted>
  <dcterms:modified xsi:type="dcterms:W3CDTF">2018-02-15T06:02:00Z</dcterms:modified>
  <cp:revision>55</cp:revision>
  <dc:subject/>
  <dc:title/>
</cp:coreProperties>
</file>