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8 июн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9.06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8.06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9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0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6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2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норматива зачисления в бюджет субъекта РФ и соответственно  в местные бюджеты</w:t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7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330 тыс.руб., изменения ставки недропользователям на 490 тыс.руб. За счет расторжения договоров аренды на 44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лата авансовых платежей за 2016 год, в результате в 2017 году зачеты и возвраты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7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4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2.06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8.06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оплаты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жведомственная комиссия по снижению неформальной занято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6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деятельности индивидуальных предпринимателей, выплачивающих заработную плату ниже минимального размера, установленного в Курганской области, об обращении в Государственную инспекцию труда в Курганской области Черных Т.И. – ведущего специалиста отдела экономики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14:00Z</dcterms:created>
  <dc:creator>Администратор</dc:creator>
  <dc:description/>
  <cp:keywords/>
  <dc:language>en-US</dc:language>
  <cp:lastModifiedBy>ЛЛП</cp:lastModifiedBy>
  <dcterms:modified xsi:type="dcterms:W3CDTF">2017-06-29T06:07:00Z</dcterms:modified>
  <cp:revision>5</cp:revision>
  <dc:subject/>
  <dc:title/>
</cp:coreProperties>
</file>