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4 апре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4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4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20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30.03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5.04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11 уведомлений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4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муниципального земельного контроля, выявлено нарушение, выдано предписа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средства  по реализации плана приватизации по итогам аукц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алансовая коми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4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б итогах работы за 2016 год четырех муниципальных предприятий, по каждому предприятию приняты соответствующие рекоменд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06T14:38:00Z</cp:lastPrinted>
  <dcterms:modified xsi:type="dcterms:W3CDTF">2017-04-06T09:39:00Z</dcterms:modified>
  <cp:revision>365</cp:revision>
  <dc:subject/>
  <dc:title/>
</cp:coreProperties>
</file>