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2 июл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6.07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5.07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9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18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1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490 тыс.руб. За счет расторжения договоров аренды на 44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лата авансовых платежей за 2016 год, в результате в 2017 году зачеты и возвраты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8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2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5.07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1.07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оплаты задолженности по договорам аренды земельных участ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Коурова О.И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07-13T10:40:00Z</cp:lastPrinted>
  <dcterms:modified xsi:type="dcterms:W3CDTF">2017-07-13T05:41:00Z</dcterms:modified>
  <cp:revision>16</cp:revision>
  <dc:subject/>
  <dc:title/>
</cp:coreProperties>
</file>