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 феврал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2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2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6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6.01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1.02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ы аукционы по продаже земельных участков, по продаже права аренды на земельные учас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1.2017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1.2017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01.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 в соответствии с прогнозным планом приватизац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ъявлен аукцион по продаже земельных участков для ИЖС и садовод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1.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ситуации на рынке труда по итогам 2016 года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результатах деятельности комиссии в 2016 году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б утверждении Плана мероприятий, направленных на снижение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1-12T11:42:00Z</cp:lastPrinted>
  <dcterms:modified xsi:type="dcterms:W3CDTF">2017-02-02T06:19:00Z</dcterms:modified>
  <cp:revision>305</cp:revision>
  <dc:subject/>
  <dc:title/>
</cp:coreProperties>
</file>