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3 авгус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8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08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7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905 тыс.руб. За счет расторжения договоров аренды на 709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м Правительства РФ в 2016 г. установлены новые ставки, повышающие коэффициенты отменен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0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08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3.08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3 проверки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 (администрация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08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итоги работы 4 –х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24T10:52:00Z</cp:lastPrinted>
  <dcterms:modified xsi:type="dcterms:W3CDTF">2017-08-24T06:27:00Z</dcterms:modified>
  <cp:revision>62</cp:revision>
  <dc:subject/>
  <dc:title/>
</cp:coreProperties>
</file>