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0 ма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1.05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0.05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5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9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56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9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6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уплата авансовых платежей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8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1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3.05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0.05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овторная проверка по муниципальному земельному контролю, замечание устранен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и средства по договору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4-27T11:22:00Z</cp:lastPrinted>
  <dcterms:modified xsi:type="dcterms:W3CDTF">2017-05-11T08:44:00Z</dcterms:modified>
  <cp:revision>439</cp:revision>
  <dc:subject/>
  <dc:title/>
</cp:coreProperties>
</file>