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7 мар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9.03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3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1.03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0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 аукцион по продаже муниципального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, нарушения устранен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средства по соглашению о перераспределени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03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результатах выездного мероприятия с приглашением индивидуальных предпринимателей, которые были проверены в ходе выезд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3-09T13:21:00Z</cp:lastPrinted>
  <dcterms:modified xsi:type="dcterms:W3CDTF">2017-03-09T08:34:00Z</dcterms:modified>
  <cp:revision>334</cp:revision>
  <dc:subject/>
  <dc:title/>
</cp:coreProperties>
</file>