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апре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4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4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04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4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бота по индексации договоров аренды земельных участков и нежилых помещений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оплате арендной платы за недвижимое имущ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13T11:20:00Z</cp:lastPrinted>
  <dcterms:modified xsi:type="dcterms:W3CDTF">2017-04-20T06:21:00Z</dcterms:modified>
  <cp:revision>384</cp:revision>
  <dc:subject/>
  <dc:title/>
</cp:coreProperties>
</file>