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9 ию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7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19.07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9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2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12.07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8.07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оплаты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 задаток в счет выкупа имущества по результатам аукци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 3 ло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на заключение договоров аренды земельных участков 7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,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7-20T11:05:00Z</cp:lastPrinted>
  <dcterms:modified xsi:type="dcterms:W3CDTF">2017-07-20T06:06:00Z</dcterms:modified>
  <cp:revision>27</cp:revision>
  <dc:subject/>
  <dc:title/>
</cp:coreProperties>
</file>