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8 января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0.01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8.01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4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2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</w:t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2.01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8.01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продажи 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.01.20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соглашение о перераспределении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а индексация договоров аренды земельных участков, заключенных в 2015 год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57" w:gutter="0" w:header="0" w:top="62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ЛЛП</cp:lastModifiedBy>
  <cp:lastPrinted>2017-01-12T11:42:00Z</cp:lastPrinted>
  <dcterms:modified xsi:type="dcterms:W3CDTF">2017-01-19T06:15:00Z</dcterms:modified>
  <cp:revision>288</cp:revision>
  <dc:subject/>
  <dc:title/>
</cp:coreProperties>
</file>