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15 марта 2017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6.03.20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5.03.2017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8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2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4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2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2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9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8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6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9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стьянским хозяйством в феврале 2016 года уплачен налог за 2015 год, в течение года уплачены авансовые платежи за 2016 год, в результате по итогам 2016 года в 2017 году уплаты  нет (снижение на 400 тыс.руб.)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2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2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98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арендной платы за земельные участки за счет: переоценки кадастровой стоимости земель сельскохозяйственного назначения на 168тыс.руб., изменения ставки недропользователям на 67 тыс.руб. За счет расторжения договоров аренды на 203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08.03. 2017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5.03.2017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7200"/>
        <w:gridCol w:w="1620"/>
        <w:gridCol w:w="126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 договор аренды  земельного участ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03.2017г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аключен договор аренды земельного участка и договор купли-продажи по аукциону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57" w:gutter="0" w:header="0" w:top="62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24:00Z</dcterms:created>
  <dc:creator>Администратор</dc:creator>
  <dc:description/>
  <cp:keywords/>
  <dc:language>en-US</dc:language>
  <cp:lastModifiedBy>ЛЛП</cp:lastModifiedBy>
  <cp:lastPrinted>2017-03-16T11:12:00Z</cp:lastPrinted>
  <dcterms:modified xsi:type="dcterms:W3CDTF">2017-03-16T06:16:00Z</dcterms:modified>
  <cp:revision>342</cp:revision>
  <dc:subject/>
  <dc:title/>
</cp:coreProperties>
</file>