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5 февра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2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2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9.02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5.0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2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, по 1 проверке выявлено нарушение, выдано предписа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а с множественностью лиц на стороне арендат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1-12T11:42:00Z</cp:lastPrinted>
  <dcterms:modified xsi:type="dcterms:W3CDTF">2017-02-16T05:50:00Z</dcterms:modified>
  <cp:revision>319</cp:revision>
  <dc:subject/>
  <dc:title/>
</cp:coreProperties>
</file>