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7 дека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12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7.12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6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77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9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1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4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5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4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442 тыс.руб., изменения ставки недропользователям на 905 тыс.руб. За счет расторжения договоров аренды муниципального имущества на  97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6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3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0.12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6.12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4  договора купли 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1 договор аренды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1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15 проверок соблюдения земе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12.20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по снижению задолж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слушаны  4 главы сельсоветов о работе по снижению задолженности по местным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12.20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7-12-28T11:33:00Z</cp:lastPrinted>
  <dcterms:modified xsi:type="dcterms:W3CDTF">2017-12-28T06:34:00Z</dcterms:modified>
  <cp:revision>51</cp:revision>
  <dc:subject/>
  <dc:title/>
</cp:coreProperties>
</file>