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5 январ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7.01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5.01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1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1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9.01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5.01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купли-продажи 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ы аукцион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по продаже земельных участков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по продаже права аренды на земельные участ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01.2017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овторная проверка по муниципальному земельному контролю, замечание устранено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одится работа по индексации договоров аренды земельных участков, заключенных в 2015 году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ватизация двух жилых помещ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7-01-12T11:42:00Z</cp:lastPrinted>
  <dcterms:modified xsi:type="dcterms:W3CDTF">2017-01-26T05:52:00Z</dcterms:modified>
  <cp:revision>294</cp:revision>
  <dc:subject/>
  <dc:title/>
</cp:coreProperties>
</file>