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31 ма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1.06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31.05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96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0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35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7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7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3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2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2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168тыс.руб., изменения ставки недропользователям на 67 тыс.руб. За счет расторжения договоров аренды на 443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плата авансовых платежей за 2016 год, в результате в 2017 году зачеты и возвраты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3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2016 году разовое поступление в сумме 45 млн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5.05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31.05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купли-продажи 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3 договора купли-продажи и 12 договоров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иму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.05.20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 о ситуации на рынке труда, о деятельности индивидуальных предпринимателей, выплачивающих заработную плату ниже минимального размера, установленного в Курга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.05.20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Рассмотрены вопросы о задолженности по налогам и сборам, о задолженности по неналоговым дохода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7-04-27T11:22:00Z</cp:lastPrinted>
  <dcterms:modified xsi:type="dcterms:W3CDTF">2017-06-01T08:27:00Z</dcterms:modified>
  <cp:revision>464</cp:revision>
  <dc:subject/>
  <dc:title/>
</cp:coreProperties>
</file>