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3 ма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05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3.05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5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стьянским хозяйством в феврале 2016 года уплачен налог за 2015 год, в течение года уплачены авансовые платежи за 2016 год, в результате по итогам 2016 года в 2017 году уплаты  нет (снижение на 400 тыс.руб.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6.04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2.05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а купли – 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1 договор купли – продажи земельного участк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писа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User</cp:lastModifiedBy>
  <cp:lastPrinted>2017-04-27T11:22:00Z</cp:lastPrinted>
  <dcterms:modified xsi:type="dcterms:W3CDTF">2017-05-04T06:35:00Z</dcterms:modified>
  <cp:revision>432</cp:revision>
  <dc:subject/>
  <dc:title/>
</cp:coreProperties>
</file>