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6 дека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12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6.12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66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3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442 тыс.руб., изменения ставки недропользователям на 905 тыс.руб. За счет расторжения договоров аренды муниципального имущества на  97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6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1.12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7.1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 договора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12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7-12-07T11:35:00Z</cp:lastPrinted>
  <dcterms:modified xsi:type="dcterms:W3CDTF">2017-12-07T06:36:00Z</dcterms:modified>
  <cp:revision>12</cp:revision>
  <dc:subject/>
  <dc:title/>
</cp:coreProperties>
</file>