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1 июн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2.06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1.06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8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2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5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6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6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9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5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5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490 тыс.руб. За счет расторжения договоров аренды на 44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лата авансовых платежей за 2016 год, в результате в 2017 году зачеты и возвраты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3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5.06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1.06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3  проверки муниципального земельного контроля по соблюдению земельного законод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Заключены 2 договора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аукцион по продаже муниципального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4-27T11:22:00Z</cp:lastPrinted>
  <dcterms:modified xsi:type="dcterms:W3CDTF">2017-06-22T06:13:00Z</dcterms:modified>
  <cp:revision>493</cp:revision>
  <dc:subject/>
  <dc:title/>
</cp:coreProperties>
</file>