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0 дека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1.12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12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8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4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0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1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442 тыс.руб., изменения ставки недропользователям на 905 тыс.руб. За счет расторжения договоров аренды муниципального имущества на  97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5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3.12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19.12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 договор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2 уведомления об уплате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7-12-21T11:24:00Z</cp:lastPrinted>
  <dcterms:modified xsi:type="dcterms:W3CDTF">2017-12-21T06:25:00Z</dcterms:modified>
  <cp:revision>33</cp:revision>
  <dc:subject/>
  <dc:title/>
</cp:coreProperties>
</file>