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 мар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3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3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6.0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4 договора аренды и 2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аукционы по продаже муниципального имущества, 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ы  аукционы по продаже земельных участков, по продаже права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соблюдения земельного законодательства, по 6 проверкам выявлены нарушения, выданы предпис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договора аренды земельных участков, 2 соглашения о перераспределении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 и неналоговым платеж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2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выездное мероприятие с целью выявления неформальной занятости на территор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3-01T11:44:00Z</cp:lastPrinted>
  <dcterms:modified xsi:type="dcterms:W3CDTF">2017-03-01T06:45:00Z</dcterms:modified>
  <cp:revision>325</cp:revision>
  <dc:subject/>
  <dc:title/>
</cp:coreProperties>
</file>