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15 ноября 2017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6.11.201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5.11.2017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45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01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44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29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54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249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2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77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36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норматива зачисления в бюджет субъекта РФ и соответственно  в местные бюджеты</w:t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5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9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8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3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7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4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28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04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арендной платы за земельные участки за счет: переоценки кадастровой стоимости земель сельскохозяйственного назначения на 442 тыс.руб., изменения ставки недропользователям на 905 тыс.руб. За счет расторжения договоров аренды муниципального имущества на  965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3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ановлением Правительства РФ в 2016 г. установлены новые ставки, повышающие коэффициенты отменены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84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75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3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0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8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366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 2016 году разовое поступление в сумме 45 млн.руб.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09.11. 2017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15.11.2017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ивлечено к административной ответственности  лицо по результатам муниципального земельного контроля, наложен штра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а проверка соблюдения земельного законодатель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Тел. 3-70-08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5:38:00Z</dcterms:created>
  <dc:creator>Администратор</dc:creator>
  <dc:description/>
  <cp:keywords/>
  <dc:language>en-US</dc:language>
  <cp:lastModifiedBy>ЛЛП</cp:lastModifiedBy>
  <cp:lastPrinted>2017-11-16T10:31:00Z</cp:lastPrinted>
  <dcterms:modified xsi:type="dcterms:W3CDTF">2017-11-16T05:38:00Z</dcterms:modified>
  <cp:revision>156</cp:revision>
  <dc:subject/>
  <dc:title/>
</cp:coreProperties>
</file>