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 7 июня 2017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08.06.201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07.06.2017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10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76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4335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47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58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111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3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0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67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83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2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2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9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8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7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98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96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1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79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ижение арендной платы за земельные участки за счет: переоценки кадастровой стоимости земель сельскохозяйственного назначения на 168тыс.руб., изменения ставки недропользователям на 67 тыс.руб. За счет расторжения договоров аренды на 443 тыс.руб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8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плата авансовых платежей за 2016 год, в результате в 2017 году зачеты и возвраты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1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7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04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2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64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1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4426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В 2016 году разовое поступление в сумме 45 млн.руб.</w:t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с 01.06. 2017 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07.06.2017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20"/>
        </w:rPr>
        <w:t>т</w:t>
      </w:r>
      <w:r>
        <w:rPr/>
        <w:t>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Администрация города Далмато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 аукцион по продаже права на заключение договоров аренды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 договор купли-продажи  земельного участка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ступило в счет задолженности по договорам аренды имущест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 Полухина Л.Л.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. 2-30-08</w:t>
      </w:r>
    </w:p>
    <w:sectPr>
      <w:type w:val="nextPage"/>
      <w:pgSz w:orient="landscape" w:w="16838" w:h="11906"/>
      <w:pgMar w:left="1134" w:right="57" w:gutter="0" w:header="0" w:top="62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6:24:00Z</dcterms:created>
  <dc:creator>Администратор</dc:creator>
  <dc:description/>
  <cp:keywords/>
  <dc:language>en-US</dc:language>
  <cp:lastModifiedBy>ЛЛП</cp:lastModifiedBy>
  <cp:lastPrinted>2017-04-27T11:22:00Z</cp:lastPrinted>
  <dcterms:modified xsi:type="dcterms:W3CDTF">2017-06-08T08:41:00Z</dcterms:modified>
  <cp:revision>470</cp:revision>
  <dc:subject/>
  <dc:title/>
</cp:coreProperties>
</file>