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20 сентября 2017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21.09.201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20.09.2017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90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60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304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57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96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393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1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543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72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ижение норматива зачисления в бюджет субъекта РФ и соответственно  в местные бюджеты</w:t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4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3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4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6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8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9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88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78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ижение арендной платы за земельные участки за счет: переоценки кадастровой стоимости земель сельскохозяйственного назначения на 330 тыс.руб., изменения ставки недропользователям на 905 тыс.руб. За счет расторжения договоров аренды на 709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4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ановлением Правительства РФ в 2016 г. установлены новые ставки, повышающие коэффициенты отменены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2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8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74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3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409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В 2016 году разовое поступление в сумме 45 млн.руб.</w:t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14.09. 2017 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20.09.2017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договор купли-продажи земельного участ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 Полухина Л.Л.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Тел. 3-70-08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5:38:00Z</dcterms:created>
  <dc:creator>Администратор</dc:creator>
  <dc:description/>
  <cp:keywords/>
  <dc:language>en-US</dc:language>
  <cp:lastModifiedBy>ЛЛП</cp:lastModifiedBy>
  <cp:lastPrinted>2017-08-24T10:52:00Z</cp:lastPrinted>
  <dcterms:modified xsi:type="dcterms:W3CDTF">2017-09-21T08:36:00Z</dcterms:modified>
  <cp:revision>94</cp:revision>
  <dc:subject/>
  <dc:title/>
</cp:coreProperties>
</file>