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9 августа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0.08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9.08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48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0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8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9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5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6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490 тыс.руб. За счет расторжения договоров аренды на 44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лата авансовых платежей за 2016 год, в результате в 2017 году зачеты и возвраты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0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1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2.08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9.08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ых участков, поступили денежные сред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соблюдения земельного законодатель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и средства от продажи муниципального имущества по итогам аукци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3,4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ЛЛП</cp:lastModifiedBy>
  <cp:lastPrinted>2017-07-20T11:05:00Z</cp:lastPrinted>
  <dcterms:modified xsi:type="dcterms:W3CDTF">2017-08-10T05:07:00Z</dcterms:modified>
  <cp:revision>43</cp:revision>
  <dc:subject/>
  <dc:title/>
</cp:coreProperties>
</file>