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17 мая 2017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9.05.201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7.05.2017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25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89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353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97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2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49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7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20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7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3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7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9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8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5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арендной платы за земельные участки за счет: переоценки кадастровой стоимости земель сельскохозяйственного назначения на 168тыс.руб., изменения ставки недропользователям на 67 тыс.руб. За счет расторжения договоров аренды на 203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8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уплата авансовых платежей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6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54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6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42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 2016 году разовое поступление в сумме 45 млн.руб.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11.05. 2017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18.05.2017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т</w:t>
      </w:r>
      <w:r>
        <w:rPr/>
        <w:t>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ы 2 договора аренды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о уведомление о задолженности по договорам аренды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купли-продажи и договор аренды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 аукцион по продаже земельных участков, аукцион по продаже права аренды на земельные участ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алансовая коми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8.05.2017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 вопрос об итогах работы за 2016 год четырех муниципальных предприятий, по каждому предприятию приняты соответствующие рекоменд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2-30-08</w:t>
      </w:r>
    </w:p>
    <w:sectPr>
      <w:type w:val="nextPage"/>
      <w:pgSz w:orient="landscape" w:w="16838" w:h="11906"/>
      <w:pgMar w:left="1134" w:right="57" w:gutter="0" w:header="0" w:top="62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6:24:00Z</dcterms:created>
  <dc:creator>Администратор</dc:creator>
  <dc:description/>
  <cp:keywords/>
  <dc:language>en-US</dc:language>
  <cp:lastModifiedBy>ЛЛП</cp:lastModifiedBy>
  <cp:lastPrinted>2017-04-27T11:22:00Z</cp:lastPrinted>
  <dcterms:modified xsi:type="dcterms:W3CDTF">2017-05-18T06:45:00Z</dcterms:modified>
  <cp:revision>446</cp:revision>
  <dc:subject/>
  <dc:title/>
</cp:coreProperties>
</file>