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9 мар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03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03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6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20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3.03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9.03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договора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3.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б использовании труда наемных работников, о деятельности индивидуальных предпринимателе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3-16T11:12:00Z</cp:lastPrinted>
  <dcterms:modified xsi:type="dcterms:W3CDTF">2017-03-30T06:31:00Z</dcterms:modified>
  <cp:revision>357</cp:revision>
  <dc:subject/>
  <dc:title/>
</cp:coreProperties>
</file>