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5 окт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6.10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5.10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9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52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5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905 тыс.руб. За счет расторжения договоров аренды муниципального имущества на 70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9.10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5.10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5 договор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 и имущества по ранее направленным уведомления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7 проверок по муниципальному земельному контролю, выявлено 7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4.10.2017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ездные мероприятия по территории Далматовского района по выявлению неформальной занятост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седание комиссии по вопросу деятельности предприятий и предпринимателей, выплачивающих заработную плату ниже минимального размера и использующих труд работников без оформления трудовых догово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10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задолженности по налогам, по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9-28T11:40:00Z</cp:lastPrinted>
  <dcterms:modified xsi:type="dcterms:W3CDTF">2017-10-26T06:00:00Z</dcterms:modified>
  <cp:revision>129</cp:revision>
  <dc:subject/>
  <dc:title/>
</cp:coreProperties>
</file>