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6 апрел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7.04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6.04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3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9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9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стьянским хозяйством в феврале 2016 года уплачен налог за 2015 год, в течение года уплачены авансовые платежи за 2016 год, в результате по итогам 2016 года в 2017 году уплаты  нет (снижение на 400 тыс.руб.)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9.04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5.04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купли – продажи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 1 договор купли – продажи земельного участк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5 проверок соблюдения земельного законодательства, по 2 проверкам выявлены нарушения, материалы направлены в Росреестр, по 3 проверкам материалы направлены в суд в связи с неисполнением предпис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4.20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 1- О задолженности по налогам, сборам, 2- Информация службы судебных приставов о проделанной работе по задолжен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</w:tr>
      <w:tr>
        <w:trPr>
          <w:trHeight w:val="8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 на территор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04.20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 1- Об использовании труда наемных работников, 2- О деятельности индивидуальных предпринимателей, выплачивающих заработную плату ниже минимального размера, установленного в Курганской об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User</cp:lastModifiedBy>
  <cp:lastPrinted>2017-04-27T11:22:00Z</cp:lastPrinted>
  <dcterms:modified xsi:type="dcterms:W3CDTF">2017-04-27T06:24:00Z</dcterms:modified>
  <cp:revision>423</cp:revision>
  <dc:subject/>
  <dc:title/>
</cp:coreProperties>
</file>