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29 ноября 2017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30.11.201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9.11.2017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24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83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416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83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11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279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6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34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38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норматива зачисления в бюджет субъекта РФ и соответственно  в местные бюджеты</w:t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8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9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4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4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1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8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326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20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арендной платы за земельные участки за счет: переоценки кадастровой стоимости земель сельскохозяйственного назначения на 442 тыс.руб., изменения ставки недропользователям на 905 тыс.руб. За счет расторжения договоров аренды муниципального имущества на  965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4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ановлением Правительства РФ в 2016 г. установлены новые ставки, повышающие коэффициенты отменены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5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56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6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4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0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3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37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В 2016 году разовое поступление в сумме 45 млн.руб.</w:t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23.11. 2017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30.11.2017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соглашение о перераспределении земельного учас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.11.201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а 1 проверка соблюдения земельного законо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жведомственная комиссия по снижению неформальной занят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.11.201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седание комиссии по вопросу деятельности предприятий и предпринимателей, выплачивающих заработную плату ниже минимального размера и использующих труд работников без оформления трудовых договор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жведомственная комиссия по мобилизации собственных доходов район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.11.201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мотрены вопросы о задолженности по налога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6:06:00Z</dcterms:created>
  <dc:creator>Администратор</dc:creator>
  <dc:description/>
  <cp:keywords/>
  <dc:language>en-US</dc:language>
  <cp:lastModifiedBy>ЛЛП</cp:lastModifiedBy>
  <dcterms:modified xsi:type="dcterms:W3CDTF">2017-11-30T05:47:00Z</dcterms:modified>
  <cp:revision>10</cp:revision>
  <dc:subject/>
  <dc:title/>
</cp:coreProperties>
</file>