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8 ноябр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9.11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8.11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4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33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50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4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1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7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1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9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2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442 тыс.руб., изменения ставки недропользователям на 905 тыс.руб. За счет расторжения договоров аренды муниципального имущества на  965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м Правительства РФ в 2016 г. установлены новые ставки, повышающие коэффициенты отменен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8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6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6.10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1.11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купли-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 по ранее направленным уведомления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влечено к административной ответственности 6 лиц по результатам муниципального земельного контроля, наложены штраф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аренды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и денежные средства по соглашению о перераспределени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8:00Z</dcterms:created>
  <dc:creator>Администратор</dc:creator>
  <dc:description/>
  <cp:keywords/>
  <dc:language>en-US</dc:language>
  <cp:lastModifiedBy>ЛЛП</cp:lastModifiedBy>
  <cp:lastPrinted>2017-11-09T11:38:00Z</cp:lastPrinted>
  <dcterms:modified xsi:type="dcterms:W3CDTF">2017-11-09T09:00:00Z</dcterms:modified>
  <cp:revision>144</cp:revision>
  <dc:subject/>
  <dc:title/>
</cp:coreProperties>
</file>