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8 феврал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0.02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8.02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2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7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2.02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8.02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ы уведомления о задолженности по договорам аренды земельных участков и иму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.02.20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оведена повторная проверка соблюдения земельного законодательства, замечания не устранены, материалы направлены в суд для привлечения к административной ответственност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ы 2 договора аренды земельных участ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7-01-12T11:42:00Z</cp:lastPrinted>
  <dcterms:modified xsi:type="dcterms:W3CDTF">2017-02-09T06:58:00Z</dcterms:modified>
  <cp:revision>315</cp:revision>
  <dc:subject/>
  <dc:title/>
</cp:coreProperties>
</file>