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6 ию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3"/>
        <w:gridCol w:w="2190"/>
        <w:gridCol w:w="1332"/>
        <w:gridCol w:w="1907"/>
        <w:gridCol w:w="3678"/>
      </w:tblGrid>
      <w:tr>
        <w:trPr>
          <w:trHeight w:val="50" w:hRule="atLeast"/>
        </w:trPr>
        <w:tc>
          <w:tcPr>
            <w:tcW w:w="61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3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61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7.2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07.2017</w:t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hanging="102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218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9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38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5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66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52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62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7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4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47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4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8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92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19.07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07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5940"/>
        <w:gridCol w:w="1620"/>
        <w:gridCol w:w="1980"/>
      </w:tblGrid>
      <w:tr>
        <w:trPr>
          <w:trHeight w:val="31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2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2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right="2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2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2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24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right="2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2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оплаты задолженности по договорам аренды земельных участков.</w:t>
            </w:r>
          </w:p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2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right="2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6</w:t>
            </w:r>
          </w:p>
          <w:p>
            <w:pPr>
              <w:pStyle w:val="Normal"/>
              <w:ind w:left="432" w:right="2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right="2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24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2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7.20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О деятельности индивидуальных предпринимателей, имеющих патент </w:t>
            </w:r>
          </w:p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деятельности индивидуальных предпринимателей, выплачивающих заработную плату ниже минимального размера, установленного в Курганской области</w:t>
            </w:r>
          </w:p>
          <w:p>
            <w:pPr>
              <w:pStyle w:val="Normal"/>
              <w:ind w:right="2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right="2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24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2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567" w:gutter="0" w:header="0" w:top="79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User</cp:lastModifiedBy>
  <cp:lastPrinted>2017-07-27T10:16:00Z</cp:lastPrinted>
  <dcterms:modified xsi:type="dcterms:W3CDTF">2017-07-27T05:17:00Z</dcterms:modified>
  <cp:revision>49</cp:revision>
  <dc:subject/>
  <dc:title/>
</cp:coreProperties>
</file>