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4 октябр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5.10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4.10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58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19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8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5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3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0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8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1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330 тыс.руб., изменения ставки недропользователям на 905 тыс.руб. За счет расторжения договоров аренды на 709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м Правительства РФ в 2016 г. установлены новые ставки, повышающие коэффициенты отменен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4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0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8.09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4.10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и договор арены 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.10.20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соглашение о перераспределени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8.09.20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ездное мероприятие по территории Далматовского района по выявлению неформальной занят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8:00Z</dcterms:created>
  <dc:creator>Администратор</dc:creator>
  <dc:description/>
  <cp:keywords/>
  <dc:language>en-US</dc:language>
  <cp:lastModifiedBy>ЛЛП</cp:lastModifiedBy>
  <cp:lastPrinted>2017-09-28T11:40:00Z</cp:lastPrinted>
  <dcterms:modified xsi:type="dcterms:W3CDTF">2017-10-05T05:54:00Z</dcterms:modified>
  <cp:revision>102</cp:revision>
  <dc:subject/>
  <dc:title/>
</cp:coreProperties>
</file>