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6 сентяб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9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9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9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31.08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6.09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2 проверки соблюдения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7 договоров аренды земельных участков по результатам аукцион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 без проведения торг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б уплате задолженности по договорам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8-24T10:52:00Z</cp:lastPrinted>
  <dcterms:modified xsi:type="dcterms:W3CDTF">2017-09-07T08:35:00Z</dcterms:modified>
  <cp:revision>81</cp:revision>
  <dc:subject/>
  <dc:title/>
</cp:coreProperties>
</file>