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ок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10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10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7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20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5.10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10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9 уведомлений об уплате задолженности по арендной плате за земельные участ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10-12T08:10:00Z</dcterms:modified>
  <cp:revision>114</cp:revision>
  <dc:subject/>
  <dc:title/>
</cp:coreProperties>
</file>