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2 августа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3.08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2.08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16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9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257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75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0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норматива зачисления в бюджет субъекта РФ и соответственно  в местные бюджеты</w:t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2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8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арендной платы за земельные участки за счет: переоценки кадастровой стоимости земель сельскохозяйственного назначения на 330 тыс.руб., изменения ставки недропользователям на 490 тыс.руб. За счет расторжения договоров аренды на 443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плата авансовых платежей за 2016 год, в результате в 2017 году зачеты и возвраты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41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2016 году разовое поступление в сумме 45 млн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6.07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01.08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соглашение о перераспределении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оплаты задолженности по договорам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 задаток в счет выкупа имущества по результатам аукцион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3  договора купли-продажи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1 договор аренды земель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Комиссия по легализации объектов налогооб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глашено 11 предприятий по задолженности по страховым взно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Коурова О.И.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3-70-08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5:38:00Z</dcterms:created>
  <dc:creator>Администратор</dc:creator>
  <dc:description/>
  <cp:keywords/>
  <dc:language>en-US</dc:language>
  <cp:lastModifiedBy>User</cp:lastModifiedBy>
  <cp:lastPrinted>2017-07-20T11:05:00Z</cp:lastPrinted>
  <dcterms:modified xsi:type="dcterms:W3CDTF">2017-08-03T05:20:00Z</dcterms:modified>
  <cp:revision>41</cp:revision>
  <dc:subject/>
  <dc:title/>
</cp:coreProperties>
</file>