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4 июн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5.06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4.06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48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14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34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9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8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8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3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4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168тыс.руб., изменения ставки недропользователям на 67 тыс.руб. За счет расторжения договоров аренды на 443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плата авансовых платежей за 2016 год, в результате в 2017 году зачеты и возвраты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4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3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2016 году разовое поступление в сумме 45 млн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7.06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5.06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 договор купли-продажи земельного участка, перечислены средства в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ы  договора аренды 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 аукцион по продаже муниципального иму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иссия по легализации объектов налогообложения  (налоговая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.06.20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 вопрос о задолженности предприятий по налог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7-04-27T11:22:00Z</cp:lastPrinted>
  <dcterms:modified xsi:type="dcterms:W3CDTF">2017-06-15T08:35:00Z</dcterms:modified>
  <cp:revision>480</cp:revision>
  <dc:subject/>
  <dc:title/>
</cp:coreProperties>
</file>