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8 ок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10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10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3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муниципального имущества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2.10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10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земельных участков, аукцион по продаже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3.10.2017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ые мероприятия по территории Далматовского района по выявл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10-19T05:32:00Z</dcterms:modified>
  <cp:revision>122</cp:revision>
  <dc:subject/>
  <dc:title/>
</cp:coreProperties>
</file>