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2 мар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03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03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20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6.03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2.03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 и аукцион по  продаже прав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3.2017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, сборам  и страховым платеж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платеж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информация службы судебных приставов о проделанной работе по задолженности ИП и юридическ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3-16T11:12:00Z</cp:lastPrinted>
  <dcterms:modified xsi:type="dcterms:W3CDTF">2017-03-23T08:23:00Z</dcterms:modified>
  <cp:revision>350</cp:revision>
  <dc:subject/>
  <dc:title/>
</cp:coreProperties>
</file>