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19 октября 2016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260"/>
        <w:gridCol w:w="144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1.10.2015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19.10.2016.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53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960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5067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78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92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130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0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1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04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34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7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36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, взимаемый в связи с применением патентной системы налогооблож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1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32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рок уплаты до 1 декабря.</w:t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56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нижение в основном в связи с изменением Федерального законодательства по сроку уплаты налога индивидуальными предпринимателями. Изменен в текущем году срок уплаты налога физическим лицам до 1 декабря 2016 года.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7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45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92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475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6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73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6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0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0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0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21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69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8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49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9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75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4460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             </w:t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13.10.2016 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19.10.2016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20"/>
        </w:rPr>
        <w:t>Т</w:t>
      </w:r>
      <w:r>
        <w:rPr/>
        <w:t>ыс.руб.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7200"/>
        <w:gridCol w:w="1620"/>
        <w:gridCol w:w="1260"/>
      </w:tblGrid>
      <w:tr>
        <w:trPr>
          <w:trHeight w:val="315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о 2  договора купли-продажи земельного участка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ступило в  счет задолженности по договорам аренды земельных участков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ъявлен аукцион по продаже имущест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министрация города Далмат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.10.2016</w:t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.10.2016</w:t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.10.20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а проверка соблюдения земельного законодательства, нарушений не выявлено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Приватизировано  жилое помещение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ы 3 договора аренды и договор купли-продажи земельных участков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о соглашение о перераспределении земельного участка находящегося в собственности граждан и муниципальной собственности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дведены итоги аукциона по продаже муниципального имущества, аукцион признан несостоявшимся по причине отсутствия заяво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.Полухина Л.Л.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. 2-30-08</w:t>
      </w:r>
    </w:p>
    <w:sectPr>
      <w:type w:val="nextPage"/>
      <w:pgSz w:orient="landscape" w:w="16838" w:h="11906"/>
      <w:pgMar w:left="1134" w:right="57" w:gutter="0" w:header="0" w:top="62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6:24:00Z</dcterms:created>
  <dc:creator>Администратор</dc:creator>
  <dc:description/>
  <cp:keywords/>
  <dc:language>en-US</dc:language>
  <cp:lastModifiedBy>ЛЛП</cp:lastModifiedBy>
  <cp:lastPrinted>2016-10-20T14:31:00Z</cp:lastPrinted>
  <dcterms:modified xsi:type="dcterms:W3CDTF">2016-10-20T09:32:00Z</dcterms:modified>
  <cp:revision>166</cp:revision>
  <dc:subject/>
  <dc:title/>
</cp:coreProperties>
</file>