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 ноября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.11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1.11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48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38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0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2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в текущем году срок уплаты налога физическим лицам до 1 декабря 2016 год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0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1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8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7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7.10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1.11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 договор аренд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 счет задолженности по договорам аренды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5 проверок соблюдения земельного законодательства, нарушений не выявлено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4 договора аренды  земельных участк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10-20T14:31:00Z</cp:lastPrinted>
  <dcterms:modified xsi:type="dcterms:W3CDTF">2016-11-02T06:07:00Z</dcterms:modified>
  <cp:revision>184</cp:revision>
  <dc:subject/>
  <dc:title/>
</cp:coreProperties>
</file>