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9 марта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03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.03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8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6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1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уплаты налога в основном за счет ЗАО «Далур» на 747 тыс.руб. (в 2015 году в январе месяце произведена уплата за декабрь 2014 года, уплата за декабрь 2015 года – в декабре 2015 года). Нет уплаты налога от ООО СХП «Урал Агро», ООО «Макарьевское», ООО «ДалСпецСтрой»  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уплаты налога не позднее девяноста календарных дней (30 марта) после начала действия патента, если патент получен на срок от шести месяцев до календарного год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недоимки по налогу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8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5 году за анализируемый период поступили средства от продажи земельных участков по аукциону в сумме 295 тыс.руб. В 2016 году аукционы не проводились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3.02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9.03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4 договора купли-продажи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3-10T11:50:00Z</cp:lastPrinted>
  <dcterms:modified xsi:type="dcterms:W3CDTF">2016-03-10T06:50:00Z</dcterms:modified>
  <cp:revision>1072</cp:revision>
  <dc:subject/>
  <dc:title/>
</cp:coreProperties>
</file>