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 марта 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.03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.03.2016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6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7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8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8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5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уплаты налога от ЗАО «Далур» на 747 тыс.руб. (в 2015 году в январе месяце произведена уплата за декабрь 2014 года, уплата за декабрь 2015 года – в декабре 2015 года)   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уплаты налога не позднее девяноста календарных дней (30 марта) после начала действия патента, если патент получен на срок от шести месяцев до календарного год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 недоимки по налогу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7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январе феврале 2015 года арендатором уплачена арендная плата в размере 609,6 тыс.руб. за земельные участки, срок  уплаты согласно договора второй квартал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5 году за анализируемый период поступили средства от продажи земельных участков по аукциону в сумме 295 тыс.руб. В 2016 году аукционы не проводились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5.02.2016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02.03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договор купли-продажи земельного участка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.03.2016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роведено 3 проверки по муниципальному земельному контролю, выявлено 3 нарушения, материалы направлены в Росреест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2-25T13:40:00Z</cp:lastPrinted>
  <dcterms:modified xsi:type="dcterms:W3CDTF">2016-03-03T08:11:00Z</dcterms:modified>
  <cp:revision>1066</cp:revision>
  <dc:subject/>
  <dc:title/>
</cp:coreProperties>
</file>