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24 августа 2016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6.08.2015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5.08.2016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31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2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966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36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49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7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3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ок уплаты до 1 декабря.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3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нижение в основном в связи с изменением Федерального законодательства по сроку уплаты налога индивидуальными предпринимателями. Изменен срок уплаты налога физическим лицам до 1 декабря 2016 года, в 2015 году налог поступал, начиная  с июня месяца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0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9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8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84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0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5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</w:t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17.08.2016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23.08.2016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7200"/>
        <w:gridCol w:w="1620"/>
        <w:gridCol w:w="1260"/>
      </w:tblGrid>
      <w:tr>
        <w:trPr>
          <w:trHeight w:val="31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1 договор купли-продажи земельного участк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,4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иватизировано 1 жилое помещени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и денежные средства по выкупу земельного участк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3 проверки соблюдения земельного законодательства, по всем выявлены нарушения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авлены на кадастровый учет земельные участки, образованные в результате выдела 77 земельных долей с целью дальнейшего предост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алансовая комиссия (администрация рай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.08.20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ы итоги работы за 6 месяцев 4-х муниципальных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миссия по легализации объектов налогообложения и урегулирования задолженности (налого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.08.2016 г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 вопрос о задолженности по налогам юридических и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Полухина Л.Л.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Тел. 2-30-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5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6:24:00Z</dcterms:created>
  <dc:creator>Администратор</dc:creator>
  <dc:description/>
  <cp:keywords/>
  <dc:language>en-US</dc:language>
  <cp:lastModifiedBy>User</cp:lastModifiedBy>
  <cp:lastPrinted>2016-08-18T11:30:00Z</cp:lastPrinted>
  <dcterms:modified xsi:type="dcterms:W3CDTF">2016-08-25T06:20:00Z</dcterms:modified>
  <cp:revision>78</cp:revision>
  <dc:subject/>
  <dc:title/>
</cp:coreProperties>
</file>