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16 ноя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.11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16.11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87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45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58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6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29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3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4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7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5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9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37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7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94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4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8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8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7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10.11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16.11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 договор купли-продажи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права аренды земельного участк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упило в счет задолженности по договорам аренды земельных участков и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овторная проверка соблюдения земельного законодательства, ранее выданное предписание исполнено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о 2 соглашения о перераспределении земельных участков, находящихся в государственной и частной собственности, по соглашениям заключенным ранее поступили средства в бюдже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ватизировано жилое помеще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о уведомление о погашении задолженности по арендной плате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йонная межведомственная комиссия по мобилизации собственных доходов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11.2016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алогам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неналоговым доход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лансовая коми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11.2016 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смотрены итоги работы  пяти муниципальных предприятий за 9 месяцев 2016 года, по каждому предприятию приняты соответствующие рекоменд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ведомственная комиссия по снижению неформальной занят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11.2016г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рейд с целью выявления неформальной занятости на территории района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заседании комиссии рассмотрены вопрос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задолженности по страховым взносам на обязательное пенсионное и обязательное медицинское страхование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ситуации на рынке труда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о выездном мероприят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10-20T14:31:00Z</cp:lastPrinted>
  <dcterms:modified xsi:type="dcterms:W3CDTF">2016-11-17T09:05:00Z</dcterms:modified>
  <cp:revision>201</cp:revision>
  <dc:subject/>
  <dc:title/>
</cp:coreProperties>
</file>