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6 июля 2016 года</w:t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260"/>
        <w:gridCol w:w="144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8.07.2015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06.07.2016.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59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51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4915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18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54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360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2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5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27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01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3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89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, взимаемый в связи с применением патентной системы налогооблож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0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7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ок уплаты до 1 декабря.</w:t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2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 основном в связи с изменением Федерального законодательства по сроку уплаты налога индивидуальными предпринимателями 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9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9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8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94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7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02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13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62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210" w:firstLine="1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январе- марте 2015 года поступили средства от продажи земельных участков посредством аукциона в сумме 673 тыс. руб., имущества -855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25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67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4461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29.06.2016 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06.07.2016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0"/>
        </w:rPr>
        <w:t>т</w:t>
      </w:r>
      <w:r>
        <w:rPr/>
        <w:t>ыс.руб.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7200"/>
        <w:gridCol w:w="1620"/>
        <w:gridCol w:w="1260"/>
      </w:tblGrid>
      <w:tr>
        <w:trPr>
          <w:trHeight w:val="315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Заключен  договор купли-продажи  земельного участка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Поступило в счет задолженности по договорам аренды земельных участк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,5</w:t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города Далмат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а  проверка соблюдения земельного законодательства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Работа по своевременной  оплате арендной платы за земельные учас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.Полухина Л.Л.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Тел. 2-30-08</w:t>
      </w:r>
    </w:p>
    <w:sectPr>
      <w:type w:val="nextPage"/>
      <w:pgSz w:orient="landscape" w:w="16838" w:h="11906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6:16:00Z</dcterms:created>
  <dc:creator>Poluhina LL</dc:creator>
  <dc:description/>
  <cp:keywords/>
  <dc:language>en-US</dc:language>
  <cp:lastModifiedBy>ЛЛП</cp:lastModifiedBy>
  <cp:lastPrinted>2016-07-07T10:06:00Z</cp:lastPrinted>
  <dcterms:modified xsi:type="dcterms:W3CDTF">2016-07-07T05:07:00Z</dcterms:modified>
  <cp:revision>1295</cp:revision>
  <dc:subject/>
  <dc:title/>
</cp:coreProperties>
</file>