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9 ма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05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.05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54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6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основном в связи с изменением Федерального законодательства по сроку уплаты налога индивидуальными предпринимателями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0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2.05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05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   договор аренды земельных участков и договор аренды имуществ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5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5.2016 г. 18.05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купли-продажи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, выявлено 2 нарушения, направлены материалы в Росрее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05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выездных мероприятиях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деятельности организаций, выплачивающих заработную плату ниже минимального размера, установленного в Курга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5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- о задолженности по неналоговым дохода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6</w:t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8T11:55:00Z</cp:lastPrinted>
  <dcterms:modified xsi:type="dcterms:W3CDTF">2016-05-19T09:48:00Z</dcterms:modified>
  <cp:revision>1198</cp:revision>
  <dc:subject/>
  <dc:title/>
</cp:coreProperties>
</file>