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 июня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.06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.06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9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3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в связи с изменением Федерального законодательства по сроку уплаты налога индивидуальными предпринимателям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9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2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89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- марте 2015 года поступили средства от продажи земельных участков посредством аукциона в сумме 673 тыс. руб., имущества -85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78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31.05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31.05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5 договоров аренды и 2 договора  купли-продажи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о 2 договора аренды муниципального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05.20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дведены итоги аукциона по продаже права на заключение договоров аренды 3 земельных участко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правлена 1 претензия по погашению задолженности по оплате арендной платы за земельный участок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6 договоров аренды земельных участко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2 договора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 на территории Далматовского ра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5.20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 использовании труда наемных работни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нализ ситуации на рынк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 достижении целевых показателей по снижению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Коурова О.И.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4-28T11:55:00Z</cp:lastPrinted>
  <dcterms:modified xsi:type="dcterms:W3CDTF">2016-06-02T05:37:00Z</dcterms:modified>
  <cp:revision>1224</cp:revision>
  <dc:subject/>
  <dc:title/>
</cp:coreProperties>
</file>