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6 октя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.10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6.10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82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27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2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0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6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3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1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0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6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0.10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6.10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 договора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 счет задолженности по договорам аренды имущ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на земельные учас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8,7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10.2016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, нарушений не выявлено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 жилое помеще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5 договоров аренды 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7 земельных участков находящихся в государственной и муниципальной собственности для ИЖС и садо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0-20T14:31:00Z</cp:lastPrinted>
  <dcterms:modified xsi:type="dcterms:W3CDTF">2016-10-27T08:22:00Z</dcterms:modified>
  <cp:revision>173</cp:revision>
  <dc:subject/>
  <dc:title/>
</cp:coreProperties>
</file>