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8 дека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440"/>
        <w:gridCol w:w="126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30.12.2016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12.201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40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26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866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7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10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9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4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6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вобождение от уплаты налога за 2015 год за земельные участки под многоквартирными домам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2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3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6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1.12. 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7.1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 – продажи имущ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купли-продажи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2 соглашения о перераспределении земельных участков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овторных проверки соблюдения земельного законодательства , нарушения устранен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начен аукцион по продаже права на заключение договора аренды земельного участка для среднеэтажной жилой застройк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о 5 договоров аренды земельных уча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2-29T11:43:00Z</cp:lastPrinted>
  <dcterms:modified xsi:type="dcterms:W3CDTF">2016-12-29T08:02:00Z</dcterms:modified>
  <cp:revision>271</cp:revision>
  <dc:subject/>
  <dc:title/>
</cp:coreProperties>
</file>