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0 января 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.01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.01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2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т уплаты налога от ЗАО «Далур» (в 2015 году за аналогичный период поступило 675 тыс.руб.), снижение перечислений от ГБУ «Далматовская ЦРБ» на 333 тыс.руб.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8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январе 2015 года арендатором уплачена сумма арендной платы за земельный участок, срок  уплаты согласно договора до 30 июня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4.01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0.01.2016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седание межведомственной комиссии по снижению неформальной занятости на территории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01.2016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результатах деятельности межведомственной комиссии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уплате страховых взносов в ПФ Р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1-21T13:29:00Z</cp:lastPrinted>
  <dcterms:modified xsi:type="dcterms:W3CDTF">2016-01-21T08:32:00Z</dcterms:modified>
  <cp:revision>983</cp:revision>
  <dc:subject/>
  <dc:title/>
</cp:coreProperties>
</file>