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0 августа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08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0.08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98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9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6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5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7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2.08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на земельный участ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а  проверка соблюдения земельного законодатель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6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жведомственная комиссия по снижению неформальной занят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8.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 об использовании труда наемных работников, о деятельности ИП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7-28T11:01:00Z</cp:lastPrinted>
  <dcterms:modified xsi:type="dcterms:W3CDTF">2016-08-11T05:00:00Z</dcterms:modified>
  <cp:revision>28</cp:revision>
  <dc:subject/>
  <dc:title/>
</cp:coreProperties>
</file>