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1 декабря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3.12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1.12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79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84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04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8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5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6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5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95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1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вобождение от уплаты налога за 2015 год за земельные участки под многоквартирными домами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2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2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91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5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1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6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02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4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64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4.12. 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1.12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3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ировано 2 жилых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12.20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рейд с целью выявления неформальной занятости на территор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мобилизации собственных доходов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12.20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Рассмотрен вопрос о задолженности по налог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12-15T11:33:00Z</cp:lastPrinted>
  <dcterms:modified xsi:type="dcterms:W3CDTF">2016-12-22T06:39:00Z</dcterms:modified>
  <cp:revision>258</cp:revision>
  <dc:subject/>
  <dc:title/>
</cp:coreProperties>
</file>