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5 июн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06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.06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8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9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основном в связи с изменением Федерального законодательства по сроку уплаты налога индивидуальными предпринимателями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8.06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4.06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о публичное предложение по продаже  муниципальн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уведомления о задолженности по договорам аренды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на заключение 4 договоров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6.20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Andrew</cp:lastModifiedBy>
  <cp:lastPrinted>2016-06-16T11:41:00Z</cp:lastPrinted>
  <dcterms:modified xsi:type="dcterms:W3CDTF">2016-07-07T04:20:00Z</dcterms:modified>
  <cp:revision>1257</cp:revision>
  <dc:subject/>
  <dc:title/>
</cp:coreProperties>
</file>