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14 декабря 2016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6.12.2015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4.12.2016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28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31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02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87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52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42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7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6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7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3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свобождение от уплаты налога за 2015 год за земли под многоквартирными домами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6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96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99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2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8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</w:t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07.12. 2016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3.12.2016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7200"/>
        <w:gridCol w:w="1620"/>
        <w:gridCol w:w="1260"/>
      </w:tblGrid>
      <w:tr>
        <w:trPr>
          <w:trHeight w:val="31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о 2 уведомления о задолженности по договорам аренды земельных участк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2 договора купли-продажи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а 1 проверки муниципального земельного контроля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 заключенным договорам купли-продажи земельных участков поступили денежные средст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0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.Коурова О.И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5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24:00Z</dcterms:created>
  <dc:creator>Администратор</dc:creator>
  <dc:description/>
  <cp:keywords/>
  <dc:language>en-US</dc:language>
  <cp:lastModifiedBy>ЛЛП</cp:lastModifiedBy>
  <cp:lastPrinted>2016-12-15T11:33:00Z</cp:lastPrinted>
  <dcterms:modified xsi:type="dcterms:W3CDTF">2016-12-15T06:33:00Z</dcterms:modified>
  <cp:revision>243</cp:revision>
  <dc:subject/>
  <dc:title/>
</cp:coreProperties>
</file>