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8 июня 2016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9.06.2015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8.06.2016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8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10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2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27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7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2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3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до 1 декабря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основном в связи с изменением Федерального законодательства по сроку уплаты налога индивидуальными предпринимателями  ( с 1-7.06. 2016г. Возврат земельного налога 62 т.руб.)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4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8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январе- марте 2015 года поступили средства от продажи земельных участков посредством аукциона в сумме 673 тыс. руб., имущества -855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4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7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01.06.2016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07.06.2016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2 договора аренды и 4 договора  купли-продажи 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1 договор аренды муниципального имущест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оступило в счет задолженности по договорам аренды земельных участков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муниципальн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значен аукцион по продаже права на заключение 3 договоров аренды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2 договора купли-продажи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Коурова О.И.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16:00Z</dcterms:created>
  <dc:creator>Poluhina LL</dc:creator>
  <dc:description/>
  <cp:keywords/>
  <dc:language>en-US</dc:language>
  <cp:lastModifiedBy>ЛЛП</cp:lastModifiedBy>
  <cp:lastPrinted>2016-04-28T11:55:00Z</cp:lastPrinted>
  <dcterms:modified xsi:type="dcterms:W3CDTF">2016-06-09T08:35:00Z</dcterms:modified>
  <cp:revision>1237</cp:revision>
  <dc:subject/>
  <dc:title/>
</cp:coreProperties>
</file>