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1 сентября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3.09.2015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1.09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79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90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11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52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57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о 1 декабря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в основном в связи с изменением Федерального законодательства по сроку уплаты налога индивидуальными предпринимателями. Изменен в текущем году срок уплаты налога физическим лицам до 1 декабря 2016 года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9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8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9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2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4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47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</w:t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5.09.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1.09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ы 5 договоров купли-продажи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правлены уведомления о задолженности по договорам аренды земельных участков, поступило в счет задолженности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ы аукционы: по продаже земельных участков, по продаже имущества, по  продаже права аренды иму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,6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.09.2016 г.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.09.2016 г.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.09.2016 г.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.09.2016 г.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.09.2016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ватизировано 1 жилое помещ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значен аукцион по продаже права аренды на 3 земельных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значен аукцион по продаже объектов недвижимости согласно прогнозного плана приватизаци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 итогам аукциона направлен проект договора купли-продажи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 для огородничест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регистрировано право  собственности на 32 земельных участка выделенных в счет невостребованных дол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иссия по легализации объектов налогообложения и урегулированию задолженности (налого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.09.2016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о задолженности налогоплательщи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йонная межведомственная комиссия по мобилизации собственных доходов район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.09.2016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задолженности по налогам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задолженности по арендной плате за муниципальное имущество в бюджеты муниципальных образований сельсоветов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задолженности по неналоговым платеж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6-09-08T11:33:00Z</cp:lastPrinted>
  <dcterms:modified xsi:type="dcterms:W3CDTF">2016-09-22T06:15:00Z</dcterms:modified>
  <cp:revision>129</cp:revision>
  <dc:subject/>
  <dc:title/>
</cp:coreProperties>
</file>