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1 февраля 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.02.20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1.02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1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7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3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3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5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8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0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уплаты налога не позднее девяноста календарных дней (30 марта) после начала действия патента, если патент получен на срок от шести месяцев до календарного года</w:t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январе феврале 2015 года арендатором уплачена арендная плата в размере 609,6 тыс.руб. за земельные участки, срок  уплаты согласно договора второй квартал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21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2015 году за анализируемый период поступили средства от продажи земельных участков по аукциону в сумме 295 тыс.руб. В 2016 году аукционы не проводились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8.02.2016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24.02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о 3 договора купли-продажи и 2 договора аренды  земельных участков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муниципального имущ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о 2 аукциона по продаже права договоров аренды земельных участков 3 лот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о 5 договоров аренды земельных участко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 на территории Далматовского 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.02.2016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выездных мероприятиях по диспетчерским пунктам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деятельности индивидуальных предпринима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йонная межведомственная комиссия по мобилизации собственных доходов районного бюдж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.02.2016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задолженности по налогам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задолженности по неналоговым дохода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Полухина Л.Л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ЛЛП</cp:lastModifiedBy>
  <cp:lastPrinted>2016-02-25T13:40:00Z</cp:lastPrinted>
  <dcterms:modified xsi:type="dcterms:W3CDTF">2016-02-25T08:43:00Z</dcterms:modified>
  <cp:revision>1050</cp:revision>
  <dc:subject/>
  <dc:title/>
</cp:coreProperties>
</file>