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0 апреля  2016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2.04.201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.04.2016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4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2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2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9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6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до 1 декабря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т недоимки по налогу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4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9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5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январе феврале 2015 года арендатором уплачена арендная плата в размере 609,6 тыс.руб. за земельные участки, срок  уплаты согласно договора второй квартал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4.04.2016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21.04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ключено 4   договора купли-продажи и  договор аренды земельных участков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2 проверки по муниципальному земельному контролю, выявлено  нарушение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права аренды имущества и аукцион по продаже права арены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</w:t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.04.2016 г.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4.04.2016 г.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.04.2016 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оведено 2 проверки соблюдения земельного законодательства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и средства по договорам купли-продажи, заключенным ранее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а 1 претензия по погашению задолженности по оплате арендной платы нежилых пом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.04.2016 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выездном мероприятии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создании рабочих мест субъектами малого предпринимательства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результатах исполнения постановлений о взыскании страховых взнос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Полухина Л.Л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16:00Z</dcterms:created>
  <dc:creator>Poluhina LL</dc:creator>
  <dc:description/>
  <cp:keywords/>
  <dc:language>en-US</dc:language>
  <cp:lastModifiedBy>ЛЛП</cp:lastModifiedBy>
  <cp:lastPrinted>2016-04-21T10:55:00Z</cp:lastPrinted>
  <dcterms:modified xsi:type="dcterms:W3CDTF">2016-04-21T05:56:00Z</dcterms:modified>
  <cp:revision>1157</cp:revision>
  <dc:subject/>
  <dc:title/>
</cp:coreProperties>
</file>