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3 апрел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.04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.04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0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недоимки по налогу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8.04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4.04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3   договора купли-продажи и 2 договора аренды земельных участков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по муниципальному земельному контролю, выявлено  наруше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3 договора аренды рекламных конструкц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имущества и аукцион по продаже права арен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04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4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8.04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04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04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, выявлено 1 нарушение, материалы направлены в Росреест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результатам аукциона заключен договор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и средства по договору купли-продажи, заключенные ране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ставлен протокол об административном правонарушении по  ст.19.4.1. Кодекса од административных правонарушениях. Материалы направлены в мировой су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4-07T13:33:00Z</cp:lastPrinted>
  <dcterms:modified xsi:type="dcterms:W3CDTF">2016-04-14T10:30:00Z</dcterms:modified>
  <cp:revision>1145</cp:revision>
  <dc:subject/>
  <dc:title/>
</cp:coreProperties>
</file>