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7 июл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9.07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7.07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86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3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6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7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0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7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07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 2 договора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и договор купли-продажи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2 проверки соблюдения земельного законодатель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я задолженности (налого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7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юридических и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7-28T11:01:00Z</cp:lastPrinted>
  <dcterms:modified xsi:type="dcterms:W3CDTF">2016-07-28T06:03:00Z</dcterms:modified>
  <cp:revision>15</cp:revision>
  <dc:subject/>
  <dc:title/>
</cp:coreProperties>
</file>