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2 июня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.06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.06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9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8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9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1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6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5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основном в связи с изменением Федерального законодательства по сроку уплаты налога индивидуальными предпринимателями  (возврат налога с 15-21.06.2016г. 10тыс.руб)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9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5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- марте 2015 года поступили средства от продажи земельных участков посредством аукциона в сумме 673 тыс. руб., имущества -855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6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5.06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1.06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 земельных участков и 4 договора купли-продажи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ступило в счет задолженности по договорам аренды земельных участков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1 проверка по  муниципальному земельному контролю, выявлено наруше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и денежные средства по выкупу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4 проверки соблюдения земельного законод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ватизировано 1 жилое помещени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бота по активизации оплаты арендной платы за земельные уча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Коурова О.И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Andrew</cp:lastModifiedBy>
  <cp:lastPrinted>2016-06-23T11:10:00Z</cp:lastPrinted>
  <dcterms:modified xsi:type="dcterms:W3CDTF">2016-07-07T04:20:00Z</dcterms:modified>
  <cp:revision>1271</cp:revision>
  <dc:subject/>
  <dc:title/>
</cp:coreProperties>
</file>