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5 октября 2016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7.10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5.10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1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58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07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5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3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0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6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4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в текущем году срок уплаты налога физическим лицам до 1 декабря 2016 год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8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6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0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5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4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6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9.09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5.10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и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уведомление о задолженности по договорам аренды земельного участка, поступило в  счет задолженности по договорам аренды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аренды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.09.2016г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.10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, выявлено нарушение, выдано предписание, материалы направлены в Росреестр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атизировано 3 жилых помещен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договор аренды земельного уча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09-29T10:30:00Z</cp:lastPrinted>
  <dcterms:modified xsi:type="dcterms:W3CDTF">2016-10-06T08:21:00Z</dcterms:modified>
  <cp:revision>146</cp:revision>
  <dc:subject/>
  <dc:title/>
</cp:coreProperties>
</file>