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4 сентября 2016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.09.2015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4.09.2016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38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43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505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26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34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7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8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2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8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до 1 декабря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5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в основном в связи с изменением Федерального законодательства по сроку уплаты налога индивидуальными предпринимателями. Изменен в текущем году срок уплаты налога физическим лицам до 1 декабря 2016 года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4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5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50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7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4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47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</w:t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08.09.2016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4.09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ключены 4 договора купли-продажи земельных участков и договор купли-продажи имуществ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.09.2016 г.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.09.2016 г.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09.2016 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3 соглашения о перераспределении земельных участков находящихся в государственной собственности и частной собственност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ватизировано 1 жилое помещение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значен аукцион по продаже права аренды на 4 земельных участ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снижению неформальной занят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.09.2016 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 о деятельности ИП, выплачивающих заработную плату ниже минимального размера, установленного в Курганской области, о ведении предпринимательской деятельности без регистр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Полухина Л.Л.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Тел. 2-30-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6-09-08T11:33:00Z</cp:lastPrinted>
  <dcterms:modified xsi:type="dcterms:W3CDTF">2016-09-15T06:40:00Z</dcterms:modified>
  <cp:revision>120</cp:revision>
  <dc:subject/>
  <dc:title/>
</cp:coreProperties>
</file>