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8 августа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.08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7.08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98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7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4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60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в основном в связи с изменением Федерального законодательства по сроку уплаты налога индивидуальными предпринимателями. Изменен срок уплаты налога физическим лицам до 1 декабря 2016 года, в 2015 году налог поступал, начиная  с июня месяца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2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7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5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0.08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6.08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купли-продажи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земельного участ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а задолженность по договорам купли-продажи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начен аукцион по продаже объектов недвижимости, находящихся в собственност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значен аукцион по продаже земельных участков из земель государственной собственности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 договор аренды земельного участк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ватизация 2 жилых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1,8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Полухина Л.Л.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Тел. 2-30-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57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User</cp:lastModifiedBy>
  <cp:lastPrinted>2016-08-18T11:30:00Z</cp:lastPrinted>
  <dcterms:modified xsi:type="dcterms:W3CDTF">2016-08-18T06:49:00Z</dcterms:modified>
  <cp:revision>52</cp:revision>
  <dc:subject/>
  <dc:title/>
</cp:coreProperties>
</file>