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7 февра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02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.0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7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5 году за анализируемый период поступили средства от продажи земельных участков по аукциону в сумме 295 тыс.руб. В 2016 году аукционы не проводились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3.02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0.0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3 договора купли-продажи земельных участков. Поступило в счет задолженности по договорам аренды земельных участ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02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на право заключения договоров аренды земельных участков, в результате заключено 6 договор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, находящегося в частной собственности, и земель государственная собственность на которые не разграничен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требование об оформлении прав на земельный участ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2-11T14:07:00Z</cp:lastPrinted>
  <dcterms:modified xsi:type="dcterms:W3CDTF">2016-02-18T05:49:00Z</dcterms:modified>
  <cp:revision>1033</cp:revision>
  <dc:subject/>
  <dc:title/>
</cp:coreProperties>
</file>