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9 но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11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09.11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7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370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6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8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8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33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72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3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атентная система налогообложения (105 04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3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5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618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56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7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16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1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70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5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02.11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09.11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 договор аренды и договор купли-продажи земельных 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задолженности по договорам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 аукцион по продаже муниципального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о 2 проверки соблюдения земельного законодательства, по 1 проверке нарушений не выявлено, по другой повторной проверке замечание устранен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10-20T14:31:00Z</cp:lastPrinted>
  <dcterms:modified xsi:type="dcterms:W3CDTF">2016-11-10T06:24:00Z</dcterms:modified>
  <cp:revision>190</cp:revision>
  <dc:subject/>
  <dc:title/>
</cp:coreProperties>
</file>