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7 апреля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04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.04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8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3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9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4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6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январе феврале 2015 года арендатором уплачена арендная плата в размере 609,6 тыс.руб. за земельные участки, срок  уплаты согласно договора второй квартал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2.04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7.04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3   договора купли-продажи и  договор аренды земельных участков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имуще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 и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5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04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4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о 4 проверки соблюдения земельного законодательства, нарушений не выявлено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алансовая коми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4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б итогах работы за 2015 год четырех муниципальных предприятий, по каждому предприятию приняты соответствующие рекоменд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легализации объектов налогообложения и урегулированию задолженности (налоговая инспек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.04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11 налогоплательщиков по налог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4-28T11:55:00Z</cp:lastPrinted>
  <dcterms:modified xsi:type="dcterms:W3CDTF">2016-04-28T06:55:00Z</dcterms:modified>
  <cp:revision>1174</cp:revision>
  <dc:subject/>
  <dc:title/>
</cp:coreProperties>
</file>