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6 марта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03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03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4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в основном за счет ЗАО «Далур» на 747 тыс.руб. (в 2015 году в январе месяце произведена уплата за декабрь 2014 года, уплата за декабрь 2015 года – в декабре 2015 года). Нет уплаты налога от ООО СХП «Урал Агро», ООО «Макарьевское», ООО «ДалСпецСтрой»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1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2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02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7.03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3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2 договора купли-продажи земельных участк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рекламных констру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03.2016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03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ы 3  проверки соблюдения земельного законодательства, материалы направлены в Росреестр для принятия решения о привлечении к административной ответствен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3-10T11:50:00Z</cp:lastPrinted>
  <dcterms:modified xsi:type="dcterms:W3CDTF">2016-03-17T06:47:00Z</dcterms:modified>
  <cp:revision>1083</cp:revision>
  <dc:subject/>
  <dc:title/>
</cp:coreProperties>
</file>