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5 ма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.05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05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67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2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8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в связи с изменением Федерального законодательства по сроку уплаты налога индивидуальными предпринимателям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8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январе- марте 2015 года поступили средства от продажи земельных участков посредством аукциона в сумме 673 тыс. руб., имущества -855 тыс.руб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2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9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0.05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6.05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  договор аренды и 3 договора  купли-продажи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3 проверки по муниципальному земельному контролю, выявлено 3 наруш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5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, выявлено 2 нарушения, направлены материалы в Росреес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28T11:55:00Z</cp:lastPrinted>
  <dcterms:modified xsi:type="dcterms:W3CDTF">2016-05-26T09:18:00Z</dcterms:modified>
  <cp:revision>1209</cp:revision>
  <dc:subject/>
  <dc:title/>
</cp:coreProperties>
</file>