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9 июн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.07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9.06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8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6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основном в связи с изменением Федерального законодательства по сроку уплаты налога индивидуальными предпринимателями 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1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7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6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2.06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8.06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1 договор аренды 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о в счет задолженности по договорам аренды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денежные средства по выкупу земельного участ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7 проверок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1 жилое помещени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а по активизации оплаты арендной платы з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Andrew</cp:lastModifiedBy>
  <cp:lastPrinted>2016-06-30T13:08:00Z</cp:lastPrinted>
  <dcterms:modified xsi:type="dcterms:W3CDTF">2016-07-07T04:20:00Z</dcterms:modified>
  <cp:revision>1288</cp:revision>
  <dc:subject/>
  <dc:title/>
</cp:coreProperties>
</file>