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4 марта 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.03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.03.2016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9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5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7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2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уплаты налога в основном за счет ЗАО «Далур» на 747 тыс.руб. (в 2015 году в январе месяце произведена уплата за декабрь 2014 года, уплата за декабрь 2015 года – в декабре 2015 года). Нет уплаты налога от ООО СХП «Урал Агро», ООО «Макарьевское», ООО «ДалСпецСтрой»  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уплаты налога не позднее девяноста календарных дней (30 марта) после начала действия патента, если патент получен на срок от шести месяцев до календарного года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недоимки по налогу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январе феврале 2015 года арендатором уплачена арендная плата в размере 609,6 тыс.руб. за земельные участки, срок  уплаты согласно договора второй квартал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5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7.03.2016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4.03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03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  договор купли-продажи земельного участка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муниципального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права аренды муниципального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и договор купли продажи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ссия по легализации объектов налогообложения и урегулированию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03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задолженности 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и муниципальных образований сельсов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няты и опубликованы в газете решения сельских Дум о внесении изменений в решения - об установлении земельного налога, в части ставок земель сельскохозяйственного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3-24T11:49:00Z</cp:lastPrinted>
  <dcterms:modified xsi:type="dcterms:W3CDTF">2016-03-24T06:56:00Z</dcterms:modified>
  <cp:revision>1098</cp:revision>
  <dc:subject/>
  <dc:title/>
</cp:coreProperties>
</file>