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4 января 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.01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.0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1.01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13.01.2016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аренды  и договор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на заключение договоров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 и договор аренды недвижимого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5-01-15T11:48:00Z</cp:lastPrinted>
  <dcterms:modified xsi:type="dcterms:W3CDTF">2016-01-14T08:19:00Z</dcterms:modified>
  <cp:revision>972</cp:revision>
  <dc:subject/>
  <dc:title/>
</cp:coreProperties>
</file>