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30 марта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.04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.03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5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4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уплаты налога в основном за счет ЗАО «Далур» на 747 тыс.руб. (в 2015 году в январе месяце произведена уплата за декабрь 2014 года, уплата за декабрь 2015 года – в декабре 2015 года).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недоимки по налогу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3.03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30.03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 договор купли-продажи земельного участк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10 проверок по муниципальному земельному контролю, выявлено 10 нарушений, наложено 5 штраф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5 </w:t>
            </w:r>
            <w:r>
              <w:rPr>
                <w:rFonts w:cs="Arial" w:ascii="Arial" w:hAnsi="Arial"/>
                <w:b/>
                <w:sz w:val="16"/>
                <w:szCs w:val="16"/>
              </w:rPr>
              <w:t>(наложено штраф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3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03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аукциона по продаже права на заключение договоров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письма о погашении задолженности по оплате арендной платы нежилых помещ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индексация арендной платы по 18 договорам аренды нежилых помещений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5 проверок по муниципальному земельному контролю, материалы направлены в Росреестр для принятия решения о привлечении к административной ответств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права на заключение договора аренды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.03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результатах выездного мероприятия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результатах оперативных проверок МРИ ФНС №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3-24T11:49:00Z</cp:lastPrinted>
  <dcterms:modified xsi:type="dcterms:W3CDTF">2016-03-31T08:09:00Z</dcterms:modified>
  <cp:revision>1109</cp:revision>
  <dc:subject/>
  <dc:title/>
</cp:coreProperties>
</file>