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7 сентября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9.09.2015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7.09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99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17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98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7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1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в основном в связи с изменением Федерального законодательства по сроку уплаты налога индивидуальными предпринимателями. Изменен в текущем году срок уплаты налога физическим лицам до 1 декабря 2016 года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4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7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2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7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3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47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</w:t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1.09.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7.09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  договор купли-продажи и  договор аренды земельных участков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18 уведомлений о задолженности по договорам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.09.2016 г.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.09.2016 г.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.09.2016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 аукцион по продаже объекта недвижимост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 аукцион по продаже права на заключение договора аренды нежилого помещения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уведомление по устранению нарушения  земельного законодатель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.09.2016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 рейд с целью выявления неформальной занятости на территории райо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Полухина Л.Л.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Тел. 2-30-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6-09-08T11:33:00Z</cp:lastPrinted>
  <dcterms:modified xsi:type="dcterms:W3CDTF">2016-09-08T06:41:00Z</dcterms:modified>
  <cp:revision>107</cp:revision>
  <dc:subject/>
  <dc:title/>
</cp:coreProperties>
</file>