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 августа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.08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3.08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6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8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5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6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7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2.08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и 1 договор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 задолженности по договора а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и 4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а 1 проверка соблюдения земельного законодательств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аренды не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7-28T11:01:00Z</cp:lastPrinted>
  <dcterms:modified xsi:type="dcterms:W3CDTF">2016-08-04T06:37:00Z</dcterms:modified>
  <cp:revision>22</cp:revision>
  <dc:subject/>
  <dc:title/>
</cp:coreProperties>
</file>