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13 июля 2016 года</w:t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260"/>
        <w:gridCol w:w="144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5.07.2015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13.07.2016.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14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89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4749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63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79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163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7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9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15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01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1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89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, взимаемый в связи с применением патентной системы налогооблож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9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5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рок уплаты до 1 декабря.</w:t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76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нижение в основном в связи с изменением Федерального законодательства по сроку уплаты налога индивидуальными предпринимателями. Изменен срок уплаты налога физическим лицам до 1 декабря 2016 года, в 2015 году налог поступал, начиная  с июня месяца.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2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28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1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127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60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6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4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79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4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32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62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210" w:firstLine="1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январе- марте 2015 года поступили средства от продажи земельных участков посредством аукциона в сумме 673 тыс. руб., имущества -855 тыс.руб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25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2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68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4458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                   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07.07.2016 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13.07.2016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0"/>
        </w:rPr>
        <w:t>т</w:t>
      </w:r>
      <w:r>
        <w:rPr/>
        <w:t>ыс.руб.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7200"/>
        <w:gridCol w:w="1620"/>
        <w:gridCol w:w="1260"/>
      </w:tblGrid>
      <w:tr>
        <w:trPr>
          <w:trHeight w:val="315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Заключено  2 договора купли-продажи  земельных участков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правлено 7 уведомлений о задолженности по договорам аренды земельных участко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Поступило в счет задолженности по договорам аренды земельных участк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2,3</w:t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ция города Далмат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о 2  проверки соблюдения земельного законодательства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 аукцион  по продаже права на заключение договоров аренды земельных участко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договор аренды земельного участ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.Полухина Л.Л.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Тел. 2-30-08</w:t>
      </w:r>
    </w:p>
    <w:sectPr>
      <w:type w:val="nextPage"/>
      <w:pgSz w:orient="landscape" w:w="16838" w:h="11906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6:16:00Z</dcterms:created>
  <dc:creator>Poluhina LL</dc:creator>
  <dc:description/>
  <cp:keywords/>
  <dc:language>en-US</dc:language>
  <cp:lastModifiedBy>ЛЛП</cp:lastModifiedBy>
  <cp:lastPrinted>2016-07-07T10:06:00Z</cp:lastPrinted>
  <dcterms:modified xsi:type="dcterms:W3CDTF">2016-07-14T05:48:00Z</dcterms:modified>
  <cp:revision>1309</cp:revision>
  <dc:subject/>
  <dc:title/>
</cp:coreProperties>
</file>