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0 июл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07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0.07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8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3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7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2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5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9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2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7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7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и договор аренды земельных участ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права собственност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5 проверок соблюдения земельного законодательств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Тел. 2-30-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7-21T10:27:00Z</cp:lastPrinted>
  <dcterms:modified xsi:type="dcterms:W3CDTF">2016-07-21T05:32:00Z</dcterms:modified>
  <cp:revision>6</cp:revision>
  <dc:subject/>
  <dc:title/>
</cp:coreProperties>
</file>