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6 апре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.04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6.04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6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в основном за счет ЗАО «Далур» на 747 тыс.руб. (в 2015 году в январе месяце произведена уплата за декабрь 2014 года, уплата за декабрь 2015 года – в декабре 2015 года).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31.03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7.04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3   договора купли-продажи и 3 договора аренды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по муниципальному земельному контролю, выявлено  наруш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.04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по муниципальному земельному контрол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.04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4-07T13:33:00Z</cp:lastPrinted>
  <dcterms:modified xsi:type="dcterms:W3CDTF">2016-04-07T08:33:00Z</dcterms:modified>
  <cp:revision>1124</cp:revision>
  <dc:subject/>
  <dc:title/>
</cp:coreProperties>
</file>