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3 февраля  2016 года</w:t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4.02.201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3.02.2016.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0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6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39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6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5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06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4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нижение перечислений от ГБУ «Далматовская ЦРБ» на 324 тыс.руб. в сравнении с аналогичным периодом прошлого года, снижение уплаты налога от ЗАО «Далур» на 747 тыс.руб. (в 2015 году в январе месяце произведена уплата за декабрь 2014 года, уплата за декабрь 2015 года – в декабре 2015 года)    </w:t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6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3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8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рок уплаты налога по юридическим лицам до 5 февраля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9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5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В январе 2015 года арендатором уплачена арендная плата в размере 328 тыс.руб. за земельный участок, срок  уплаты согласно договора до 30 июня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7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7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4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            </w:t>
      </w:r>
    </w:p>
    <w:p>
      <w:pPr>
        <w:pStyle w:val="TextBody"/>
        <w:jc w:val="center"/>
        <w:rPr>
          <w:bCs w:val="false"/>
          <w:i/>
          <w:i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28.01.2016</w:t>
      </w:r>
      <w:r>
        <w:rPr>
          <w:bCs w:val="false"/>
          <w:i/>
          <w:sz w:val="24"/>
          <w:szCs w:val="24"/>
        </w:rPr>
        <w:t xml:space="preserve"> г. </w:t>
      </w:r>
      <w:r>
        <w:rPr>
          <w:bCs w:val="false"/>
          <w:sz w:val="24"/>
          <w:szCs w:val="24"/>
        </w:rPr>
        <w:t xml:space="preserve">по 03.02.2016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779"/>
        <w:gridCol w:w="6480"/>
        <w:gridCol w:w="1980"/>
        <w:gridCol w:w="1856"/>
      </w:tblGrid>
      <w:tr>
        <w:trPr>
          <w:trHeight w:val="315" w:hRule="atLeast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ия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 допол-нительных поступлений в конс. бюджет области*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2 договора аренды земельных участков. Проведено 11 проверок по муниципальному земельному контролю, выявлено 7 наруш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2 договора аренды и договор купли-продажи земельных участк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миссия по легализации объектов налогообложения и урегулирования задолженности (налоговой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.01.20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 вопрос о задолженности по налогам 6 налогоплательщик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областной и местный бюджеты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.Полухина Л.Л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Тел. 2-30-08</w:t>
      </w:r>
    </w:p>
    <w:sectPr>
      <w:type w:val="nextPage"/>
      <w:pgSz w:orient="landscape" w:w="16838" w:h="11906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6:16:00Z</dcterms:created>
  <dc:creator>Poluhina LL</dc:creator>
  <dc:description/>
  <cp:keywords/>
  <dc:language>en-US</dc:language>
  <cp:lastModifiedBy>ЛЛП</cp:lastModifiedBy>
  <cp:lastPrinted>2016-02-04T11:11:00Z</cp:lastPrinted>
  <dcterms:modified xsi:type="dcterms:W3CDTF">2016-02-04T06:26:00Z</dcterms:modified>
  <cp:revision>1010</cp:revision>
  <dc:subject/>
  <dc:title/>
</cp:coreProperties>
</file>