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0 февра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02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0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9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уплаты налога от ЗАО «Далур» на 747 тыс.руб. (в 2015 году в январе месяце произведена уплата за декабрь 2014 года, уплата за декабрь 2015 года – в декабре 2015 года) 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уплаты налога не позднее девяноста календарных дней (30 марта) после начала действия патента, если патент получен на срок от шести месяцев до календарного года</w:t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8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январе феврале 2015 года арендатором уплачена арендная плата в размере 609,6 тыс.руб. за земельные участки, срок  уплаты согласно договора второй квартал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 2015 году за анализируемый период поступили средства от продажи земельных участков по аукциону в сумме 295 тыс.руб. В 2016 году аукционы не проводились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1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3.0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аренды и 5 договоров купли-продажи земельных участков. Направлено 5 уведомлений о задолженности по договорам аренды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и договор купли-продажи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 на территории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.02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рейд с целью выявления неформальной занятости на территории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2-11T14:07:00Z</cp:lastPrinted>
  <dcterms:modified xsi:type="dcterms:W3CDTF">2016-02-11T09:07:00Z</dcterms:modified>
  <cp:revision>1024</cp:revision>
  <dc:subject/>
  <dc:title/>
</cp:coreProperties>
</file>