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7 дека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.12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7.12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76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6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03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4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1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44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9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вобождение от уплаты налога за 2015 год за земли под многоквартирными домами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5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3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1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1.12. 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6.12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1 уведомление о задолженности по договору аренды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1 проверки муниципального земельного контрол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ы договора купли-продажи земельных участков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2 жилых поме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1 договор аренды земельного участк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 .Коурова О.И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2-08T13:35:00Z</cp:lastPrinted>
  <dcterms:modified xsi:type="dcterms:W3CDTF">2016-12-08T08:36:00Z</dcterms:modified>
  <cp:revision>234</cp:revision>
  <dc:subject/>
  <dc:title/>
</cp:coreProperties>
</file>