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23 ноября 2016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5.11.2015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3.11.2016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15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85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9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0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60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2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7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1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0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9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ок уплаты до 1 декабря.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нижение в основном в связи с изменением Федерального законодательства по сроку уплаты налога индивидуальными предпринимателями. Изменен в текущем году срок уплаты налога физическим лицам до 1 декабря 2016 года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83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5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22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4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8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7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</w:t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16.11.2016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2.11.2016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7200"/>
        <w:gridCol w:w="1620"/>
        <w:gridCol w:w="126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  договор купли-продажи земельного участ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права аренды земельного участ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 и имуще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аключен договор аренды земельного участка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иватизировано жилое помещение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инято решение о продаже муниципального имущества  посредством публичного предложения, 2 объе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5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24:00Z</dcterms:created>
  <dc:creator>Администратор</dc:creator>
  <dc:description/>
  <cp:keywords/>
  <dc:language>en-US</dc:language>
  <cp:lastModifiedBy>ЛЛП</cp:lastModifiedBy>
  <cp:lastPrinted>2016-10-20T14:31:00Z</cp:lastPrinted>
  <dcterms:modified xsi:type="dcterms:W3CDTF">2016-11-24T06:42:00Z</dcterms:modified>
  <cp:revision>208</cp:revision>
  <dc:subject/>
  <dc:title/>
</cp:coreProperties>
</file>