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1 мая 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.05.20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.05.2016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6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5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58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9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8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3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6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8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7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8.04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1.05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    договор купли-продажи и  3 договора аренды земельных участков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права аренды имущ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результатам аукциона заключены 4 договора аренды муниципального имущ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правлено 9 уведомлений о задолженности по договорам аренды земельных участков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.05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 договор аренды и договор купли-продажи земельного участка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соблюдения земельного законодательства, нарушений не выявле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.05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рейд с целью выявления неформальной занятости на территории рай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Полухина Л.Л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4-28T11:55:00Z</cp:lastPrinted>
  <dcterms:modified xsi:type="dcterms:W3CDTF">2016-05-12T08:17:00Z</dcterms:modified>
  <cp:revision>1187</cp:revision>
  <dc:subject/>
  <dc:title/>
</cp:coreProperties>
</file>