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Сведения к оперативным данным по состоянию на 29 сентября 2016 го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840" w:type="dxa"/>
        <w:jc w:val="left"/>
        <w:tblInd w:w="-7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0"/>
        <w:gridCol w:w="1440"/>
        <w:gridCol w:w="1260"/>
        <w:gridCol w:w="1440"/>
        <w:gridCol w:w="4500"/>
      </w:tblGrid>
      <w:tr>
        <w:trPr>
          <w:trHeight w:val="291" w:hRule="atLeast"/>
        </w:trPr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источника доход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Исполнение, тыс.руб.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тклонение (+,-)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ичина снижения</w:t>
            </w:r>
          </w:p>
        </w:tc>
      </w:tr>
      <w:tr>
        <w:trPr>
          <w:trHeight w:val="509" w:hRule="atLeast"/>
        </w:trPr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.09.2015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 28.09.2016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63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Собственные доходы - 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7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13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056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 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2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5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28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доходы физических лиц (1 01 02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9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1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кцизы на нефтепродукты, направляемые в муниципальный дорожный фонд ( 103 02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82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налог на вмененный доход для отдельных видов деятельности (1 05 02000 02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единый сельскохозяйственный налог  (1 05 03000 01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33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, взимаемый в связи с применением патент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25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налог на имущество физических лиц (1 06 01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3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ок уплаты до 1 декабря.</w:t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емельный налог (1 06 06000 00 0000 1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18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нижение в основном в связи с изменением Федерального законодательства по сроку уплаты налога индивидуальными предпринимателями. Изменен в текущем году срок уплаты налога физическим лицам до 1 декабря 2016 года. </w:t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государственная пошлина, сборы (1 08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задолженность и перерасчеты по отмененным налогам, сборам и иным обязательным платежам        (1 09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7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557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использования имущества, находящегося в государственной и муниципальной собственности       (1 11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латежи при пользовании природными ресурсами (1 12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6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оказания платных услуг и компенсации затрат государства (1 13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97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от предпринимательской и иной приносящей доход деятель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6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доходы от продажи материальных и нематериальных активов (1 14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49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административные платежи и сборы (1 15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штрафы, санкции, возмещение ущерба (1 16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164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прочие неналоговые доходы (1 17 00000 00 0000 0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евыяснен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7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I. ПРОЧИЕ 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4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+4470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firstLine="180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</w:t>
      </w:r>
    </w:p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Мероприятия, направленные на увеличение собственных доходов </w:t>
        <w:br/>
        <w:t xml:space="preserve">бюджета </w:t>
      </w:r>
      <w:r>
        <w:rPr>
          <w:bCs w:val="false"/>
          <w:sz w:val="24"/>
          <w:szCs w:val="24"/>
        </w:rPr>
        <w:t>Далматовского района</w:t>
      </w:r>
      <w:r>
        <w:rPr>
          <w:b w:val="false"/>
          <w:bCs w:val="false"/>
          <w:sz w:val="24"/>
          <w:szCs w:val="24"/>
        </w:rPr>
        <w:t xml:space="preserve"> проведенные </w:t>
      </w:r>
      <w:r>
        <w:rPr>
          <w:bCs w:val="false"/>
          <w:sz w:val="24"/>
          <w:szCs w:val="24"/>
        </w:rPr>
        <w:t>с 22.09.2016 г</w:t>
      </w:r>
      <w:r>
        <w:rPr>
          <w:bCs w:val="false"/>
          <w:i/>
          <w:sz w:val="24"/>
          <w:szCs w:val="24"/>
        </w:rPr>
        <w:t xml:space="preserve">. </w:t>
      </w:r>
      <w:r>
        <w:rPr>
          <w:bCs w:val="false"/>
          <w:sz w:val="24"/>
          <w:szCs w:val="24"/>
        </w:rPr>
        <w:t xml:space="preserve">по 28.09.2016 г. </w:t>
      </w:r>
    </w:p>
    <w:p>
      <w:pPr>
        <w:pStyle w:val="TextBody"/>
        <w:jc w:val="center"/>
        <w:rPr/>
      </w:pPr>
      <w:r>
        <w:rPr>
          <w:rFonts w:eastAsia="Arial"/>
          <w:b w:val="false"/>
          <w:bCs w:val="false"/>
          <w:i/>
          <w:sz w:val="20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0"/>
        </w:rPr>
        <w:t>Т</w:t>
      </w:r>
      <w:r>
        <w:rPr/>
        <w:t>ыс.руб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7200"/>
        <w:gridCol w:w="1620"/>
        <w:gridCol w:w="1260"/>
      </w:tblGrid>
      <w:tr>
        <w:trPr>
          <w:trHeight w:val="31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ове-</w:t>
            </w:r>
          </w:p>
          <w:p>
            <w:pPr>
              <w:pStyle w:val="Normal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я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мма допол-нительных поступлений в конс. Бюджет области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НДФЛ</w:t>
            </w:r>
          </w:p>
        </w:tc>
      </w:tr>
      <w:tr>
        <w:trPr>
          <w:trHeight w:val="3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ие имущественных и земельных отношений администрации Далмат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Заключен  договор купли-продажи и договора аренды земельных участко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явлен аукцион по продаже иму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города Далмат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а проверка соблюдения земельного законодательства, выявлено нарушение, выдано предписание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правлены уведомления о погашении задолженности по оплате арендной платы за нежилые помещен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 итогам аукциона заключен договор купли-продажи земельного учас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финансового упр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Далматовского района                                                                               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.Полухина Л.Л.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 2-30-08</w:t>
      </w:r>
    </w:p>
    <w:sectPr>
      <w:type w:val="nextPage"/>
      <w:pgSz w:orient="landscape" w:w="16838" w:h="11906"/>
      <w:pgMar w:left="1134" w:right="57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6:24:00Z</dcterms:created>
  <dc:creator>Администратор</dc:creator>
  <dc:description/>
  <cp:keywords/>
  <dc:language>en-US</dc:language>
  <cp:lastModifiedBy>ЛЛП</cp:lastModifiedBy>
  <cp:lastPrinted>2016-09-29T10:30:00Z</cp:lastPrinted>
  <dcterms:modified xsi:type="dcterms:W3CDTF">2016-09-29T05:31:00Z</dcterms:modified>
  <cp:revision>139</cp:revision>
  <dc:subject/>
  <dc:title/>
</cp:coreProperties>
</file>