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2 окт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4.10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2.10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8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9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20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104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0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6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9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3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4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9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9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6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8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5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6.10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2.10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ы 2  договора купли-продажи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 счет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0.2016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7.10.2016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10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10.2016 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.10.2016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, выдано предписание, материалы направлены в Росрее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результатам проверки соблюдения земельного законодательства, проведенной ранее, на физическое лицо наложен штраф в сумме 50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 жилое помещ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погашении задолженности по оплате арендной плат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а задолженность по оплате арендной платы за нежилые помещ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договору купли-продажи земельного участка поступили денежные сред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9-29T10:30:00Z</cp:lastPrinted>
  <dcterms:modified xsi:type="dcterms:W3CDTF">2016-10-13T06:44:00Z</dcterms:modified>
  <cp:revision>156</cp:revision>
  <dc:subject/>
  <dc:title/>
</cp:coreProperties>
</file>