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31 августа 2016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.09.2015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31.08.2016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58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61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38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61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78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7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3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5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2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8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7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5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ок уплаты до 1 декабря.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6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нижение в основном в связи с изменением Федерального законодательства по сроку уплаты налога индивидуальными предпринимателями. Изменен в текущем году срок уплаты налога физическим лицам до 1 декабря 2016 года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0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0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397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50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7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86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6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446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</w:t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24.08.2016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31.08.2016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7200"/>
        <w:gridCol w:w="1620"/>
        <w:gridCol w:w="1260"/>
      </w:tblGrid>
      <w:tr>
        <w:trPr>
          <w:trHeight w:val="31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 договор купли-продажи и 2 договора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и денежные средства по выкупу земельного участк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а  проверка соблюдения земельного законодательства, выявлено нару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йонная межведомственная комиссия по мобилизации собственных доходов район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.08.2016 г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ы вопросы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о задолженности по налогам юридических и физических лиц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о задолженности по неналоговым дохода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Полухина Л.Л.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Тел. 2-30-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5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6:24:00Z</dcterms:created>
  <dc:creator>Администратор</dc:creator>
  <dc:description/>
  <cp:keywords/>
  <dc:language>en-US</dc:language>
  <cp:lastModifiedBy>ЛЛП</cp:lastModifiedBy>
  <cp:lastPrinted>2016-08-18T11:30:00Z</cp:lastPrinted>
  <dcterms:modified xsi:type="dcterms:W3CDTF">2016-09-01T06:54:00Z</dcterms:modified>
  <cp:revision>94</cp:revision>
  <dc:subject/>
  <dc:title/>
</cp:coreProperties>
</file>