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30 ию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.07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.07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5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1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уплаты налога в 4 квартале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7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2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4.07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30.07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 договоров купли-продажи и договор аренды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12  проверок по муниципальному земельному контролю. Выявлено 8 наруш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муниципального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тикризисный шта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7.20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слуша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ЕНВД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УСН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информация об осуществлении контроля ИФНС №2 за своевременностью уплаты НДФЛ, земельного налога и налога на имущество физических ли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руководителя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Л.Л.Полухина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7-10T13:51:00Z</cp:lastPrinted>
  <dcterms:modified xsi:type="dcterms:W3CDTF">2014-07-31T07:36:00Z</dcterms:modified>
  <cp:revision>1221</cp:revision>
  <dc:subject/>
  <dc:title/>
</cp:coreProperties>
</file>