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6 августа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7.08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6.08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7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6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уплаты налога в 4 квартале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4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2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31.07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6.08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2 договора купли-продажи  земельных участков и 6 договоров аренды муниципального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имущества по преимущественному праву выкуп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07.2014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5 проверок по муниципальному земельному контролю. По результатам проверок вынесено 5 предписаний по устранению нарушений земельного законодательств и наложены административные штраф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7-10T13:51:00Z</cp:lastPrinted>
  <dcterms:modified xsi:type="dcterms:W3CDTF">2014-08-07T08:08:00Z</dcterms:modified>
  <cp:revision>1220</cp:revision>
  <dc:subject/>
  <dc:title/>
</cp:coreProperties>
</file>