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 октябр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.10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.10.201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4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50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5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5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9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5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8.09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4.09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купли-продажи и  договор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7 проверок в рамках муниципального земельного контроля, нарушений не выявлено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уведомление о задолженности по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3 проверки в рамках муниципального земельного контроля, по результатам проверок переданы материалы в Далматовский отдел Росреестра, наложены административные штраф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9-11T14:02:00Z</cp:lastPrinted>
  <dcterms:modified xsi:type="dcterms:W3CDTF">2014-10-02T05:07:00Z</dcterms:modified>
  <cp:revision>1301</cp:revision>
  <dc:subject/>
  <dc:title/>
</cp:coreProperties>
</file>