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26 ноября   2014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7.11.20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6.11.2014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06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58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517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5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83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77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1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7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июле-августе 2013 года по результатам выездной проверки налоговой инспекции юр.лицами был уплачен налог за предшествующие годы.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2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ижение начислений и уплаты налога за 4 квартал 2013 года в сравнении с 4 кварталом 2012 года в связи с изменением налогового законодательства на Федеральном уровне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 (105 04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9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0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1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2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00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2013 году предприятием в соответствии с мировым соглашением ежемесячно перечислялись платежи в части задолженности прошлых лет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2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3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9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0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6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9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3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6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основном за счет единовременных поступлений на газификацию частных домов в сельской местности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</w:t>
      </w:r>
    </w:p>
    <w:p>
      <w:pPr>
        <w:pStyle w:val="TextBody"/>
        <w:ind w:left="-720" w:firstLine="180"/>
        <w:jc w:val="center"/>
        <w:rPr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20.11.2014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27.11.2014 г.  </w:t>
      </w:r>
    </w:p>
    <w:p>
      <w:pPr>
        <w:pStyle w:val="TextBody"/>
        <w:jc w:val="center"/>
        <w:rPr>
          <w:b w:val="false"/>
          <w:b w:val="false"/>
          <w:bCs w:val="false"/>
          <w:sz w:val="18"/>
          <w:szCs w:val="18"/>
        </w:rPr>
      </w:pPr>
      <w:r>
        <w:rPr>
          <w:rFonts w:eastAsia="Arial"/>
          <w:b w:val="false"/>
          <w:bCs w:val="fals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18"/>
          <w:szCs w:val="18"/>
        </w:rPr>
        <w:t>т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3 договора купли продажи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миссия по легализации объектов налогообложения и урегулирования задолженности (налоговая инспекция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.11.2014 г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 вопрос о задолженности по налогам физических лиц, индивидуальных предпринимателей, организац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Е.А.Останина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.Полухина Л.Л.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ел.2-30-08</w:t>
      </w:r>
    </w:p>
    <w:sectPr>
      <w:type w:val="nextPage"/>
      <w:pgSz w:orient="landscape" w:w="16838" w:h="11906"/>
      <w:pgMar w:left="1134" w:right="680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16:00Z</dcterms:created>
  <dc:creator>Poluhina LL</dc:creator>
  <dc:description/>
  <cp:keywords/>
  <dc:language>en-US</dc:language>
  <cp:lastModifiedBy>ЛЛП</cp:lastModifiedBy>
  <cp:lastPrinted>2014-09-11T14:02:00Z</cp:lastPrinted>
  <dcterms:modified xsi:type="dcterms:W3CDTF">2014-11-27T08:12:00Z</dcterms:modified>
  <cp:revision>1388</cp:revision>
  <dc:subject/>
  <dc:title/>
</cp:coreProperties>
</file>