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0 сен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09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09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5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6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5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4.09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0.09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а проверка соблюдения земельного законодательства в рамках муниципального земельного контроля в отношении 1 земельного участ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09-11T08:02:00Z</dcterms:modified>
  <cp:revision>1275</cp:revision>
  <dc:subject/>
  <dc:title/>
</cp:coreProperties>
</file>