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5 июн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06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6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6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чен за текущий период 2013г. НДФЛ, начисленный по выездной проверке «Урангеология»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6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4.06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7 договоров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по муниципальному земельному контролю, выданы предпис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мобилизации собственных доходов районного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6.20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6-26T11:26:00Z</cp:lastPrinted>
  <dcterms:modified xsi:type="dcterms:W3CDTF">2014-06-26T05:26:00Z</dcterms:modified>
  <cp:revision>1164</cp:revision>
  <dc:subject/>
  <dc:title/>
</cp:coreProperties>
</file>