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1 ма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.05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.05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0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0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7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5.05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1.05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 договор купли-продажи и 3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икризисный шта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05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5-22T05:56:00Z</dcterms:modified>
  <cp:revision>1089</cp:revision>
  <dc:subject/>
  <dc:title/>
</cp:coreProperties>
</file>