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 сентяб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09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09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1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7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основном за счет единовременных поступлений на газификацию частных домов в сельской местности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8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3.09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7 договоров купли-продажи земельных участков и 2 договора аренды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9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муниципальн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8-21T10:41:00Z</cp:lastPrinted>
  <dcterms:modified xsi:type="dcterms:W3CDTF">2014-09-04T07:41:00Z</dcterms:modified>
  <cp:revision>1265</cp:revision>
  <dc:subject/>
  <dc:title/>
</cp:coreProperties>
</file>