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9 ок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.10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5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5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3.10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9.10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а купли продажи земельных участков и  2 договора аренды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в рамках муниципального земельного контроля, выявлено 3 нар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9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в рамках муниципального земельного контроля, по результатам проверки материалы переданы в Далматовский отдел Росреес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доход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информация МРИ ФНС России №2 об осуществлении контроля за своевременностью уплаты НДФЛ, местных налогов и мероприятиях, проводимых по недопущению снижения поступлений налогов по сравнению с аналогичным периодом прошло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0-30T07:32:00Z</dcterms:modified>
  <cp:revision>1350</cp:revision>
  <dc:subject/>
  <dc:title/>
</cp:coreProperties>
</file>