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9 июл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.07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9.07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43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4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1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8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8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9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июле 2013 года по результатам выездной проверки налоговой инспекции юр.лицом был уплачен налог за предшествующие годы. 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4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ок уплаты налога в 4 квартале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7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7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6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ind w:left="-720" w:firstLine="180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3.07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09.07.2014 г.  </w:t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3 договора купли-продажи и договор аренды 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уведомление о задолженности по договору аренды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13 проверок по муниципальному земельному контролю. По результатам проверок вынесены  предписания по устранению нарушений земельного законодательства и наложены административные штрафы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Тел. 2-30-08</w:t>
        <w:tab/>
      </w:r>
    </w:p>
    <w:sectPr>
      <w:type w:val="nextPage"/>
      <w:pgSz w:orient="landscape" w:w="16838" w:h="11906"/>
      <w:pgMar w:left="1134" w:right="680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7-10T13:51:00Z</cp:lastPrinted>
  <dcterms:modified xsi:type="dcterms:W3CDTF">2014-07-10T07:52:00Z</dcterms:modified>
  <cp:revision>1187</cp:revision>
  <dc:subject/>
  <dc:title/>
</cp:coreProperties>
</file>