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2 ноября 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.11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.11.2014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22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8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65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3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7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2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9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5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6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6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0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7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основном за счет единовременных поступлений на газификацию частных домов в сельской местности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30.10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2.11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5 договора купли продажи и  договор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 договорам аренды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9-11T14:02:00Z</cp:lastPrinted>
  <dcterms:modified xsi:type="dcterms:W3CDTF">2014-11-13T09:16:00Z</dcterms:modified>
  <cp:revision>1365</cp:revision>
  <dc:subject/>
  <dc:title/>
</cp:coreProperties>
</file>