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7 сен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09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09.201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8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8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1.09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7.09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ам аренды имущества и 5 уведомлений по аренде земельных участков. Поступило в счет задолженности по договорам аренды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4 уведомления о задолженности по договорам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очнили адрес по 34 объектам недвижимости на территории муниципального образования города Далмат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9-11T14:02:00Z</cp:lastPrinted>
  <dcterms:modified xsi:type="dcterms:W3CDTF">2014-09-18T07:49:00Z</dcterms:modified>
  <cp:revision>1280</cp:revision>
  <dc:subject/>
  <dc:title/>
</cp:coreProperties>
</file>