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9 апре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04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04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3.04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9.04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8 договоров купли-продажи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5 уведомлений о задолженности по арендной плате за земельные участ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6 проверок в рамках муниципального земельного контроля, по результатам проверки вынесено 4 предписания по устранению нарушений земельного законодательства, по 4 –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7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4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 о задолженности по налогам  и неналогов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</w:t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4-10T05:43:00Z</dcterms:modified>
  <cp:revision>1048</cp:revision>
  <dc:subject/>
  <dc:title/>
</cp:coreProperties>
</file>