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19 февраля  2014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.02.201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9.02.2014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1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9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28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4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5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03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3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3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нижение начислений и уплаты налога за 4 квартал 2013 года в сравнении с 4 кварталом 2012 года в связи с изменением налогового законодательства на Федеральном уровне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 (105 04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9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зкая налоговая дисциплина налогоплательщиков, неуплата налога и соответственно рост недоимки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2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72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8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4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15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6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  </w:t>
      </w:r>
    </w:p>
    <w:p>
      <w:pPr>
        <w:pStyle w:val="TextBody"/>
        <w:jc w:val="center"/>
        <w:rPr>
          <w:bCs w:val="false"/>
          <w:i/>
          <w:i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13.02.2014</w:t>
      </w:r>
      <w:r>
        <w:rPr>
          <w:bCs w:val="false"/>
          <w:i/>
          <w:sz w:val="24"/>
          <w:szCs w:val="24"/>
        </w:rPr>
        <w:t xml:space="preserve"> г. </w:t>
      </w:r>
      <w:r>
        <w:rPr>
          <w:bCs w:val="false"/>
          <w:sz w:val="24"/>
          <w:szCs w:val="24"/>
        </w:rPr>
        <w:t xml:space="preserve">по 19.02.2014 г. 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779"/>
        <w:gridCol w:w="6480"/>
        <w:gridCol w:w="1980"/>
        <w:gridCol w:w="1856"/>
      </w:tblGrid>
      <w:tr>
        <w:trPr>
          <w:trHeight w:val="315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я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допол-нительных поступлений в конс. бюджет области*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3  договора купли-продажи  и 3 договора аренды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6 проверок в рамках муниципального земельного контроля, по результатам проверок переданы материалы в Далматовский отдел Росреестра, наложены административные штрафы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аключен договор купли-продажи земельного участка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по мобилизации собственных доходов районного бюдже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.02.2014 г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ы вопросы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о задолженности по налогам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о задолженности по арендной плате за земельные участки и муниципальное имуществ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,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. Полухина Л.Л.</w:t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Тел. 2-30-08</w:t>
        <w:tab/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5:16:00Z</dcterms:created>
  <dc:creator>Poluhina LL</dc:creator>
  <dc:description/>
  <cp:keywords/>
  <dc:language>en-US</dc:language>
  <cp:lastModifiedBy>ЛЛП</cp:lastModifiedBy>
  <cp:lastPrinted>2014-01-23T10:48:00Z</cp:lastPrinted>
  <dcterms:modified xsi:type="dcterms:W3CDTF">2014-02-20T05:08:00Z</dcterms:modified>
  <cp:revision>991</cp:revision>
  <dc:subject/>
  <dc:title/>
</cp:coreProperties>
</file>