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9 ию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07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07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8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6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07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3.07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и 5 договоров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6 проверок по муниципальному земельному контролю, выявлено 11 нарушений. По результатам проверок вынесено 6 предписаний по устранению нарушений земельного законодательства, 5 материалов направлено в су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7-17T05:36:00Z</dcterms:modified>
  <cp:revision>1196</cp:revision>
  <dc:subject/>
  <dc:title/>
</cp:coreProperties>
</file>