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2 октябр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.10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.10.2014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26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81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54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41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2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июле-августе 2013 года по результатам выездной проверки налоговой инспекции юр.лицами был уплачен налог за предшествующие годы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6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1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0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28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6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6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9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6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основном за счет единовременных поступлений на газификацию частных домов в сельской местности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6.10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2.10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6 договоров купли продажи и  3 договора аренды земельных участк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 договорам аренды земельных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3 уведомления о задолженности по договорам аренды муниципальн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Е.А.Останин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2-30-08</w:t>
      </w:r>
    </w:p>
    <w:sectPr>
      <w:type w:val="nextPage"/>
      <w:pgSz w:orient="landscape" w:w="16838" w:h="11906"/>
      <w:pgMar w:left="1134" w:right="680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9-11T14:02:00Z</cp:lastPrinted>
  <dcterms:modified xsi:type="dcterms:W3CDTF">2014-10-23T07:47:00Z</dcterms:modified>
  <cp:revision>1336</cp:revision>
  <dc:subject/>
  <dc:title/>
</cp:coreProperties>
</file>