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6 ма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5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6.05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2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4.04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6.05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11 договоров купли-продажи и 6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 в рамках муниципального земельного контроля, по результатам проверок вынесено предписание по устранению нарушений земельного законодательства, по 2 –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5-07T07:12:00Z</dcterms:modified>
  <cp:revision>1067</cp:revision>
  <dc:subject/>
  <dc:title/>
</cp:coreProperties>
</file>