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2 марта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.03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03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7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8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4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3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6.03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2.03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-продажи  и  3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и сельсоветов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запрсу получены выписки из Единого государственного реестра прав на недвижимое имущество и сделок с ним по правообладателям  25 Муниципальным образованиям сельсоветов, с целью приведения учета в соответствие по объектам недвижимости (в том числе земельным участка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3-06T11:31:00Z</cp:lastPrinted>
  <dcterms:modified xsi:type="dcterms:W3CDTF">2014-03-13T08:38:00Z</dcterms:modified>
  <cp:revision>1020</cp:revision>
  <dc:subject/>
  <dc:title/>
</cp:coreProperties>
</file>