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24 декабря   2014 года</w:t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260"/>
        <w:gridCol w:w="144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5.12.201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4.12.2014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49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88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93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85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66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15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2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3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 июле-августе 2013 года по результатам выездной проверки налоговой инспекции юр.лицами был уплачен налог за предшествующие годы.</w:t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0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2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нижение начислений и уплаты налога за 4 квартал 2013 года в сравнении с 4 кварталом 2012 года в связи с изменением налогового законодательства на Федеральном уровне.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                                 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, взимаемый в связи с применением патентной системы налогообложения (105 04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47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34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68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0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 2013 году предприятием в соответствии с мировым соглашением ежемесячно перечислялись платежи в части задолженности прошлых лет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7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3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7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3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6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33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7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5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7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81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В основном за счет единовременных поступлений на газификацию частных домов в сельской местности</w:t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                                  </w:t>
      </w:r>
    </w:p>
    <w:p>
      <w:pPr>
        <w:pStyle w:val="TextBody"/>
        <w:ind w:left="-720" w:firstLine="180"/>
        <w:jc w:val="center"/>
        <w:rPr>
          <w:bCs w:val="false"/>
          <w:i/>
          <w:i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17.12.2014</w:t>
      </w:r>
      <w:r>
        <w:rPr>
          <w:bCs w:val="false"/>
          <w:i/>
          <w:sz w:val="24"/>
          <w:szCs w:val="24"/>
        </w:rPr>
        <w:t xml:space="preserve"> г. </w:t>
      </w:r>
      <w:r>
        <w:rPr>
          <w:bCs w:val="false"/>
          <w:sz w:val="24"/>
          <w:szCs w:val="24"/>
        </w:rPr>
        <w:t xml:space="preserve">по 23.12.2014 г.  </w:t>
      </w:r>
    </w:p>
    <w:p>
      <w:pPr>
        <w:pStyle w:val="TextBody"/>
        <w:jc w:val="center"/>
        <w:rPr>
          <w:b w:val="false"/>
          <w:b w:val="false"/>
          <w:bCs w:val="false"/>
          <w:sz w:val="18"/>
          <w:szCs w:val="18"/>
        </w:rPr>
      </w:pPr>
      <w:r>
        <w:rPr>
          <w:rFonts w:eastAsia="Arial"/>
          <w:b w:val="false"/>
          <w:bCs w:val="false"/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18"/>
          <w:szCs w:val="18"/>
        </w:rPr>
        <w:t>тыс.руб.</w:t>
      </w:r>
    </w:p>
    <w:tbl>
      <w:tblPr>
        <w:tblW w:w="153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12"/>
        <w:gridCol w:w="6480"/>
        <w:gridCol w:w="1980"/>
        <w:gridCol w:w="1856"/>
      </w:tblGrid>
      <w:tr>
        <w:trPr>
          <w:trHeight w:val="315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ероприят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ия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умма допол-нительных поступлений в конс. Бюджет области*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2 договора купли продажи земельных участков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2 договора аренды имуществ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упило в счет задолженности по договорам аренды земельных участко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Проведено 3 проверки по муниципальному  земельному  контролю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3,9</w:t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ция  г.Далматово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о 6 проверок по соблюдению земельного законодательства, наложен 1 штра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областной и местный бюджеты</w:t>
      </w:r>
    </w:p>
    <w:p>
      <w:pPr>
        <w:pStyle w:val="TextBody"/>
        <w:ind w:left="36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ind w:left="36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ind w:left="36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ind w:left="36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tabs>
          <w:tab w:val="clear" w:pos="708"/>
          <w:tab w:val="left" w:pos="1605" w:leader="none"/>
        </w:tabs>
        <w:jc w:val="both"/>
        <w:rPr/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Е.А.Останина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исп.Коурова О.И.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тел.2-30-08</w:t>
      </w:r>
    </w:p>
    <w:sectPr>
      <w:type w:val="nextPage"/>
      <w:pgSz w:orient="landscape" w:w="16838" w:h="11906"/>
      <w:pgMar w:left="1134" w:right="680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6:16:00Z</dcterms:created>
  <dc:creator>Poluhina LL</dc:creator>
  <dc:description/>
  <cp:keywords/>
  <dc:language>en-US</dc:language>
  <cp:lastModifiedBy>ЛЛП</cp:lastModifiedBy>
  <cp:lastPrinted>2014-12-18T14:08:00Z</cp:lastPrinted>
  <dcterms:modified xsi:type="dcterms:W3CDTF">2014-12-25T06:47:00Z</dcterms:modified>
  <cp:revision>1441</cp:revision>
  <dc:subject/>
  <dc:title/>
</cp:coreProperties>
</file>