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2 янва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01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.01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нижение в основном за счет:</w:t>
            </w:r>
          </w:p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в январе 2013 года уплата налога юр. лицом за декабрь 2012 года (870тыс.руб.), налог начисленный за декабрь 2013 года уплачен в декабре;</w:t>
            </w:r>
          </w:p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в январе 2013 года перечислен налог организацией за январь в сумме 200 тыс.руб., в январе 2014 года уплаты - нет. 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сдачи родительской платы по детским садам и школам 18 января, в 2014 году данное число совпадает с выходным днем, в результате средства  в бюджет до 22.01.2014 года не поступили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6.01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2.01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 договор купли-продажи  и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3 требования  о погашении  задолженности по договорам аренды муниципального имущества. Работа по оформлению документов для вступления в наследство на выморочные объекты недвижим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1-23T10:48:00Z</cp:lastPrinted>
  <dcterms:modified xsi:type="dcterms:W3CDTF">2014-01-23T09:11:00Z</dcterms:modified>
  <cp:revision>952</cp:revision>
  <dc:subject/>
  <dc:title/>
</cp:coreProperties>
</file>