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4 июн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.06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.06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5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9.06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3.06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5 договоров купли-продажи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5.20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4 проверки по муниципальному земельному контро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Коурова О.И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9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5-29T10:36:00Z</cp:lastPrinted>
  <dcterms:modified xsi:type="dcterms:W3CDTF">2014-06-05T05:05:00Z</dcterms:modified>
  <cp:revision>1127</cp:revision>
  <dc:subject/>
  <dc:title/>
</cp:coreProperties>
</file>