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8 ма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.05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05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1.05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7.05.2014 г.  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rFonts w:eastAsia="Arial"/>
          <w:b w:val="false"/>
          <w:bCs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мобилизации собственных доходов районного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5.20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о задолженности по неналоговым доходам, о соблюдении лимитов потребления коммунальных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5.20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по муниципальному земельному контролю, выдано предпис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урова О.И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5-29T10:36:00Z</cp:lastPrinted>
  <dcterms:modified xsi:type="dcterms:W3CDTF">2014-05-29T04:36:00Z</dcterms:modified>
  <cp:revision>1112</cp:revision>
  <dc:subject/>
  <dc:title/>
</cp:coreProperties>
</file>