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6  феврал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.02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.02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4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3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зкая налоговая дисциплина налогоплательщиков, неуплата налога и соответственно рост недоимк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8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0.02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6.02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 и 5 договоров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02.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 проверка в рамках муниципального земельного контроля, по результатам проверки переданы материалы в Далматовский отдел Росреестра, наложен административный штра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тикризисный шта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2.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алогам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соответствии заработной платы наемных работников размеру, установленному трехсторонним соглашением в Кург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легализации объектов налогообложения и урегулированию задолженности при налоговой инспек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02.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повышения эффективности взыскания задолженности по обязательным платежам организаций и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0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0</w:t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1-23T10:48:00Z</cp:lastPrinted>
  <dcterms:modified xsi:type="dcterms:W3CDTF">2014-02-27T09:39:00Z</dcterms:modified>
  <cp:revision>999</cp:revision>
  <dc:subject/>
  <dc:title/>
</cp:coreProperties>
</file>