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6 апре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04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04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5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04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6.04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ов купли-продажи и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6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 администрации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4.2014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б итогах работы за 2013 год трех муниципальных предприятий, по каждому предприятию приняты соответствующие рекоменд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4.2014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вержден план проверок муниципального земельного контроля на второй квартал 201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4-17T08:14:00Z</dcterms:modified>
  <cp:revision>1051</cp:revision>
  <dc:subject/>
  <dc:title/>
</cp:coreProperties>
</file>