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9 января  2014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.01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.01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начислений и уплаты налога за 4 квартал 2013 года в сравнении с 4 кварталом 2012 года в связи с изменением налогового законодательства на Федеральном уровне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 (105 04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3.01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9.01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 и 5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уведомления о задолженности по договорам аренды земельных участков, в результате поступила в бюджет задолжен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5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правлено 2 требования  о погашении  задолженности по договорам аренды муниципального имуществ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одится работа по подготовке сведений для налоговых органов о земельных участках, признаваемых  объектом налогооб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л. 2-30-08</w:t>
        <w:tab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4-01-23T10:48:00Z</cp:lastPrinted>
  <dcterms:modified xsi:type="dcterms:W3CDTF">2014-01-30T07:35:00Z</dcterms:modified>
  <cp:revision>967</cp:revision>
  <dc:subject/>
  <dc:title/>
</cp:coreProperties>
</file>