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9 марта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.03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.03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7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8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0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8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3.03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9.03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5 договоров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3 уведомления о задолженности по арендной плате за земельные участк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взысканию недоимки администрации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03.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взыскании недоимки с физических лиц  по  транспортному и местным налог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проверки в рамках муниципального земельного контроля, по результатам проверки переданы материалы в Далматовский отдел Росреестра, по проверкам вынесены предписания по устранению нарушений земельного законодательства, по двум проверкам наложены административные штрафы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муниципального иму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3-06T11:31:00Z</cp:lastPrinted>
  <dcterms:modified xsi:type="dcterms:W3CDTF">2014-03-20T05:36:00Z</dcterms:modified>
  <cp:revision>1030</cp:revision>
  <dc:subject/>
  <dc:title/>
</cp:coreProperties>
</file>