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5 марта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.03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.03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9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зкая налоговая дисциплина налогоплательщиков, неуплата налога и соответственно рост недоимк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4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7.02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5.03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5 договоров купли-продажи  и  договор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 проверки в рамках муниципального земельного контроля, по результатам проверки переданы материалы в Далматовский отдел Росреестра, по одной проверке наложен административный штраф, по второй – вынесено предписание об устранении нарушений земельно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3 требования по погашению задолженности по арендной плате за муниципальное  имуще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3-06T11:31:00Z</cp:lastPrinted>
  <dcterms:modified xsi:type="dcterms:W3CDTF">2014-03-06T05:32:00Z</dcterms:modified>
  <cp:revision>1012</cp:revision>
  <dc:subject/>
  <dc:title/>
</cp:coreProperties>
</file>