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3 апрел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.04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.04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3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9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5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2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6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3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9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013 году предприятием в соответствии с мировым соглашением ежемесячно перечислялись платежи в части задолженности прошлых лет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7.04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3.04.2014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 договоров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тикризисный шта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4.2014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налогам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- о соответствии заработной платы наемных работников размеру, установленному трехсторонним соглашением в Курганской облас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3-06T11:31:00Z</cp:lastPrinted>
  <dcterms:modified xsi:type="dcterms:W3CDTF">2014-04-24T08:00:00Z</dcterms:modified>
  <cp:revision>1056</cp:revision>
  <dc:subject/>
  <dc:title/>
</cp:coreProperties>
</file>