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9 ноября 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.11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.11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7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4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7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4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3.11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9.11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а купли продажи и 4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муниципаль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5 проверок в рамках муниципального земельного контроля, по результатам проверок материалы переданы в Далматовский отдел Росреестра, наложены административные штраф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1-20T05:24:00Z</dcterms:modified>
  <cp:revision>1374</cp:revision>
  <dc:subject/>
  <dc:title/>
</cp:coreProperties>
</file>