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5 ок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10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6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9.10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5.10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аукционы по продаже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 договорам аренды земельных участков и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5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0-16T05:59:00Z</dcterms:modified>
  <cp:revision>1322</cp:revision>
  <dc:subject/>
  <dc:title/>
</cp:coreProperties>
</file>