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 дека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.1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.12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8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5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7.1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3.12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 договор купли продажи и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10 уведомлений о задолженности по договорам аренды земельных участков  и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рамках муниципального земельного контроля проведено 4 проверки, выявлено 1  наруш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12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работе трех муниципальных предприятий по итогам 9 месяцев 2014 года,  руководителям даны рекоменд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2-04T05:57:00Z</dcterms:modified>
  <cp:revision>1397</cp:revision>
  <dc:subject/>
  <dc:title/>
</cp:coreProperties>
</file>