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5 февра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6.0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2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9.0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5.02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 договора купли-продажи  и 8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5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2-06T10:02:00Z</dcterms:modified>
  <cp:revision>973</cp:revision>
  <dc:subject/>
  <dc:title/>
</cp:coreProperties>
</file>