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 апре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.04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.04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3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3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8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7.03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2.04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ого участк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зыскана задолженность по арендной плате за земельные участк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1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.04.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3 уведомления о задолженности по арендной плате за муниципальное имущество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в рамках муниципального земельного контроля, по результатам проверки переданы материалы в Далматовский отдел Росреестра, вынесены предписания по устранению нарушений земельного законодательства, по 1 проверке наложен административный штра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3-06T11:31:00Z</cp:lastPrinted>
  <dcterms:modified xsi:type="dcterms:W3CDTF">2014-04-03T08:08:00Z</dcterms:modified>
  <cp:revision>1053</cp:revision>
  <dc:subject/>
  <dc:title/>
</cp:coreProperties>
</file>