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2 февра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0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02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5.0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2.02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 договора купли-продажи  и 8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2.2013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о постановление об утверждении плана проверок по муниципальному земельному контролю, начата процедура проведения проверок по 9 земельным участ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1-23T10:48:00Z</cp:lastPrinted>
  <dcterms:modified xsi:type="dcterms:W3CDTF">2014-02-13T07:45:00Z</dcterms:modified>
  <cp:revision>982</cp:revision>
  <dc:subject/>
  <dc:title/>
</cp:coreProperties>
</file>