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8 июн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6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06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65985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чен за текущий период 2013г. НДФЛ, начисленный по выездной проверке «Урангеология»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ind w:left="-720" w:firstLine="180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4.06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7.06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7 договоров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ых участк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7 проверок по муниципальному  земельному контролю, выявлено 3 нарушения, наложены штрафы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6 проверок по муниципальному земельному контролю, выдано 3 предписания, наложено 2 штраф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транспортного сред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письма о необходимости погашения арендной платы за муниципальное имущ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6-19T14:22:00Z</cp:lastPrinted>
  <dcterms:modified xsi:type="dcterms:W3CDTF">2014-06-19T08:23:00Z</dcterms:modified>
  <cp:revision>1145</cp:revision>
  <dc:subject/>
  <dc:title/>
</cp:coreProperties>
</file>