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5 января  2014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.01.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.01.2014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9.01.2014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5.01.2014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6 уведомлений о задолженности по договорам аренды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готовка сведений для налоговых органов о земельных участках, признаваемых  объектом налогооб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16:00Z</dcterms:created>
  <dc:creator>Poluhina LL</dc:creator>
  <dc:description/>
  <cp:keywords/>
  <dc:language>en-US</dc:language>
  <cp:lastModifiedBy>ЛЛП</cp:lastModifiedBy>
  <cp:lastPrinted>2013-12-19T13:15:00Z</cp:lastPrinted>
  <dcterms:modified xsi:type="dcterms:W3CDTF">2014-01-16T09:18:00Z</dcterms:modified>
  <cp:revision>939</cp:revision>
  <dc:subject/>
  <dc:title/>
</cp:coreProperties>
</file>