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4 сен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09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09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5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0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8.09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4.09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и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в рамках муниципального земельного контроля, нарушений не выявле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на право заключения договоров аренды муниципального имущества, заключено 4 договора аренды с единственным участником аукци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09-25T08:02:00Z</dcterms:modified>
  <cp:revision>1294</cp:revision>
  <dc:subject/>
  <dc:title/>
</cp:coreProperties>
</file>