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4 ма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05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05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5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05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4.05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5 уведомлений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по муниципальному земельному контролю. По результатам проверок вынесено 3 предписания по устранению нарушений земельного законодательства, по 3 –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5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аренды недвижим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ю задолжен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5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рассматривались 8 организаций и 1 ИП по урегулированию задолж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5-15T08:33:00Z</dcterms:modified>
  <cp:revision>1081</cp:revision>
  <dc:subject/>
  <dc:title/>
</cp:coreProperties>
</file>