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0.03.2025 года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1.03.202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0.03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65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8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8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9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3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829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.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2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8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4 год по договорам аренды земельных участков в сумме 87 тыс. руб., с оплатой авансовых платежей по аренде земельных участков в феврале 2025 года  в сумме 177 т. руб., заключением в 2025 году новых договоров аренды на сумму 140 тыс. руб. и повышением арендной платы на уровень инфляции.</w:t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.</w:t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1 тыс.руб. в т.ч.: 101 тыс.руб. – частичная оплата за выкуп нежилого помещения в рассрочку.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408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371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. От юридических лиц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3.03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>по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0.03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2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стоялся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на право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6 ло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rPr/>
      </w:pPr>
      <w:r>
        <w:rPr>
          <w:rFonts w:cs="Arial" w:ascii="Liberation Serif" w:hAnsi="Liberation Serif"/>
          <w:sz w:val="22"/>
          <w:szCs w:val="22"/>
        </w:rPr>
        <w:t xml:space="preserve">Заместитель руководителя Финансового управления,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  <w:t>руководитель бюджетного отдела                                                                                                                                                                                               Чикардин С.В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3-13T10:35:00Z</cp:lastPrinted>
  <dcterms:modified xsi:type="dcterms:W3CDTF">2025-03-20T04:56:00Z</dcterms:modified>
  <cp:revision>2061</cp:revision>
  <dc:subject/>
  <dc:title/>
</cp:coreProperties>
</file>