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.03.202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8.03.24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3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5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4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0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182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8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рок уплаты налога 28.03.2025 г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7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авансовых платежей по аренде земельных участков в феврале 2025 года  в сумме 177 т. руб.,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 в сумме 2122 тыс. руб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1 тыс.руб. в т.ч.: 101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431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388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0.03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7.03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жведомственная комиссия по мобилизации собственных доходов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3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 xml:space="preserve">Рассмотрены вопросы о задолженности по налоговым и неналоговым платежа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57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344,3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5.03.2025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Рассмотрены вопросы о деятельности четырех  индивидуальных предпринимателей и одного предприятия, у которых отсутствуют отчеты о наемных работн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3-27T10:39:00Z</cp:lastPrinted>
  <dcterms:modified xsi:type="dcterms:W3CDTF">2025-03-27T06:48:00Z</dcterms:modified>
  <cp:revision>2068</cp:revision>
  <dc:subject/>
  <dc:title/>
</cp:coreProperties>
</file>