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30.01.2025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1.02.2024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30.01.202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4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6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534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-29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56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144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, прочие поступления 12 тыс. руб., 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4.01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30.01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2 договора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3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Arial" w:ascii="Liberation Serif" w:hAnsi="Liberation Serif"/>
          <w:sz w:val="20"/>
          <w:szCs w:val="20"/>
        </w:rPr>
        <w:t xml:space="preserve">Заместитель руководителя Финансового управления,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бюджетного отдела                                                                                                                                                                                                               С. В. Чикардин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1-23T11:57:00Z</cp:lastPrinted>
  <dcterms:modified xsi:type="dcterms:W3CDTF">2025-01-30T04:08:00Z</dcterms:modified>
  <cp:revision>1990</cp:revision>
  <dc:subject/>
  <dc:title/>
</cp:coreProperties>
</file>