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6.03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3.24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3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2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4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0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65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4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4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1 тыс.руб. в т.ч.: 101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67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3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7.02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6.03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05.03.2025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/>
              <w:t>Рассмотрены вопросы о деятельности четырех предприятий,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3-06T13:13:00Z</cp:lastPrinted>
  <dcterms:modified xsi:type="dcterms:W3CDTF">2025-03-06T08:30:00Z</dcterms:modified>
  <cp:revision>2033</cp:revision>
  <dc:subject/>
  <dc:title/>
</cp:coreProperties>
</file>