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  <w:t>Сведения к оперативным данным по состоянию на 21.03.2024 года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16171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41"/>
        <w:gridCol w:w="1399"/>
        <w:gridCol w:w="1294"/>
        <w:gridCol w:w="1134"/>
        <w:gridCol w:w="5103"/>
      </w:tblGrid>
      <w:tr>
        <w:trPr>
          <w:trHeight w:val="291" w:hRule="atLeast"/>
        </w:trPr>
        <w:tc>
          <w:tcPr>
            <w:tcW w:w="724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510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144" w:hRule="atLeast"/>
        </w:trPr>
        <w:tc>
          <w:tcPr>
            <w:tcW w:w="72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на 22.03.2023</w:t>
            </w:r>
          </w:p>
        </w:tc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на 21.03.24.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3510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365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44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2864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319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328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400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1829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217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нижение поступлений в связи с возвратом налога в  январе-феврале 5643 т. руб. организациям Варгашинского округа. Изъятие и  перечисление на ЕНС в марте 8797 т. руб.</w:t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72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9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2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6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7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5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4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70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3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67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Рост поступлений налога в связи с переносом срока уплаты с 31.12.2023 года на 09.01.2024 года</w:t>
            </w:r>
          </w:p>
        </w:tc>
      </w:tr>
      <w:tr>
        <w:trPr>
          <w:trHeight w:val="31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31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5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86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07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6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59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68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8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7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15" w:hanging="142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598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42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-176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1 11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82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0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9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50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5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9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00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13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288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начале 2023 года в бюджет поступала задолженность по казенным учреждениям образования, которые с 1 января 2023 года были преобразованы в бюджетные учреждения.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295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-286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1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6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9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родажа имущества 68 тыс.руб. в т.ч.: 68 тыс.руб. – частичная оплата за выкуп нежилого помещения в рассрочку</w:t>
            </w:r>
          </w:p>
        </w:tc>
      </w:tr>
      <w:tr>
        <w:trPr>
          <w:trHeight w:val="28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33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8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55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-1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-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1400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47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3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-7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оступление от физических лиц 398,0 тыс.руб., в том числе на содержание водопровода 384,0 тыс.руб.</w:t>
            </w:r>
          </w:p>
        </w:tc>
      </w:tr>
    </w:tbl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  <w:lang w:val="ru-RU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  <w:lang w:val="ru-RU"/>
        </w:rPr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>Мероприятия, направленные на увеличение собственных доходов бюджета</w:t>
      </w:r>
    </w:p>
    <w:p>
      <w:pPr>
        <w:pStyle w:val="TextBody"/>
        <w:jc w:val="center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Далматовского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муниципального округа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роведенные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>с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15.03.2024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 г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.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о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21.03.2024 </w:t>
      </w:r>
      <w:r>
        <w:rPr>
          <w:rFonts w:cs="Liberation Serif" w:ascii="Liberation Serif" w:hAnsi="Liberation Serif"/>
          <w:bCs w:val="false"/>
          <w:sz w:val="24"/>
          <w:szCs w:val="24"/>
        </w:rPr>
        <w:t> г.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</w:t>
      </w:r>
    </w:p>
    <w:p>
      <w:pPr>
        <w:pStyle w:val="TextBody"/>
        <w:jc w:val="right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Cs w:val="false"/>
          <w:i/>
          <w:sz w:val="24"/>
          <w:szCs w:val="24"/>
        </w:rPr>
        <w:t xml:space="preserve"> </w:t>
      </w:r>
      <w:r>
        <w:rPr>
          <w:rFonts w:eastAsia="Liberation Serif"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>Тыс.руб.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                                                       </w:t>
      </w:r>
    </w:p>
    <w:tbl>
      <w:tblPr>
        <w:tblW w:w="1617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591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в аренду земельных участков, находящихся в государственной или муниципальной собственности без проведения тор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лючено 2 договора аренды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в собственность земельных участков, находящихся в государственной или муниципальной собственности без проведения тор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ено 2 догово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влен аукцион по продаже земельного участ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3.24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лен1л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ведомственная комиссия по мобилизации собственных до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3.2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ы вопросы о задолженности по налоговым и неналоговым платеж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/>
            </w:pPr>
            <w:r>
              <w:rPr/>
              <w:t>468</w:t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ведомственная комиссия по снижению неформальной занят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3.2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мотрены вопросы о деятельности двух организаций и двух ИП, выплачивающих заработную плату ниже минимального размера оплаты труд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  <w:t xml:space="preserve">Врио заместителя Главы </w:t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  <w:t>Далматовского муниципального округа</w:t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Arial" w:ascii="Liberation Serif" w:hAnsi="Liberation Serif"/>
        </w:rPr>
        <w:t>по финансовой политике,</w:t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Arial" w:ascii="Liberation Serif" w:hAnsi="Liberation Serif"/>
        </w:rPr>
        <w:t xml:space="preserve">руководителя Финансового управления                                                                                                                                                              Л.Л.Полухина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eastAsia="Liberation Serif" w:cs="Liberation Serif" w:ascii="Liberation Serif" w:hAnsi="Liberation Serif"/>
        </w:rPr>
        <w:t xml:space="preserve">     </w:t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  <w:t>исп. Коновалова О. А.</w:t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  <w:t>Тел. 8(35252)3-70-08</w:t>
      </w:r>
    </w:p>
    <w:sectPr>
      <w:type w:val="nextPage"/>
      <w:pgSz w:orient="landscape" w:w="16838" w:h="11906"/>
      <w:pgMar w:left="1021" w:right="737" w:gutter="0" w:header="0" w:top="45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  <w:b/>
      <w:bCs/>
      <w:sz w:val="22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Администратор</cp:lastModifiedBy>
  <cp:lastPrinted>2024-03-21T11:33:00Z</cp:lastPrinted>
  <dcterms:modified xsi:type="dcterms:W3CDTF">2024-03-21T06:56:00Z</dcterms:modified>
  <cp:revision>2074</cp:revision>
  <dc:subject/>
  <dc:title/>
</cp:coreProperties>
</file>