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9.02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1.03.202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9.02.202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9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9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190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0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2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210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4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56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6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5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9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4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4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4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4,1 тыс.руб. в т.ч.: 34,1 тыс.руб. – частичная оплата за выкуп нежилого помещения в рассрочку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302 тыс.руб., в том числе на содержание водопровода 293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5.02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28.02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9 договора  купли продажи</w:t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29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10 договоров 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комиссия по мобилизации собственных доходо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ы вопросы о задолженности по налоговым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 вопрос о деятельности двух  ИП, выплачивающих заработную плату ниже минимального размера оплат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а 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 1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 аукцион на право аренды земельного участк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о 4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2-29T11:16:00Z</cp:lastPrinted>
  <dcterms:modified xsi:type="dcterms:W3CDTF">2024-02-29T06:17:00Z</dcterms:modified>
  <cp:revision>2021</cp:revision>
  <dc:subject/>
  <dc:title/>
</cp:coreProperties>
</file>