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5.01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5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1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6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1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рок уплаты налога не позднее 28 января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7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9 тыс.руб., в том числе на содержание водопровода 84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8.01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4.01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о 2 договора аренды 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на право аренды муниципального имущества посредством электронных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1-25T10:17:00Z</cp:lastPrinted>
  <dcterms:modified xsi:type="dcterms:W3CDTF">2024-01-25T05:20:00Z</dcterms:modified>
  <cp:revision>1986</cp:revision>
  <dc:subject/>
  <dc:title/>
</cp:coreProperties>
</file>