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8.01.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8.01.202</w:t>
            </w: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8.01.2024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2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0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7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9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8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начале 2023 года в бюджет поступала задолженность по казенным учреждениям образования, которые с 1 января 2023 года были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25 тыс.руб., в том числе на содержание водопровода 25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9.01.2024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17.01.2024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9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/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о 4 договора аренды </w:t>
            </w:r>
          </w:p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 аукцион на право аренды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о 3 договора 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Заместитель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ь Финансового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3-11-30T10:52:00Z</cp:lastPrinted>
  <dcterms:modified xsi:type="dcterms:W3CDTF">2024-01-18T06:28:00Z</dcterms:modified>
  <cp:revision>1971</cp:revision>
  <dc:subject/>
  <dc:title/>
</cp:coreProperties>
</file>