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06.06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7.06.2023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6.06.24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69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2936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0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02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78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75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18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5802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39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4 года сроки уплаты налога 28 числа текущего месяца и 5 числа следующего месяц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5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3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связан с взысканием   задолженности за 2023 год по договорам аренды земельных участков сумме в 514 тыс. руб. и перечислением части прибыли муниципальным предприятием в сумме 351 тыс. руб.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3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4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6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4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72 тыс.руб. в т.ч.: 136 тыс.руб. – частичная оплата за выкуп нежилого помещения в рассрочку, 29 тыс. руб. продажа нежилого помещения в Луговой, 94 тыс. продажа спецтехники, 13 тыс. руб. задаток за нежилое здание в д. Луговая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41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9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81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946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719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; от юридического лица 5000 тыс.руб. на ремонт школы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31.05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06.05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42"/>
        <w:gridCol w:w="7278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6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2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4 договора 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аукцион на право аренды земельного учас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07.2024 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аукцион по продаже муниципального имущества посредствам электронных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1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Врио заместителя Главы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Далматовского муниципального округ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по финансовой политике,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 xml:space="preserve">руководителя Финансового управления                                                                                                                                                              Л.Л.Полухи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eastAsia="Liberation Serif" w:cs="Liberation Serif" w:ascii="Liberation Serif" w:hAnsi="Liberation Serif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6-06T11:40:00Z</cp:lastPrinted>
  <dcterms:modified xsi:type="dcterms:W3CDTF">2024-06-06T10:22:00Z</dcterms:modified>
  <cp:revision>2162</cp:revision>
  <dc:subject/>
  <dc:title/>
</cp:coreProperties>
</file>