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6.05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7.05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6.05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80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6976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60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3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3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0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34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7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12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5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 связан с взысканием   задолженности за 2023 год по договорам аренды земельных участков сумме в 485 тыс. руб. и перечислением части прибыли муниципальным предприятием в сумме 350 тыс. 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1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5 тыс.руб. в т.ч.: 102 тыс.руб. – частичная оплата за выкуп нежилого помещения в рассрочку, 29 тыс. руб. продажа нежилого помещения в Луговой, 94 тыс. продажа спецтехники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8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8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834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615</w:t>
            </w:r>
            <w:r>
              <w:rPr>
                <w:rFonts w:cs="Arial" w:ascii="Liberation Serif" w:hAnsi="Liberation Serif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2.05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6.05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по ранее заключенным тре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6 договоров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5-16T10:31:00Z</cp:lastPrinted>
  <dcterms:modified xsi:type="dcterms:W3CDTF">2024-05-16T05:33:00Z</dcterms:modified>
  <cp:revision>2132</cp:revision>
  <dc:subject/>
  <dc:title/>
</cp:coreProperties>
</file>