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01.02.2024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1.02.2023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1.02.2024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8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4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26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4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2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+42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2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4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8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0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34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ост поступлений налога в связи с переносом срока уплаты с 31.12.2023 года на 09.01.2024 год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3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5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24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15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5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начале 2023 года в бюджет поступала задолженность по казенным учреждениям образования, которые с 1 января 2023 года были преобразованы в бюджетные учреждения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5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+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-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ических лиц 137 тыс.руб., в том числе на содержание водопровода 132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Мероприятия, направленные на увеличение собственных доходов бюджета</w:t>
      </w:r>
    </w:p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Далматовског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муниципального округ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5.01.2024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01.02.2024 </w:t>
      </w:r>
      <w:r>
        <w:rPr>
          <w:rFonts w:cs="Liberation Serif" w:ascii="Liberation Serif" w:hAnsi="Liberation Serif"/>
          <w:bCs w:val="false"/>
          <w:sz w:val="24"/>
          <w:szCs w:val="24"/>
        </w:rPr>
        <w:t> г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Cs w:val="false"/>
          <w:i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9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/>
              <w:t>Предоставление в аренду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о 6 договоров аренды </w:t>
            </w:r>
          </w:p>
          <w:p>
            <w:pPr>
              <w:pStyle w:val="Normal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аукцион на право аренды муниципального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собственность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3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Заместитель Главы Далматовского муниципального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округа по финансовой политике, руководитель Финансового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управления                                                                                                    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исп.Полухина Л.Л.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4-02-01T09:51:00Z</cp:lastPrinted>
  <dcterms:modified xsi:type="dcterms:W3CDTF">2024-02-01T04:54:00Z</dcterms:modified>
  <cp:revision>1993</cp:revision>
  <dc:subject/>
  <dc:title/>
</cp:coreProperties>
</file>