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.05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1.05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0.05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54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1517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0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91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7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0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8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37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4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7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 связан с взысканием   задолженности за 2023 год по договорам аренды земельных участков сумме в 511 тыс. руб. и перечислением части прибыли муниципальным предприятием в сумме 350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3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9 тыс.руб. в т.ч.: 136 тыс.руб. – частичная оплата за выкуп нежилого помещения в рассрочку, 29 тыс. руб. продажа нежилого помещения в Луговой, 94 тыс. продажа спецтехники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84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672</w:t>
            </w:r>
            <w:r>
              <w:rPr>
                <w:rFonts w:cs="Arial" w:ascii="Liberation Serif" w:hAnsi="Liberation Serif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3.05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30.05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5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7.2024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мобилизации собственных до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задолженности по налоговы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2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деятельности трех ИП, выплачивающих заработную плату ниже минимального размер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5-30T09:28:00Z</cp:lastPrinted>
  <dcterms:modified xsi:type="dcterms:W3CDTF">2024-05-30T04:54:00Z</dcterms:modified>
  <cp:revision>2153</cp:revision>
  <dc:subject/>
  <dc:title/>
</cp:coreProperties>
</file>