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04.07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57"/>
        <w:gridCol w:w="1276"/>
        <w:gridCol w:w="1418"/>
        <w:gridCol w:w="1134"/>
        <w:gridCol w:w="5386"/>
      </w:tblGrid>
      <w:tr>
        <w:trPr>
          <w:trHeight w:val="291" w:hRule="atLeast"/>
        </w:trPr>
        <w:tc>
          <w:tcPr>
            <w:tcW w:w="69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3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695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5.07.202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4.07.24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84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8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000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87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2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351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85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9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068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4 года сроки уплаты налога 28 числа текущего месяца и 5 числа следующего месяца</w:t>
            </w:r>
          </w:p>
        </w:tc>
      </w:tr>
      <w:tr>
        <w:trPr>
          <w:trHeight w:val="34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5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0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1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4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3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37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99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связан с взысканием   задолженности за 2023 год по договорам аренды земельных участков сумме в 547 тыс. руб. и перечислением части прибыли муниципальным предприятием в сумме 352 тыс. руб.</w:t>
            </w:r>
          </w:p>
        </w:tc>
      </w:tr>
      <w:tr>
        <w:trPr>
          <w:trHeight w:val="30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5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43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3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36 тыс.руб. в т.ч.: 170 тыс.руб. – частичная оплата за выкуп нежилого помещения в рассрочку, 29 тыс. руб. продажа нежилого помещения в Луговой, 94 тыс. продажа спецтехники, 13 тыс. руб. задаток за нежилое здание в д. Луговая, 30 тыс. руб. задаток за нежилое здание в с. Уральцевское, ул. Советская 2а.</w:t>
            </w:r>
          </w:p>
        </w:tc>
      </w:tr>
      <w:tr>
        <w:trPr>
          <w:trHeight w:val="281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6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3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812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203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890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; от юридического лица 5000 тыс.руб. на ремонт школы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7.06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04.07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42"/>
        <w:gridCol w:w="7278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6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24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1 договор 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ен аукцион на право заключения договора аренды недвижимого имуществ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1 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 xml:space="preserve">Врио заместителя Главы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Далматовского муниципального округ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по финансовой политике,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 xml:space="preserve">руководителя Финансового управления                                                                                                                                                              Л.Л.Полухи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новалова О.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7-04T11:08:00Z</cp:lastPrinted>
  <dcterms:modified xsi:type="dcterms:W3CDTF">2024-07-04T06:09:00Z</dcterms:modified>
  <cp:revision>2207</cp:revision>
  <dc:subject/>
  <dc:title/>
</cp:coreProperties>
</file>