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1.04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2.04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1.04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5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8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8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18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9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288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8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2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1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1 тыс.руб. в т.ч.: 102 тыс.руб. – частичная оплата за выкуп нежилого помещения в рассрочку, 29 тыс. руб. продажа нежилого помещения в Лугово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52,0 тыс.руб., в том числе на содержание водопровода 447,3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4.04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11.04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4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4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ы итоги финансово-хозяйственной деятельности за 2024 год четырех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4-11T10:29:00Z</cp:lastPrinted>
  <dcterms:modified xsi:type="dcterms:W3CDTF">2024-04-11T06:58:00Z</dcterms:modified>
  <cp:revision>2098</cp:revision>
  <dc:subject/>
  <dc:title/>
</cp:coreProperties>
</file>