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2.05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2.05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2.05.24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07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5180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55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593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623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9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5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4468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4 года сроки уплаты налога 28 числа текущего месяца и 5 числа следующего месяц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9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2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5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7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36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 связан с взысканием   задолженности за 2023 год по договорам аренды земельных участков сумме в 485 тыс. руб. и перечислением части прибыли муниципальным предприятием в сумме 345 тыс. 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3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4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1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25 тыс.руб. в т.ч.: 102 тыс.руб. – частичная оплата за выкуп нежилого помещения в рассрочку, 29 тыс. руб. продажа нежилого помещения в Луговой, 94 тыс. продажа спецтехники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6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 xml:space="preserve">580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48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808 тыс.руб., в том числе на содержание водопровода</w:t>
            </w:r>
            <w:r>
              <w:rPr>
                <w:rFonts w:cs="Arial" w:ascii="Liberation Serif" w:hAnsi="Liberation Serif"/>
                <w:bCs/>
                <w:sz w:val="20"/>
                <w:szCs w:val="20"/>
              </w:rPr>
              <w:t xml:space="preserve"> 601</w:t>
            </w:r>
            <w:r>
              <w:rPr>
                <w:rFonts w:cs="Arial" w:ascii="Liberation Serif" w:hAnsi="Liberation Serif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тыс.руб.; от юридического лица  5000 тыс.руб. на ремонт школы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5.04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02.05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42"/>
        <w:gridCol w:w="7278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61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по продаже муниципального имущ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4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на право  аренды земельного учас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4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оплата по ранее заключенным трем догов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1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едомственная комиссия по снижению неформальной занят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24г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 вопрос о деятельности трех  ИП и одной организации, выплачивающих заработную плату ниже минимального размера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 xml:space="preserve">Врио заместителя Главы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Далматовского муниципального округ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по финансовой политике,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 xml:space="preserve">руководителя Финансового управления                                                                                                                                                              Л.Л.Полухи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eastAsia="Liberation Serif" w:cs="Liberation Serif" w:ascii="Liberation Serif" w:hAnsi="Liberation Serif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 Коновалова О. А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5-02T11:45:00Z</cp:lastPrinted>
  <dcterms:modified xsi:type="dcterms:W3CDTF">2024-05-02T06:48:00Z</dcterms:modified>
  <cp:revision>2125</cp:revision>
  <dc:subject/>
  <dc:title/>
</cp:coreProperties>
</file>