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4.03.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5.03.23 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4.03.24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50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7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2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92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2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6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5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9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поступлений в связи с возвратом налога  в  январе-феврале 5643 т. руб. организациям Варгашинского округа, в марте 5966 т. руб. АО «Далур»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налога в связи с переносом срока уплаты с 31.12.2023 года на 09.01.2024 год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3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0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3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0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3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6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начале 2023 года в бюджет поступала задолженность по казенным учреждениям образования, которые с 1 января 2023 года были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6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26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68 тыс.руб. в т.ч.: 68 тыс.руб. – частичная оплата за выкуп нежилого помещения в рассрочку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383,0 тыс.руб., в том числе на содержание водопровода 369,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6.03.2024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14.03.2024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 6 договоров аренды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а  продажа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 аукцион по продаже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1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лен аукцион на право аренды земельного участ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 1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 xml:space="preserve">Врио заместителя Главы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Далматовского муниципального округ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по финансовой политике,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 xml:space="preserve">руководителя Финансового управления                                                                                                                                                              Л.Л.Полухи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 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4-03-14T11:51:00Z</cp:lastPrinted>
  <dcterms:modified xsi:type="dcterms:W3CDTF">2024-03-14T06:57:00Z</dcterms:modified>
  <cp:revision>2064</cp:revision>
  <dc:subject/>
  <dc:title/>
</cp:coreProperties>
</file>