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06.03.2024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07.03.24.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06.03.24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457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32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128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934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02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88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480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04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32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4 года сроки уплаты налога 28 числа текущего месяца и 5 числа следующего месяца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72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9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6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5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9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3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5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оступлений налога в связи с переносом срока уплаты с 31.12.2023 года на 09.01.2024 года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6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6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6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5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5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4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4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83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7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212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0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8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9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60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58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начале 2023 года в бюджет поступала задолженность по казенным учреждениям образования, которые с 1 января 2023 года были преобразованы в бюджетные учреждения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56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254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5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34,1 тыс.руб. в т.ч.: 34,1 тыс.руб. – частичная оплата за выкуп нежилого помещения в рассрочку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7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3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9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4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345 тыс.руб., в том числе на содержание водопровода 333,0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  <w:lang w:val="ru-RU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>Мероприятия, направленные на увеличение собственных доходов бюджета</w:t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Далматовског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муниципального округ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29.02.2024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05.03.2024 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 аренду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лючен 1 договор аренды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а  продажа муниципального имущества посредством публичного пред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4г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лен 1 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влен аукцион по продаже муниципального имуществ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2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лен1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 xml:space="preserve">Врио заместителя Главы 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Далматовского муниципального округа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Arial" w:ascii="Liberation Serif" w:hAnsi="Liberation Serif"/>
        </w:rPr>
        <w:t>по финансовой политике,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Arial" w:ascii="Liberation Serif" w:hAnsi="Liberation Serif"/>
        </w:rPr>
        <w:t xml:space="preserve">руководителя Финансового управления                                                                                                                                                              Л.Л.Полухина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eastAsia="Liberation Serif" w:cs="Liberation Serif" w:ascii="Liberation Serif" w:hAnsi="Liberation Serif"/>
        </w:rPr>
        <w:t xml:space="preserve">      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Коурова О.И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4-03-11T10:02:00Z</cp:lastPrinted>
  <dcterms:modified xsi:type="dcterms:W3CDTF">2024-03-11T05:11:00Z</dcterms:modified>
  <cp:revision>2061</cp:revision>
  <dc:subject/>
  <dc:title/>
</cp:coreProperties>
</file>