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21.11.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2.11.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1.11.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1096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3529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433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7193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0384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3191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218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367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149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400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20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19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75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66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91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48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2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74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95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78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11.2024г. в пользу Варгашинских предприятий снято налога в сумме 1819 тыс.руб.</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25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63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8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356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273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831</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94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454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60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3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0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7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12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3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9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4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13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21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91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900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 5 тыс. р. задаток  за сооружение г. Далматово, ул. Советская 12,  98,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28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6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08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t>Единовременное поступление за несоблюдение договорных обязательств по контрактам 1037,6 тыс. руб..</w:t>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4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11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3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46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871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674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2007,1 тыс.руб., в том числе на содержание водопровода</w:t>
            </w:r>
            <w:r>
              <w:rPr>
                <w:rFonts w:cs="Arial" w:ascii="Liberation Serif" w:hAnsi="Liberation Serif"/>
                <w:bCs/>
                <w:sz w:val="20"/>
                <w:szCs w:val="20"/>
              </w:rPr>
              <w:t xml:space="preserve"> 1546,5 </w:t>
            </w:r>
            <w:r>
              <w:rPr>
                <w:rFonts w:cs="Arial" w:ascii="Liberation Serif" w:hAnsi="Liberation Serif"/>
                <w:bCs/>
                <w:color w:val="000000"/>
                <w:sz w:val="20"/>
                <w:szCs w:val="20"/>
              </w:rPr>
              <w:t>тыс.руб., 326,2 тыс. руб .на поездки в загородные лагеря, 134,4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1673,9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15.11.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21.11.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а продажа муниципального имущества посредством публичного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11.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тавлен 1 л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по продаже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11.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тавлен 1 л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2 договора купли-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4 договора-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Межведомственная комиссия по мобилизации собственных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11.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мотрены вопросы о задолженности по налоговым и неналоговым платежа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t xml:space="preserve">64,5 </w:t>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новалова О.А.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1-21T11:39:00Z</cp:lastPrinted>
  <dcterms:modified xsi:type="dcterms:W3CDTF">2024-11-21T06:42:00Z</dcterms:modified>
  <cp:revision>241</cp:revision>
  <dc:subject/>
  <dc:title/>
</cp:coreProperties>
</file>