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08.02.2024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08.02.2023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08.02.2024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566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88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320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269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7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51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01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4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47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6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4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6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7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7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6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3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328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оступлений налога в связи с переносом срока уплаты с 31.12.2023 года на 09.01.2024 год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56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3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77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9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84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6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8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1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9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начале 2023 года в бюджет поступала задолженность по казенным учреждениям образования, которые с 1 января 2023 года были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87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87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3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8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3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167 тыс.руб., в том числе на содержание водопровода 16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Мероприятия, направленные на увеличение собственных доходов бюджета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Далматовског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муниципального округ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01.01.2024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07.02.2024 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97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/>
              <w:t>Предоставление в собственность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 1 договоров купли продажи</w:t>
            </w:r>
          </w:p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20"/>
          <w:szCs w:val="20"/>
        </w:rPr>
        <w:t xml:space="preserve">Заместитель Главы Далматовского муниципального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округа по финансовой политике, руководитель Финансового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20"/>
          <w:szCs w:val="20"/>
        </w:rPr>
        <w:t xml:space="preserve">управления                                                                    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Полухина Л.Л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4-02-08T10:47:00Z</cp:lastPrinted>
  <dcterms:modified xsi:type="dcterms:W3CDTF">2024-02-08T05:50:00Z</dcterms:modified>
  <cp:revision>2005</cp:revision>
  <dc:subject/>
  <dc:title/>
</cp:coreProperties>
</file>