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.06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7"/>
        <w:gridCol w:w="1276"/>
        <w:gridCol w:w="1418"/>
        <w:gridCol w:w="1134"/>
        <w:gridCol w:w="5386"/>
      </w:tblGrid>
      <w:tr>
        <w:trPr>
          <w:trHeight w:val="291" w:hRule="atLeast"/>
        </w:trPr>
        <w:tc>
          <w:tcPr>
            <w:tcW w:w="69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3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6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06.20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0.06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83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0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0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36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59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68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5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9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1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5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3 год по договорам аренды земельных участков сумме в 514 тыс. руб. и перечислением части прибыли муниципальным предприятием в сумме 351 тыс. руб.</w:t>
            </w:r>
          </w:p>
        </w:tc>
      </w:tr>
      <w:tr>
        <w:trPr>
          <w:trHeight w:val="30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4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7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36 тыс.руб. в т.ч.: 170 тыс.руб. – частичная оплата за выкуп нежилого помещения в рассрочку, 29 тыс. руб. продажа нежилого помещения в Луговой, 94 тыс. продажа спецтехники, 13 тыс. руб. задаток за нежилое здание в д. Луговая, 30 тыс. руб. задаток за нежилое здание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2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024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748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3.06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0.06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 ранее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5 договоров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на право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6.2024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без объявления цен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руководитель бюджетного отдела                                                                                                                                                         С. В. Чикардин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6-13T10:29:00Z</cp:lastPrinted>
  <dcterms:modified xsi:type="dcterms:W3CDTF">2024-06-20T06:24:00Z</dcterms:modified>
  <cp:revision>2179</cp:revision>
  <dc:subject/>
  <dc:title/>
</cp:coreProperties>
</file>