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3.05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4.05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3.05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5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849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9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6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4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3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227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7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 связан с взысканием   задолженности за 2023 год по договорам аренды земельных участков сумме в 485 тыс. руб. и перечислением части прибыли муниципальным предприятием в сумме 350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3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5 тыс.руб. в т.ч.: 102 тыс.руб. – частичная оплата за выкуп нежилого помещения в рассрочку, 29 тыс. руб. продажа нежилого помещения в Луговой, 94 тыс. продажа спецтехники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75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628</w:t>
            </w:r>
            <w:r>
              <w:rPr>
                <w:rFonts w:cs="Arial" w:ascii="Liberation Serif" w:hAnsi="Liberation Serif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6.05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3.05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9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5-23T09:43:00Z</cp:lastPrinted>
  <dcterms:modified xsi:type="dcterms:W3CDTF">2024-05-23T04:47:00Z</dcterms:modified>
  <cp:revision>2139</cp:revision>
  <dc:subject/>
  <dc:title/>
</cp:coreProperties>
</file>