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4.04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4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4.04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0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3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5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08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9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1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8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861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9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93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6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0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9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29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3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68 тыс.руб. в т.ч.: 68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639,0 тыс.руб., в том числе на содержание водопровода 434.4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8.03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3.04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 1 договор купли – 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4-04T10:11:00Z</cp:lastPrinted>
  <dcterms:modified xsi:type="dcterms:W3CDTF">2024-04-04T05:18:00Z</dcterms:modified>
  <cp:revision>2090</cp:revision>
  <dc:subject/>
  <dc:title/>
</cp:coreProperties>
</file>