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2.12.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2.12.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2.12.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3208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110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901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12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833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705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624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8031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406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 С ростом поступлений НДФЛ в сравнении с 11 мес. 2023 г. от АО «Далур» на 2012 тыс. руб., ОАО «Завод Старт» на 9611,1 тыс. руб.,  ЗАО «Русбурмаш» 1431,5 тыс. руб.,  ООО «Газпром трансгаз» на 3823,5 тыс. руб.</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5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69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7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671</w:t>
            </w:r>
          </w:p>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5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35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25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0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34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972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2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связи с перерасчетом  кадастровой стоимости.</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7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29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2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527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96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31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99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31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32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3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0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0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42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1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75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2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4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5 тыс. р. задаток  за сооружение г. Далматово, ул. Советская 12,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31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69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7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037,6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6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53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80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2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103,1 тыс.руб., в том числе на содержание водопровода</w:t>
            </w:r>
            <w:r>
              <w:rPr>
                <w:rFonts w:cs="Arial" w:ascii="Liberation Serif" w:hAnsi="Liberation Serif"/>
                <w:bCs/>
                <w:sz w:val="20"/>
                <w:szCs w:val="20"/>
              </w:rPr>
              <w:t xml:space="preserve"> 1635,4 </w:t>
            </w:r>
            <w:r>
              <w:rPr>
                <w:rFonts w:cs="Arial" w:ascii="Liberation Serif" w:hAnsi="Liberation Serif"/>
                <w:bCs/>
                <w:color w:val="000000"/>
                <w:sz w:val="20"/>
                <w:szCs w:val="20"/>
              </w:rPr>
              <w:t>тыс.руб., 332,1 тыс. руб .на поездки в загородные лагеря, 135,6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9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06.12.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2.12.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5 договоров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4 договора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о 3 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134"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2-12T11:22:00Z</cp:lastPrinted>
  <dcterms:modified xsi:type="dcterms:W3CDTF">2024-12-12T11:19:00Z</dcterms:modified>
  <cp:revision>259</cp:revision>
  <dc:subject/>
  <dc:title/>
</cp:coreProperties>
</file>