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5.02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02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5.02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8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7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8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9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0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1 тыс.руб. в т.ч.: 34,1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81 тыс.руб., в том числе на содержание водопровода 174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8.02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5.02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 купли продажи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на право аренды муниципального имущества  посредством электронных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5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2-15T11:01:00Z</cp:lastPrinted>
  <dcterms:modified xsi:type="dcterms:W3CDTF">2024-02-15T06:05:00Z</dcterms:modified>
  <cp:revision>2011</cp:revision>
  <dc:subject/>
  <dc:title/>
</cp:coreProperties>
</file>