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3.06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57"/>
        <w:gridCol w:w="1276"/>
        <w:gridCol w:w="1418"/>
        <w:gridCol w:w="1134"/>
        <w:gridCol w:w="5386"/>
      </w:tblGrid>
      <w:tr>
        <w:trPr>
          <w:trHeight w:val="291" w:hRule="atLeast"/>
        </w:trPr>
        <w:tc>
          <w:tcPr>
            <w:tcW w:w="69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3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6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4.06.202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3.06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7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96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0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34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42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317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75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3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8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3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4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3 год по договорам аренды земельных участков сумме в 514 тыс. руб. и перечислением части прибыли муниципальным предприятием в сумме 351 тыс. руб.</w:t>
            </w:r>
          </w:p>
        </w:tc>
      </w:tr>
      <w:tr>
        <w:trPr>
          <w:trHeight w:val="30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4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36 тыс.руб. в т.ч.: 170 тыс.руб. – частичная оплата за выкуп нежилого помещения в рассрочку, 29 тыс. руб. продажа нежилого помещения в Луговой, 94 тыс. продажа спецтехники, 13 тыс. руб. задаток за нежилое здание в д. Луговая, 30 тыс. руб. задаток за нежилое здание в с. Уральцевское, ул. Советская 2а.</w:t>
            </w:r>
          </w:p>
        </w:tc>
      </w:tr>
      <w:tr>
        <w:trPr>
          <w:trHeight w:val="28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1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15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997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726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ого лица 5000 тыс.руб. на ремонт школы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6.06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13.06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2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аукцион на право аренды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6.2024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аукцион по продаже муниципального имущества посредствам электронных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2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аукцион по продаже 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2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снижению неформальной занят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2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ы вопросы о деятельности индивидуальных предпринимателей и предприятий, выплачивающих заработную плату ниже минимального размера оплаты тру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6-13T10:29:00Z</cp:lastPrinted>
  <dcterms:modified xsi:type="dcterms:W3CDTF">2024-06-13T05:43:00Z</dcterms:modified>
  <cp:revision>2174</cp:revision>
  <dc:subject/>
  <dc:title/>
</cp:coreProperties>
</file>