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18.04.2024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19.04.2023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18.04.24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452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8614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09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360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15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793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028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4803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5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4 года сроки уплаты налога 28 числа текущего месяца и 5 числа следующего месяца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94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3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5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1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27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1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3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5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оступлений налога в связи с переносом срока уплаты с 31.12.2023 года на 09.01.2024 года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2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6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2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8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2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027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4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387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72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8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оступлений  связан с взысканием   задолженности за 2023 год по договорам аренды земельных участков сумме в 485 тыс. руб. и перечислением части прибыли муниципальным предприятием в сумме 345 тыс. руб.</w:t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2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37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5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2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начале 2023 года в бюджет поступала задолженность по казенным учреждениям образования, которые с 1 января 2023 года были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30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319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2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26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31 тыс.руб. в т.ч.: 102 тыс.руб. – частичная оплата за выкуп нежилого помещения в рассрочку, 29 тыс. руб. продажа нежилого помещения в Луговой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44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7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3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 xml:space="preserve">Поступление от физических лиц 673,0 тыс.руб., в том числе на содержание водопровода 466,8 тыс.руб., организация поездок на мероприятия 185 тыс. руб. 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  <w:lang w:val="ru-RU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>Мероприятия, направленные на увеличение собственных доходов бюджета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Далматовског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муниципального округ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12.04.2024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17.04.2024 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542"/>
        <w:gridCol w:w="7278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61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а продажа муниципального имущества посредством публичного предлож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.2024г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лен 1 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 аукцион на право аренды земельного учас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.2024г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лено 4 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дажа муниципального имущества посредством публичного предлож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 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собственность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2024г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о 4 договора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аренду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2024 г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  1 договор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 xml:space="preserve">Врио заместителя Главы 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Далматовского муниципального округа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Arial" w:ascii="Liberation Serif" w:hAnsi="Liberation Serif"/>
        </w:rPr>
        <w:t>по финансовой политике,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Arial" w:ascii="Liberation Serif" w:hAnsi="Liberation Serif"/>
        </w:rPr>
        <w:t xml:space="preserve">руководителя Финансового управления                                                                                                                                                              Л.Л.Полухина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eastAsia="Liberation Serif" w:cs="Liberation Serif" w:ascii="Liberation Serif" w:hAnsi="Liberation Serif"/>
        </w:rPr>
        <w:t xml:space="preserve">    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 Коновалова О. А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4-04-18T13:15:00Z</cp:lastPrinted>
  <dcterms:modified xsi:type="dcterms:W3CDTF">2024-04-18T08:18:00Z</dcterms:modified>
  <cp:revision>2109</cp:revision>
  <dc:subject/>
  <dc:title/>
</cp:coreProperties>
</file>