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 Далматовской районной Ду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районном бюджете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3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ект решения Далматовской районной Думы «О районном бюджете на 2020 год  и на плановый период 2021 и 2022 годов» (далее проект решения) подготовлен на основе:</w:t>
      </w:r>
    </w:p>
    <w:p>
      <w:pPr>
        <w:pStyle w:val="Style13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 Послания Президента Российской Федерации Федеральному Собранию Российской Федерации от 20 февраля 2019 года;</w:t>
      </w:r>
    </w:p>
    <w:p>
      <w:pPr>
        <w:pStyle w:val="Style13"/>
        <w:spacing w:lineRule="auto" w:line="240"/>
        <w:ind w:firstLine="709"/>
        <w:rPr/>
      </w:pPr>
      <w:r>
        <w:rPr>
          <w:rFonts w:cs="Arial" w:ascii="Arial" w:hAnsi="Arial"/>
        </w:rPr>
        <w:t>-    требований Бюджетного кодекса Российской Федерации;</w:t>
      </w:r>
    </w:p>
    <w:p>
      <w:pPr>
        <w:pStyle w:val="Style13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основных показателей социально-экономического развития Далматовского района на среднесрочный период 2020 -2024 годов; </w:t>
      </w:r>
    </w:p>
    <w:p>
      <w:pPr>
        <w:pStyle w:val="Style13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сновных направлений бюджетной и налоговой политики Далматовского района на 2020 год и на плановый период  2021 и 2022 годов;</w:t>
      </w:r>
    </w:p>
    <w:p>
      <w:pPr>
        <w:pStyle w:val="Style13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ешения Далматовской районной Думы от 28.06.2019 года №340 «Об утверждении Положения о бюджетном процессе в муниципальном образовании Далматовского района»;</w:t>
      </w:r>
    </w:p>
    <w:p>
      <w:pPr>
        <w:pStyle w:val="Style13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федерального, областного  и районно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 районного бюджета на 2020 год и на плановый период 2021 и 2022 годов сформирован на основе утвержденного Администрацией Далматовского района перечня муниципальных программ, охватывающих основные сферы (направления) деятельности органов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ый бюджет позволит реализовать (в рамках объективно обусловленных бюджетных ограничений) приоритеты муниципальной политики, создать стимулы и расширить возможности для ответственных исполнителей указанных программ по выявлению резервов и приоритизации расходов (внутри муниципальных программ) с целью достижения наилучших результатов использования финансовых ресурсов.</w:t>
      </w:r>
    </w:p>
    <w:p>
      <w:pPr>
        <w:pStyle w:val="Style13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ешение задачи дальнейшего повышения прозрачности и открытости бюджетного процесса, обеспечения вовлеченности граждан в бюджетный процесс обеспечивается за счет разработки «Бюджета для граждан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и подготовке проекта решения учтена необходимость финансового положения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правленных на решение приоритетных задач экономического и социального развития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 решения подготовлен в соответствии  с требованиями Бюджетного  кодекса Российской Федерации (далее - Бюджетный кодекс), решения  Далматовской районной Думы «О бюджетном процессе в муниципальном образовании Далматовского района», а также порядком составления проекта районного бюджета на очередной финансовый год и плановый период, утвержденным постановлением Администрации Далматовского района от 27 ноября 2015г. № 105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с пунктом 4 статьи 169 Бюджетного кодекса решение составлено сроком на три года – очередной финансовый  год  и плановый пери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 соответствии с пунктом 1 статьи 184.1 Бюджет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кодекса проект решения содержит  основные характеристики бюджета (общий объем доходов, расходов бюджета) пунктом 1  - на 2020 год, пунктом 2 – на 2021 год и пунктом 3 – на 2022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 основным характеристикам проекта районного бюджета относится общий объем условно утверждаемых расходов на первый год планового периода – не менее 2,5 процентов общего объема расходов бюджета, на второй год планового периода – не менее  5 процентов общего объема расходов (без учета расхода бюджета, предусмотренных за счет  межбюджетных 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ом 4 проекта решения утверждаются источники внутреннего финансирования дефицита районного бюджета на 2020 год согласно приложению 1, на плановый период 2021 – 2022 год согласно приложению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ом 8 утверждается Программа муниципальных внутренних заимствований  Далматовского района на 2020 год согласно приложению 3, на 2021 - 2022 годы согласно приложению 4.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eastAsia="zh-CN"/>
        </w:rPr>
        <w:t xml:space="preserve">В соответствии с требованиями бюджетного законодательства Российской Федерации пунктом 9 проекта решения утверждается перечень главных администраторов доходов и источников финансирования дефицита бюджета, а также закрепляемые за ними доходы и источники финансирования дефицита (приложение 5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 xml:space="preserve">Центральное место в структуре проекта решения занимает пункт 10, в котором в соответствии с базовыми требованиями Бюджетного кодекса утверждены приложения 6-11, устанавливающие распределение бюджетных  ассигнований районного бюджета  раздельно на 2020 год  и на 2021 -2022 годы) по разделам и подразделам классификации расходов бюджета, ведомственную структуру расходов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, а также общий объем ассигнований, направленных на исполнение публичных нормативных обязательств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унктом 11 утверждается распределение на 2020 год основной части межбюджетных трансфертов между муниципальными образованиями Далматовского района согласно приложению 12 к решению, на 2021 год согласно приложению 13 к решению, на 2022 год согласно приложению 14 к решени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ункт 12 устанавливает, что Администрация Далматовского района не вправе принимать решения, приводящие к увеличению в 2020 году численности  муниципальных служащих  и работников казенных учреждений Далматовского района, если такое увеличение не требуется в связи с осуществлением органами местного самоуправления муниципального образования Далматовского района переданных полномочий Курган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cs="Arial" w:ascii="Arial" w:hAnsi="Arial"/>
          <w:lang w:eastAsia="zh-CN"/>
        </w:rPr>
        <w:t>За основу при формировании бюджета приняты показатели базового варианта сценарных условий развития социально-экономического развития экономики Далматовского района на среднесрочный период 2020-2024 годов. В базовый сценарий прогноза социально-экономического развития заложены предпосылки полной реализации разработанного Администрацией Далматовского района комплекса мер, направленных на обеспечение ускорения темпов экономического роста и улучшения демографической ситуации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Основные характеристики объема собственных доходов районного бюджета на 2020 год и плановый период 2021 и 2022 годов в сравнении с валовым  продуктом:</w:t>
      </w:r>
    </w:p>
    <w:p>
      <w:pPr>
        <w:pStyle w:val="Normal"/>
        <w:ind w:firstLine="709"/>
        <w:jc w:val="right"/>
        <w:rPr>
          <w:rFonts w:ascii="Arial" w:hAnsi="Arial" w:cs="Arial"/>
          <w:sz w:val="16"/>
          <w:szCs w:val="16"/>
          <w:shd w:fill="FFFF00" w:val="clear"/>
        </w:rPr>
      </w:pPr>
      <w:r>
        <w:rPr>
          <w:rFonts w:cs="Arial" w:ascii="Arial" w:hAnsi="Arial"/>
          <w:sz w:val="16"/>
          <w:szCs w:val="16"/>
        </w:rPr>
        <w:t>(тыс.руб.)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64"/>
        <w:gridCol w:w="1281"/>
        <w:gridCol w:w="1298"/>
        <w:gridCol w:w="1281"/>
        <w:gridCol w:w="1291"/>
      </w:tblGrid>
      <w:tr>
        <w:trPr>
          <w:trHeight w:val="453" w:hRule="atLeas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8 год (отчет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9 год (оценка)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</w:t>
            </w:r>
          </w:p>
        </w:tc>
      </w:tr>
      <w:tr>
        <w:trPr>
          <w:trHeight w:val="120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Р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 523 4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103 0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 493 7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 815 59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6 92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мп роста объема ВП к предыдущему году,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3,6</w:t>
            </w:r>
          </w:p>
        </w:tc>
      </w:tr>
      <w:tr>
        <w:trPr>
          <w:trHeight w:val="45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бственные доходы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7 927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3 688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5 44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9 1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 473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мп роста объема собственных доходов к предыдущему году,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ъем собственных доходов в %% к В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6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22"/>
        <w:suppressLineNumbers/>
        <w:suppressAutoHyphens w:val="true"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 xml:space="preserve">Доходы районного бюджета 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доходов районного бюджета на 2020 год   и на плановый период 2021 и 2022 годов составлен с учетом основных показателей прогноза социально-экономического развития Далматовского района на период до 2024 года, оценки поступлений налоговых и других обязательных платежей в бюджетную систему района в 2019 году, сведений главных администраторов доходов.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ланировании доходов районного бюджета учтены изменения порядка зачисления денежных взысканий (штрафов) и сумм по искам о возмещении вреда, причиненного окружающей среде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гноз объема доходов районного бюджета на 2020 год и на плановый период 2021 и 2022 годов </w:t>
        <w:br/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ы  и обоснования сумм доходов бюджета произведены на основании прогнозов поступления доходов, материалов по исполнению бюджета, предоставленными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собственных доходов бюджетной системы Далматовского района  составит в 2020 году 211 644 тыс. рублей. По сравнению с ожидаемым исполнением консолидированного бюджета 2019 года прогнозируемые на 2020 год доходы увеличатся  на 1 459 тыс. рублей или на 0,7 %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собственных доходов консолидированного бюджета в 2020 году налоговые доходы составят 167 539,0 тыс. руб., неналоговые – 41 260,0 тыс. руб., прочие безвозмездные поступления – 2 845,0 тыс. рублей.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граничение доходных источников между уровнями бюджетной системы Российской Федерации в 2020-2022 годах установлено Бюджетным кодексом Российской Федерации, Законом Курганской области от 28 декабря 2007 года № 326 «О бюджетном процессе в Курганской области», а также приложением 6 «Нормативы распределения доходов между областным бюджетом, бюджетом Территориального фонда обязательного медицинского страхования Курганской области и местными бюджетами на 2020 год и на плановый период 2021 и 2022 годов» к проекту закона об областном бюджете.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Формирование доходов районного бюджета произведено с учетом Приказа Минфина России от 06.06.2019 г.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>Собственные доходы районного бюджета в 2020 году</w:t>
      </w:r>
      <w:r>
        <w:rPr>
          <w:rFonts w:cs="Arial" w:ascii="Arial" w:hAnsi="Arial"/>
        </w:rPr>
        <w:t xml:space="preserve"> составят 155 442,0 тыс. рублей. В структуре доходов районного бюджета предусмотрены: налоговые доходы в сумме 118 925,0 тыс. руб., неналоговые доходы – 35 317,0 тыс. руб. и прочие безвозмездные поступления – 1 200,0 тыс. 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араметры доходов районного бюджета на 2020 год и на плановый период 2021 и 2022 годов в разрезе источников приведены в приложении № 1 к настоящей пояснительной записке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ьший удельный вес в объеме налоговых доходов районного бюджета в 2020 году по-прежнему имеет налог на доходы физических лиц – 90,6 %. Второй по значимости налоговый источник районного бюджета  - единый налог на вмененный доход (4,6 %). 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сновным доходным источником неналоговых доходов (74,8%) являются доходы от оказания платных услуг и компенсации затрат государ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равнению с ожидаемым исполнением районного бюджета в 2019 году прогнозируемые в 2020 году собственные доходы увеличатся на 1 754,0 тыс.рублей (1,1 %)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обственные доходы районного бюджета в 2021 году </w:t>
      </w:r>
      <w:r>
        <w:rPr>
          <w:rFonts w:cs="Arial" w:ascii="Arial" w:hAnsi="Arial"/>
        </w:rPr>
        <w:t>прогнозируются в размере 159 135,0 тыс.рублей, в том числе налоговые доходы в сумме 122 464,0  тыс. руб., неналоговые доходы – 35 471,0 тыс. руб.,  прочие безвозмездные поступления – 1 200,0 тыс. 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Прогнозируемые в 2021 году собственные доходы районного бюджета по сравнению с прогнозом на 2020 год увеличатся на 3 693,0 тыс.руб. ( на 2,4%)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обственные доходы районного бюджета в 2022 году </w:t>
      </w:r>
      <w:r>
        <w:rPr>
          <w:rFonts w:cs="Arial" w:ascii="Arial" w:hAnsi="Arial"/>
        </w:rPr>
        <w:t>прогнозируются в размере 166 473,0 тыс.рублей, в том числе налоговые доходы в сумме 129 750,0 тыс. руб., неналоговые доходы – 35 523,0 тыс. руб.,  прочие безвозмездные поступления – 1 200,0  тыс. 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равнению с прогнозом доходов районного бюджета на 2021 год прогнозируемые в 2022 году собственные доходы увеличатся на 7 338,0 тыс.рублей (на4,6%)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обенности расчетов поступлений платежей </w:t>
        <w:br/>
        <w:t>в районный бюджет по доходным источникам на 2020 год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 на плановый период  2021 и 2022 годов </w:t>
        <w:br/>
      </w:r>
    </w:p>
    <w:p>
      <w:pPr>
        <w:pStyle w:val="Normal"/>
        <w:autoSpaceDE w:val="false"/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 на доходы физических лиц</w:t>
      </w:r>
    </w:p>
    <w:p>
      <w:pPr>
        <w:pStyle w:val="Normal"/>
        <w:autoSpaceDE w:val="false"/>
        <w:ind w:right="-5" w:hanging="0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суммы налога на доходы физических лиц произведен в соответствии с действующим налоговым и бюджетным законодательством. 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Поступление налога на 2020 год прогнозируется в сумме </w:t>
      </w:r>
      <w:r>
        <w:rPr>
          <w:rFonts w:cs="Arial" w:ascii="Arial" w:hAnsi="Arial"/>
          <w:b/>
        </w:rPr>
        <w:t>107 732,0 тыс. рублей</w:t>
      </w:r>
      <w:r>
        <w:rPr>
          <w:rFonts w:cs="Arial" w:ascii="Arial" w:hAnsi="Arial"/>
        </w:rPr>
        <w:t>, что на  5 170,0 тыс.рублей выше оценки 2019 года.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>Расчет прогноза налога на доходы физических лиц произведен с учетом прогнозируемого роста среднемесячной заработной платы в организациях (по крупным и средним предприятиям и организациям) (в соответствии с прогнозом социально-экономического развития Далматовского района на 2020-2024 годы составит 29 947 рублей с ростом к оценке 2019 года на 4,2%)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/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основу расчета поступления налога на доходы физических лиц принят прогнозируемый на 2021 и 2022 года темп роста среднемесячной заработной платы в организациях (по крупным и средним предприятиям и организациям) по прогнозу социально–экономического развития Далматовского района. Прогноз налога на 2021 год – </w:t>
      </w:r>
      <w:r>
        <w:rPr>
          <w:rFonts w:cs="Arial" w:ascii="Arial" w:hAnsi="Arial"/>
          <w:b/>
        </w:rPr>
        <w:t>114 629 тыс. рублей</w:t>
      </w:r>
      <w:r>
        <w:rPr>
          <w:rFonts w:cs="Arial" w:ascii="Arial" w:hAnsi="Arial"/>
        </w:rPr>
        <w:t xml:space="preserve"> (прирост на 6,4 % к прогнозу на 2020 год), на 2022 год – </w:t>
      </w:r>
      <w:r>
        <w:rPr>
          <w:rFonts w:cs="Arial" w:ascii="Arial" w:hAnsi="Arial"/>
          <w:b/>
        </w:rPr>
        <w:t>122 385 тыс. рублей</w:t>
      </w:r>
      <w:r>
        <w:rPr>
          <w:rFonts w:cs="Arial" w:ascii="Arial" w:hAnsi="Arial"/>
        </w:rPr>
        <w:t xml:space="preserve"> (прирост на 6,8 % к прогнозу на 2021 год).</w:t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диный налог на вмененный доход  для отдельных видов деятельно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налога на вмененный доход для отдельных видов деятельности прогнозируется в сумме </w:t>
      </w:r>
      <w:r>
        <w:rPr>
          <w:rFonts w:cs="Arial" w:ascii="Arial" w:hAnsi="Arial"/>
          <w:b/>
        </w:rPr>
        <w:t>5 500 тыс.рублей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поступления налога  рассчитан исходя из ожидаемой оценки сбора налога в текущем году в сумме 6 600 тыс.руб. ( со снижением к 2018 году  на 0,5%), динамики уменьшения количества налогоплательщ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/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оступление налога на 2021 год прогнозируется  в сумме  </w:t>
      </w:r>
      <w:r>
        <w:rPr>
          <w:rFonts w:cs="Arial" w:ascii="Arial" w:hAnsi="Arial"/>
          <w:b/>
        </w:rPr>
        <w:t xml:space="preserve">1 400 тыс.рублей, </w:t>
      </w:r>
      <w:r>
        <w:rPr>
          <w:rFonts w:cs="Arial" w:ascii="Arial" w:hAnsi="Arial"/>
        </w:rPr>
        <w:t xml:space="preserve">в части уплаты налога з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вартал 2020 год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 1 января 2021 года Федеральным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9.06.2012 N 97-ФЗ глава 26.3 «Система налогообложения в виде единого налога на вмененный доход для отдельных видов деятельности»  признается утратившей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диный сельскохозяйственный налог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Arial" w:ascii="Arial" w:hAnsi="Arial"/>
        </w:rPr>
        <w:t>Прогноз поступления  единого сельскохозяйственного налога осуществляется в соответствие с главой 26.1 «Система налогообложения для сельскохозяйственных товаропроизводителей (единый сельскохозяйственный налог)»  части второй Налогового кодекса Российской Федерации на основе фактических поступлений налога в 2018 году и оценки поступлений в 2019 году, и приводимых к условиям прогнозируем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ступление налога в 2020 году прогнозируется в сумме </w:t>
      </w:r>
      <w:r>
        <w:rPr>
          <w:rFonts w:cs="Arial" w:ascii="Arial" w:hAnsi="Arial"/>
          <w:b/>
        </w:rPr>
        <w:t xml:space="preserve">1 208 тыс.руб. </w:t>
      </w:r>
      <w:r>
        <w:rPr>
          <w:rFonts w:cs="Arial" w:ascii="Arial" w:hAnsi="Arial"/>
        </w:rPr>
        <w:t>(меньше на 1,6% ожидаемой оценки 2019 года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 учетом нормативов отчислений 50% налога, взимаемого на территориях городских поселений,  и 70 % взимаемого на территориях сельских поселений.</w:t>
      </w:r>
    </w:p>
    <w:p>
      <w:pPr>
        <w:pStyle w:val="Normal"/>
        <w:ind w:right="-5" w:firstLine="720"/>
        <w:jc w:val="center"/>
        <w:rPr/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налога в районный бюджет прогнозируется на 2021 и 2022 годы в сумме </w:t>
      </w:r>
      <w:r>
        <w:rPr>
          <w:rFonts w:cs="Arial" w:ascii="Arial" w:hAnsi="Arial"/>
          <w:b/>
        </w:rPr>
        <w:t>1 250 тыс.рублей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1 320 тыс.рублей</w:t>
      </w:r>
      <w:r>
        <w:rPr>
          <w:rFonts w:cs="Arial" w:ascii="Arial" w:hAnsi="Arial"/>
        </w:rPr>
        <w:t xml:space="preserve"> соответственно (103,5% и 105,6% к прогнозу на предшествующий год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чет поступления налога, взимаемого в связи с применением патентной системы налогообложения, произведен исходя из действующего налогового законодательства (Закон Курганской области от 28.11.2012 г. №65 «О патентной системе налогообложения на территории Курганской области»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 поступления налога в 2020 году оценивается в сумме </w:t>
      </w:r>
      <w:r>
        <w:rPr>
          <w:rFonts w:cs="Arial" w:ascii="Arial" w:hAnsi="Arial"/>
          <w:b/>
        </w:rPr>
        <w:t>2 000 тыс.руб.</w:t>
      </w:r>
      <w:r>
        <w:rPr>
          <w:rFonts w:cs="Arial" w:ascii="Arial" w:hAnsi="Arial"/>
        </w:rPr>
        <w:t xml:space="preserve"> с приростом  к  ожидаемой оценке 2019 года на 5,3%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г.г.</w:t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  поступления налога в 2021-2022 годах учитывает динамику увеличения количества выданных патентов, в том числе за счет перехода налогоплательщиков на патентную систему налогообложения с единого налога на вмененный доход. Поступление налога в 2021 году оценивается в размере </w:t>
      </w:r>
      <w:r>
        <w:rPr>
          <w:rFonts w:cs="Arial" w:ascii="Arial" w:hAnsi="Arial"/>
          <w:b/>
        </w:rPr>
        <w:t xml:space="preserve">2 600 тыс.рублей </w:t>
      </w:r>
      <w:r>
        <w:rPr>
          <w:rFonts w:cs="Arial" w:ascii="Arial" w:hAnsi="Arial"/>
        </w:rPr>
        <w:t>(прирост на 30 % к прогнозу на 2020 год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2022 году  </w:t>
      </w:r>
      <w:r>
        <w:rPr>
          <w:rFonts w:cs="Arial" w:ascii="Arial" w:hAnsi="Arial"/>
          <w:b/>
        </w:rPr>
        <w:t xml:space="preserve">3360 тыс.рублей </w:t>
      </w:r>
      <w:r>
        <w:rPr>
          <w:rFonts w:cs="Arial" w:ascii="Arial" w:hAnsi="Arial"/>
        </w:rPr>
        <w:t>(прирост на 29,2 % к прогнозу на 2021 год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осударственная пошлина, зачисляемая в районный бюдже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2020 год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прогноза поступлений государственной пошлины выполнен с учетом установленных Налоговым кодексом Российской Федерации размеров и объемов юридически значимых действий, прогнозируемых соответствующими главными администраторами доходов. Общий объем средств от сбора государственной пошлины на 2020 год прогнозируется в районный бюджет в объеме </w:t>
      </w:r>
      <w:r>
        <w:rPr>
          <w:rFonts w:cs="Arial" w:ascii="Arial" w:hAnsi="Arial"/>
          <w:b/>
        </w:rPr>
        <w:t xml:space="preserve">2 485 тыс.рублей  </w:t>
      </w:r>
      <w:r>
        <w:rPr>
          <w:rFonts w:cs="Arial" w:ascii="Arial" w:hAnsi="Arial"/>
        </w:rPr>
        <w:t>(104,2% к ожидаемой оценке 2019 года)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осударственная пошлины по делам, рассматриваемым в судах общей юрисдикции, мировыми судьями (за исключением Верховного Суда  Российской Федерации) -  </w:t>
      </w:r>
      <w:r>
        <w:rPr>
          <w:rFonts w:cs="Arial" w:ascii="Arial" w:hAnsi="Arial"/>
          <w:b/>
        </w:rPr>
        <w:t>2 475 тыс.рублей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государственная пошлина за выдачу разрешения на установку рекламной конструкции – </w:t>
      </w:r>
      <w:r>
        <w:rPr>
          <w:rFonts w:cs="Arial" w:ascii="Arial" w:hAnsi="Arial"/>
          <w:b/>
        </w:rPr>
        <w:t>10 тыс.рублей.</w:t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государственной пошлины в доход районного бюджета на 2021 и 2022 годы прогнозируется в сумме </w:t>
      </w:r>
      <w:r>
        <w:rPr>
          <w:rFonts w:cs="Arial" w:ascii="Arial" w:hAnsi="Arial"/>
          <w:b/>
        </w:rPr>
        <w:t xml:space="preserve">2 585 тыс.рублей </w:t>
      </w:r>
      <w:r>
        <w:rPr>
          <w:rFonts w:cs="Arial" w:ascii="Arial" w:hAnsi="Arial"/>
        </w:rPr>
        <w:t xml:space="preserve">(104%) и </w:t>
      </w:r>
      <w:r>
        <w:rPr>
          <w:rFonts w:cs="Arial" w:ascii="Arial" w:hAnsi="Arial"/>
          <w:b/>
        </w:rPr>
        <w:t>2 685 тыс.рублей</w:t>
      </w:r>
      <w:r>
        <w:rPr>
          <w:rFonts w:cs="Arial" w:ascii="Arial" w:hAnsi="Arial"/>
        </w:rPr>
        <w:t xml:space="preserve"> (103,9 %) соответствен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НАЛОГОВЫЕ ДОХОД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налоговые доходы районного бюджета прогнозируются на 2020 год в сумме </w:t>
      </w:r>
      <w:r>
        <w:rPr>
          <w:rFonts w:cs="Arial" w:ascii="Arial" w:hAnsi="Arial"/>
          <w:b/>
        </w:rPr>
        <w:t>35 317 тыс. рублей</w:t>
      </w:r>
      <w:r>
        <w:rPr>
          <w:rFonts w:cs="Arial" w:ascii="Arial" w:hAnsi="Arial"/>
        </w:rPr>
        <w:t>, что на 2 496 тыс. рублей меньше ожидаемой оценки 2019 год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труктуре неналоговых доходов наибольший удельный вес занимают доходы от оказания платных услуг (работ) и компенсации затрат  государства  (74,8 %), доходы от использования имущества, находящегося в муниципальной собственности (17,7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 неналоговых доходов произведен администраторами поступлений  на основе прогноза социально-экономического развития района в условиях действующего  законодательства о сборах,  бюджетного законодательства РФ, правовых актов Далматовского района, устанавливающих неналоговые доходы районного бюджета, в соответствии с методиками прогнозирования доходов,  с учетом динамики поступления неналоговых платежей за ряд ле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неналоговых доходов в 2021 году прогнозируется в объеме </w:t>
      </w:r>
      <w:r>
        <w:rPr>
          <w:rFonts w:cs="Arial" w:ascii="Arial" w:hAnsi="Arial"/>
          <w:b/>
        </w:rPr>
        <w:t>35 471 тыс.рублей</w:t>
      </w:r>
      <w:r>
        <w:rPr>
          <w:rFonts w:cs="Arial" w:ascii="Arial" w:hAnsi="Arial"/>
        </w:rPr>
        <w:t xml:space="preserve">, в 2022 году  - </w:t>
      </w:r>
      <w:r>
        <w:rPr>
          <w:rFonts w:cs="Arial" w:ascii="Arial" w:hAnsi="Arial"/>
          <w:b/>
        </w:rPr>
        <w:t>35 523 тыс. рублей</w:t>
      </w:r>
      <w:r>
        <w:rPr>
          <w:rFonts w:cs="Arial" w:ascii="Arial" w:hAnsi="Arial"/>
        </w:rPr>
        <w:t xml:space="preserve">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от использования имущества, находящегося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в муниципальной собственности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оходы районного бюджета от использования имущества прогнозируются на 2020 год в сумме </w:t>
      </w:r>
      <w:r>
        <w:rPr>
          <w:rFonts w:cs="Arial" w:ascii="Arial" w:hAnsi="Arial"/>
          <w:b/>
        </w:rPr>
        <w:t>6 250 тыс. рублей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сновные поступления указанных доходов формируются за счет доходов от сдачи в аренду имущества, находящегося в муниципальной собственности, и арендной платы за земельные участ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доходов, получаемых в виде </w:t>
      </w:r>
      <w:r>
        <w:rPr>
          <w:rFonts w:cs="Arial" w:ascii="Arial" w:hAnsi="Arial"/>
          <w:i/>
        </w:rPr>
        <w:t xml:space="preserve">арендной платы за земельные участки, а также средства от продажи права на заключение договоров аренды за земельные участки, государственная собственность на которые не разграничена,  </w:t>
      </w:r>
      <w:r>
        <w:rPr>
          <w:rFonts w:cs="Arial" w:ascii="Arial" w:hAnsi="Arial"/>
        </w:rPr>
        <w:t xml:space="preserve">оценивается в размере </w:t>
      </w:r>
      <w:r>
        <w:rPr>
          <w:rFonts w:cs="Arial" w:ascii="Arial" w:hAnsi="Arial"/>
          <w:i/>
        </w:rPr>
        <w:t>2 110 тыс. рублей</w:t>
      </w:r>
      <w:r>
        <w:rPr>
          <w:rFonts w:cs="Arial" w:ascii="Arial" w:hAnsi="Arial"/>
        </w:rPr>
        <w:t xml:space="preserve"> с ростом к ожидаемой оценке 2019 года на 0,2%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доходов, получаемых в виде </w:t>
      </w:r>
      <w:r>
        <w:rPr>
          <w:rFonts w:cs="Arial" w:ascii="Arial" w:hAnsi="Arial"/>
          <w:i/>
        </w:rPr>
        <w:t>арендной платы за земли, находящиеся в собственности муниципального района</w:t>
      </w:r>
      <w:r>
        <w:rPr>
          <w:rFonts w:cs="Arial" w:ascii="Arial" w:hAnsi="Arial"/>
        </w:rPr>
        <w:t xml:space="preserve">, оценивается в размере </w:t>
      </w:r>
      <w:r>
        <w:rPr>
          <w:rFonts w:cs="Arial" w:ascii="Arial" w:hAnsi="Arial"/>
          <w:i/>
        </w:rPr>
        <w:t xml:space="preserve">550 тыс.руб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Доходы от сдачи в аренду имущества </w:t>
      </w:r>
      <w:r>
        <w:rPr>
          <w:rFonts w:cs="Arial" w:ascii="Arial" w:hAnsi="Arial"/>
        </w:rPr>
        <w:t xml:space="preserve">прогнозируются в сумме </w:t>
      </w:r>
      <w:r>
        <w:rPr>
          <w:rFonts w:cs="Arial" w:ascii="Arial" w:hAnsi="Arial"/>
          <w:i/>
        </w:rPr>
        <w:t xml:space="preserve">3 410 тыс. рублей, </w:t>
      </w:r>
      <w:r>
        <w:rPr>
          <w:rFonts w:cs="Arial" w:ascii="Arial" w:hAnsi="Arial"/>
        </w:rPr>
        <w:t>из н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</w:rPr>
        <w:t>410 тыс. рублей</w:t>
      </w:r>
      <w:r>
        <w:rPr>
          <w:rFonts w:cs="Arial" w:ascii="Arial" w:hAnsi="Arial"/>
        </w:rPr>
        <w:t xml:space="preserve"> от аренды имущества, находящегося в оперативном управлении органов управления муниципальных районов и созданных ими учреждений,  и  </w:t>
      </w:r>
      <w:r>
        <w:rPr>
          <w:rFonts w:cs="Arial" w:ascii="Arial" w:hAnsi="Arial"/>
          <w:i/>
        </w:rPr>
        <w:t>3 000 тыс. рублей</w:t>
      </w:r>
      <w:r>
        <w:rPr>
          <w:rFonts w:cs="Arial" w:ascii="Arial" w:hAnsi="Arial"/>
        </w:rPr>
        <w:t xml:space="preserve"> от аренды имущества, составляющего  казну муниципального района. Прогноз доходов от сдачи в аренду имущества составлен исходя из оценки рыночной стоимости арендной плат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очие поступления от использования имущества, находящегося в собственности муниципальных районов, прогнозируются в размере 180 тыс.рублей  и формируются за сч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латы за установку и эксплуатацию рекламной конструкции на земельном участке, здании или другом недвижимом имуществе, находящемся в муниципальной собственности -  19 тыс.рубл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ы за найм жилого помещения  - 161 тыс.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районного бюджета от использования имущества, находящегося в муниципальной собственности, на 2020 год и 2021 год прогнозируются в размере  </w:t>
      </w:r>
      <w:r>
        <w:rPr>
          <w:rFonts w:cs="Arial" w:ascii="Arial" w:hAnsi="Arial"/>
          <w:b/>
        </w:rPr>
        <w:t>6404 тыс.рублей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6456 тыс.рублей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та за негативное воздействие на окружающую сред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ое поступление платы за негативное воздействие на окружающую среду в районный бюджет на 2020 год составит </w:t>
      </w:r>
      <w:r>
        <w:rPr>
          <w:rFonts w:cs="Arial" w:ascii="Arial" w:hAnsi="Arial"/>
          <w:b/>
        </w:rPr>
        <w:t>1200 тыс.рублей</w:t>
      </w:r>
      <w:r>
        <w:rPr>
          <w:rFonts w:cs="Arial" w:ascii="Arial" w:hAnsi="Arial"/>
        </w:rPr>
        <w:t>. При оценке  учтены данные, представленные Федеральной службой  по надзору в сфере природопользования, по нормативу зачисления в районный бюджет 60 процентов (увеличен норматив зачисления с 1 января 2020 года с 55 до 60 проценто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платежей на 2021 год  и 2022 год прогнозируются по  </w:t>
      </w:r>
      <w:r>
        <w:rPr>
          <w:rFonts w:cs="Arial" w:ascii="Arial" w:hAnsi="Arial"/>
          <w:b/>
        </w:rPr>
        <w:t>1200 тыс.рублей</w:t>
      </w:r>
      <w:r>
        <w:rPr>
          <w:rFonts w:cs="Arial" w:ascii="Arial" w:hAnsi="Arial"/>
        </w:rPr>
        <w:t xml:space="preserve"> ежегод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ходы от оказания платных услуг (работ) и 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пенсации затрат государства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мма доходов от оказания платных услуг (работ) и компенсации затрат государства в 2020 году прогнозируется в размере </w:t>
      </w:r>
      <w:r>
        <w:rPr>
          <w:rFonts w:cs="Arial" w:ascii="Arial" w:hAnsi="Arial"/>
          <w:b/>
        </w:rPr>
        <w:t>26 400 тыс. рублей.</w:t>
      </w:r>
      <w:r>
        <w:rPr>
          <w:rFonts w:cs="Arial" w:ascii="Arial" w:hAnsi="Arial"/>
        </w:rPr>
        <w:t xml:space="preserve"> В составе доходов учтены доходы от оказания платных услуг, оказываемых казенными учреждениями Далматовского района, из них сумма поступлений родительской платы за присмотр и уход за детьми  в детских дошкольных учреждениях составит 17 800 тыс.рублей, за питание в общеобразовательных  учреждениях – 6 400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доходов от оказания платных услуг и иной приносящей доход деятельности произведен администраторами доходов в соответствии с ценами, установленными на платные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районного бюджета от оказания платных услуг и компенсации затрат государства на 2021 год и на 2022 год прогнозируются по </w:t>
      </w:r>
      <w:r>
        <w:rPr>
          <w:rFonts w:cs="Arial" w:ascii="Arial" w:hAnsi="Arial"/>
          <w:b/>
        </w:rPr>
        <w:t>26 400 тыс.рублей</w:t>
      </w:r>
      <w:r>
        <w:rPr>
          <w:rFonts w:cs="Arial" w:ascii="Arial" w:hAnsi="Arial"/>
        </w:rPr>
        <w:t xml:space="preserve"> ежегод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от продажи материальных и нематериальных активов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оставе неналоговых доходов на 2020 год прогнозируются доходы от продажи материальных активов в сумме </w:t>
      </w:r>
      <w:r>
        <w:rPr>
          <w:rFonts w:cs="Arial" w:ascii="Arial" w:hAnsi="Arial"/>
          <w:b/>
        </w:rPr>
        <w:t>527 тыс. рублей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ступление указанных доходов в районный бюджет формируется за сч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ов от продажи земельных участков  - 525 тыс.руб.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 земельных участков, государственная собственность на которые не разграничена – 2 тыс.руб.</w:t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районного бюджета на 2021 год и 2022 год  прогнозируются от продажи материальных активов в размере </w:t>
      </w:r>
      <w:r>
        <w:rPr>
          <w:rFonts w:cs="Arial" w:ascii="Arial" w:hAnsi="Arial"/>
          <w:b/>
        </w:rPr>
        <w:t>527 тыс.рублей</w:t>
      </w:r>
      <w:r>
        <w:rPr>
          <w:rFonts w:cs="Arial" w:ascii="Arial" w:hAnsi="Arial"/>
        </w:rPr>
        <w:t xml:space="preserve"> ежегод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трафы, санкции, возмещение ущерба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  <w:i/>
        </w:rPr>
        <w:t>2020 год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штрафов, санкций, возмещений ущерба в районный бюджет на 2020 год прогнозируется в сумме </w:t>
      </w:r>
      <w:r>
        <w:rPr>
          <w:rFonts w:cs="Arial" w:ascii="Arial" w:hAnsi="Arial"/>
          <w:b/>
        </w:rPr>
        <w:t>940  тыс. рублей</w:t>
      </w:r>
      <w:r>
        <w:rPr>
          <w:rFonts w:cs="Arial" w:ascii="Arial" w:hAnsi="Arial"/>
        </w:rPr>
        <w:t>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уммы по искам о возмещении вреда, причиненного окружающей среде  - 500 тыс.руб.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е штрафы налагаемые мировыми судьями – 375 тыс.руб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трафы налагаемые комиссией по делам несовершеннолетних – 65 тыс.руб. </w:t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е штрафов, санкций, возмещений ущерба на 2021 и 2022 годы прогнозируется в сумме </w:t>
      </w:r>
      <w:r>
        <w:rPr>
          <w:rFonts w:cs="Arial" w:ascii="Arial" w:hAnsi="Arial"/>
          <w:b/>
        </w:rPr>
        <w:t>940 тыс.рублей</w:t>
      </w:r>
      <w:r>
        <w:rPr>
          <w:rFonts w:cs="Arial" w:ascii="Arial" w:hAnsi="Arial"/>
        </w:rPr>
        <w:t xml:space="preserve"> ежегод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чие безвозмездные поступл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2020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от прочих безвозмездных поступлений на 2020 год прогнозируются в сумме </w:t>
      </w:r>
      <w:r>
        <w:rPr>
          <w:rFonts w:cs="Arial" w:ascii="Arial" w:hAnsi="Arial"/>
          <w:b/>
        </w:rPr>
        <w:t>1 200 тыс.руб.</w:t>
      </w:r>
      <w:r>
        <w:rPr>
          <w:rFonts w:cs="Arial" w:ascii="Arial" w:hAnsi="Arial"/>
        </w:rPr>
        <w:t xml:space="preserve">, том числе 1 000 тыс.руб. или 83,3% занимает спонсорская помощь от юридических лиц и 200 тыс.руб.или 16,7% - добровольные перечисления от физических лиц. </w:t>
      </w:r>
    </w:p>
    <w:p>
      <w:pPr>
        <w:pStyle w:val="Normal"/>
        <w:ind w:right="-5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-2022 г.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прочих безвозмездных поступлений  на 2021 и 2022 годы прогнозируется ежегодно  в сумме  </w:t>
      </w:r>
      <w:r>
        <w:rPr>
          <w:rFonts w:cs="Arial" w:ascii="Arial" w:hAnsi="Arial"/>
          <w:b/>
        </w:rPr>
        <w:t>1 200  тыс.рублей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шением  Далматовской районной Думы «О районном   бюдже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 год и на плановый период 2021 и 2022 годов» на 2020 год бюджету Далматовского района предусмотрены безвозмездные поступления  от других уровней бюджетов в объеме   249474,50 тыс. рублей. На плановый период 2021 и 2022 годов межбюджетные трансферты предусмотрены в сумме 215258,7тыс. руб. и 215279,2тыс. руб. соответственн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Дотации  бюджетам муниципальных образований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бщий объем дотаций на 2020год предусмотрен в сумме 204859  тыс. руб., на плановый период 2021 и 2022 годов 129585 тыс. руб. ежегодно, в том числе, на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внивание бюджетной обеспеченности на 2020 год в сумме 204859 тыс. руб.,  на плановый период 2021 и 2022 годов по 129585 тыс. руб. ежегодн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убсидии бюджетам муниципальных образова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субсидий на 2020 год предусмотрен в сумме 33165,1 тыс. рублей,  на плановый период 2021 и 2022годов в сумме 1912 тыс. руб. ежегод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казания финансовой поддержки Далматовскому району в  районном  бюджете предусмотрены субсидии по следующим направлениям, н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итанием обучающихся общеобразовательных организаций на 2020 год  и  на плановый период 2021 и 2022 годов по 1912 тыс. руб. ежегодно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рожную деятельность и осуществление иных мероприятий в отношении автомобильных дорог общего пользования местного значения Курганской  области на 2020 год   в сумме 27571тыс. рублей,  капитальный ремонт и ремонт дворовых территорий многоквартирных домов, проездов к дворовым территориям многоквартирных домов населенных пунктов  в сумме 1000  тыс.руб.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организацию отдыха детей в лагерях дневного пребывания в каникулярное время на 2020 год  в сумме 868,2 тыс.руб.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организацию отдыха детей, находящихся в трудной жизненной ситуации, в лагерях дневного пребывания в каникулярное время на 2020 год  в сумме 564,9 тыс.руб.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ю отдыха детей в загородных оздоровительных лагерях в каникулярное время на 2020 год  в сумме 1249  тыс.руб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бвенции бюджетам  муниципальных образ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бщий объем субвенций на 2020 год предусмотрен в сумме 216309,4       тыс. руб., на  2021 год  в сумме 213346,7 тыс. руб. на  2022 год в сумме 213367,2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 районном бюджете предусмотрены субвенции по следующим направлениям, н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  на 2020 год в сумме 1262 тыс.руб., для перевода в электронную форму книг государственной регистрации актов гражданского состояния (актовых книг) - 704 тыс.руб., на государственную регистрацию актов гражданского состояния на 2021 - 2022годы  1246 тыс.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единовременного пособия при всех формах устройства детей, лишенных родительского попечения, в семью 354,6  тыс. руб.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венции на исполнение полномочий органов государственной власти Курганской области по расчету и предоставлению субвенций бюджетам поселений на осуществление переданных органам местного самоуправления поселений полномочий РФ  по первичному воинскому учету на  территориях, где отсутствуют структурные подразделения военных комиссариатов  на 2020 год -  1430,7 тыс.руб., 2021 год – 1430 тыс.руб., на 2022 год – 1450,5тыс. руб.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 государственных полномочий по образованию комиссий по делам несовершеннолетних и защите их прав  на 2020 -2022 годы - 327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</w:rPr>
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  5,2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государственных полномочий в области ветеринарии по организации проведения мероприятий  по отлову и содержанию безнадзорных животных - 21,0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государственного стандарта дошкольного образования на оплату труда  - 40914 тыс. руб. ежегодно, учебно - наглядные пособия, технические средства обучения, игры, игрушки, расходные материалы - 687тыс. руб.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государственного стандарта общего образования на оплату труда работников общеобразовательных организаций  в сумме 120777 тыс.руб.ежегодно, реализацию государственного стандарта общего образования на обеспечение  учебного процесса 3312 тыс.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предоставления дополнительного профессионального образования педагогическим работникам   150 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 государственных полномочий по содержанию органов опеки и попечительства    в сумме 1286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 198,4 тыс.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 70 тыс.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детей в приемных семьях   ежегодно в сумме 9241,8 тыс.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вознаграждения опекунам (попечителям), приемным родителям ежегодно в сумме 7340,4 тыс.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детей в семьях опекунов (попечителей)  ежегодно в сумме 4471,8  тыс.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единовременного денежного пособия по истечении трех лет после  усыновления (удочерения) ребенка-сироты  по 10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латы единовременного денежного пособия по истечении трех лет после усыновления (удочерения) ребенка -  сироты по 200 тыс.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 платы, взимаемой с родителей (законных представителей) за присмотр и уход за детьми  4440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</w:rPr>
        <w:t>исполнение полномочий по созданию административных комиссий  в сумме  6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 -  1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меры социальной поддержки лицам, проживающим и работающим в сельской местности и в рабочих поселках (поселках) городского типа   - 7783 тыс. руб. ежегодно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полномочий органов государственной власти Курганской области по расчету и предоставлению дотаций на 2020 год - 11214 тыс. руб., на 2021-2022 год –  8972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</w:rPr>
        <w:t>осуществление государственных полномочий по организации проведения капитального ремонта общего имущества в многоквартирных домах 3 тыс.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органами местного самоуправления государственных полномочий по хранению, комплектованию, учету и использованию Архивного фонда Курганской области   9,5 тыс. руб. ежегодно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left="709" w:hanging="709"/>
        <w:outlineLvl w:val="1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РАСХОДЫ РАЙОННОГО БЮДЖЕТА НА 2020 ГОД И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НА  ПЛАНОВЫЙ  ПЕРИОД  2021 и 2022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формировании проекта решения за основу были приняты показатели решения Далматовской районной Думы от 13.12.2018 года № 286 «О районном бюджете на 2019 год и на плановый период 2020 и 2021 годов » с учетом внесенных в него изме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ом  объем  расходов районного бюджета на 2020 год составит  609 775,5       тыс. руб.,  на 2021 год   503 978,7 тыс.руб., на 2022 год   511 337,2</w:t>
      </w:r>
      <w:r>
        <w:rPr/>
        <w:t xml:space="preserve"> </w:t>
      </w:r>
      <w:r>
        <w:rPr>
          <w:rFonts w:cs="Arial" w:ascii="Arial" w:hAnsi="Arial"/>
        </w:rPr>
        <w:t xml:space="preserve"> тыс.рублей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целях учета всех бюджетных ассигнований, направляемых на реализацию задач и мероприятий в определенной отрасли (сфере), целевые межбюджетные трансферты (субсидии и субвенции) отражены в соответствующих функциональных разделах и подразделах классификации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В разделе «Межбюджетные трансферты» запланированы дотации на выравнивание бюджетной обеспеченности муниципальных образований, на поддержку мер по обеспечению сбалансированности </w:t>
      </w:r>
      <w:r>
        <w:rPr>
          <w:rFonts w:cs="Arial" w:ascii="Arial" w:hAnsi="Arial"/>
        </w:rPr>
        <w:t>бюджетов, дотации  на исполнение полномочий органов государственной власти Курганской области по расчету и предоставлению дот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ую часть расходов районного бюджета на 2020 год предусматривается направить на финансирование социально-культурной сферы 451238,1 тыс. руб. (74% от общего объема расходов районного бюджет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color w:val="000000"/>
        </w:rPr>
        <w:t>Программная структура расходов районного бюджета</w:t>
      </w:r>
      <w:r>
        <w:rPr>
          <w:rFonts w:cs="Arial" w:ascii="Arial" w:hAnsi="Arial"/>
          <w:b/>
        </w:rPr>
        <w:t xml:space="preserve"> на 2020 год.</w:t>
      </w:r>
    </w:p>
    <w:p>
      <w:pPr>
        <w:pStyle w:val="Normal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ект решения сформирован на основе 19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 программ Далматовского района. На их реализацию планируется направить 567132,1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тыс. руб. или 93 % бюджетных расходов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cs="Arial" w:ascii="Arial" w:hAnsi="Arial"/>
          <w:color w:val="000000"/>
        </w:rPr>
        <w:t xml:space="preserve">нформация о расходах районного бюджета в 2020 - 2022 годах в разрезе муниципальных программ представлена в Приложении 3 к настоящей пояснительной записке.  </w:t>
      </w:r>
    </w:p>
    <w:p>
      <w:pPr>
        <w:pStyle w:val="ConsPlus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программа Далматовского района в сфер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бразования и молодежной политик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Целями  муниципальной программы Далматовского района в сфере  образования и молодежной политики   являютс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обеспечение государственных гарантий доступности образова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повышение качества дошкольного, общего и дополнительного образования на основе внедрения современных педагогических технологий и улучшения ресурсного обеспечения образовательных учреждени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 создание условий для самореализации молодежи в Далматовском районе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 охрана детства и создание условий, направленных на сохранение физического, психического и духовного здоровья детей, профилактику социального сиротства, безнадзорности и правонарушений несовершеннолетни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обеспечение конституционных прав граждан, проживающих на территории Далматовского района, на получение качественного образова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  создание здоровьесохраняющих условий в  образовательных учреждениях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  вовлечение детей и молодежи в активную  общественно значимую деятельность по решению проблем социально-экономического развития Далматов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   повышение кадрового потенциала системы образования и сферы молодежной полити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 повышение эффективности деятельности органов местного самоуправления, в том числе, по исполнению государственных полномочий в сфере образова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циальная поддержка молодых сем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условий для социальной поддержки детей-сирот и детей, оставшихся без попечения родителей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Далматовского района в сфере образования и молодежной политики» представлены в таблиц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тыс.руб.)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"/>
        <w:gridCol w:w="1546"/>
        <w:gridCol w:w="14"/>
        <w:gridCol w:w="1204"/>
        <w:gridCol w:w="2"/>
        <w:gridCol w:w="1203"/>
        <w:gridCol w:w="14"/>
      </w:tblGrid>
      <w:tr>
        <w:trPr>
          <w:tblHeader w:val="true"/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Организация предоставления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739,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2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65,4</w:t>
            </w:r>
          </w:p>
        </w:tc>
      </w:tr>
      <w:tr>
        <w:trPr>
          <w:trHeight w:val="256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Организация предоставления обще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4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2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26,5</w:t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9,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5,4</w:t>
            </w:r>
          </w:p>
        </w:tc>
      </w:tr>
      <w:tr>
        <w:trPr>
          <w:trHeight w:val="336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и и оздоровле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,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0</w:t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41743,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3203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8,8</w:t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27733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2773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3,0</w:t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085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389895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9633,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юджетные ассигнования на реализацию данной программы на 2020 год предусмотрены в сумме 413085,9 тыс. руб., на 2021 год 389895,1 тыс. руб., на 2022 год 389633,1  тыс. руб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 программа Далмат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Стимулирование развития жилищного строительства в Далматовском районе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Целями муниципальной  программы  «Развитие жилищного строительства в Далматовском районе » являются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ализация государственной политики в области жилищного строительства посредством осуществления механизмов государственной поддержки, развития жилищного строительства и стимулирования спроса на первичном рынке жилья;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- повышение доступности жилья, в том числе с учетом исполнения государственных обязательств по обеспечению жильем и поддержке отдельных категорий граждан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разработка и утверждение документов территориального  планирования сельских поселений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ежегодного роста объемов ввода жилья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еление аварийного жилищного фонда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земельных участков коммунальной инфраструктурой в целях жилищного строительства, в том числе земельных участков, подлежащих предоставлению для жилищного строительства семьям, имеющим 3 и более детей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бъектов коммунального и жилищного строительства проектно-сметной документацией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 новых мощностей производства строительных материалов, создание новых рабочих мест;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rFonts w:cs="Arial" w:ascii="Arial" w:hAnsi="Arial"/>
        </w:rPr>
        <w:t>создание условий для увеличения объема капитального ремонта жилищного фонда для повышения его комфортности и энергоэффективности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административных барьеров в строительст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«Стимулирование развития жилищного строительства в Далматовском районе» представлены в таблице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8"/>
        <w:gridCol w:w="1418"/>
      </w:tblGrid>
      <w:tr>
        <w:trPr>
          <w:tblHeader w:val="true"/>
          <w:trHeight w:val="7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160"/>
              <w:ind w:left="34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2020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160"/>
              <w:ind w:left="34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160"/>
              <w:ind w:left="34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юджетные ассигнования на реализацию данной программы предусмотрены на осуществление  государственных полномочий по организации проведения капитального ремонта общего имущества в многоквартирных домах в сумме 3 тыс. руб. ежегодно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ая программа Далматовского района «Обращени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отходами производства и потребления на территории муниципального образования Далматовск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Целью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муниципальной программы Далматовского района «Обращение с отходами производства и потребления на территории муниципального образования Далматовского района» является обеспечение санитарно-эпидемиологического благополучия населения Далматовского района при обращении с отходами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Достижение указанной цели обеспечивается решением следующих задач муниципальной  программ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санитарного и экологического состояния террито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инженерной инфраструктуры обращения с отход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логическое воспитание и образовани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-просветительская деятельность в сфере обращения с отхо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сходы районного бюджета на реализацию муниципальной программы  «Обращение с отходами производства и потребления на территории муниципального образования Далматовского района»»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right"/>
        <w:rPr/>
      </w:pP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418"/>
        <w:gridCol w:w="1418"/>
        <w:gridCol w:w="1134"/>
      </w:tblGrid>
      <w:tr>
        <w:trPr>
          <w:tblHeader w:val="true"/>
          <w:trHeight w:val="4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7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Далматовского района «Обращение с отходами производства и потребления на территории муниципального образования Далмат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>Бюджетные ассигнования на реализацию данной программы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предусмотрены в 2020 году  в сумме 3000 тыс. рублей. 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ая  программа Далматов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овышение безопасности дорожного движения в Далматовском районе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Целью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муниципальной программы Далматовского района «Повышение безопасности дорожного движения в Далматовском районе» является снижение количества лиц, погибших в результате дорожно-транспортных происшествий на территории Далматовского района и повышение защищенности участников  дорожного движения от последствий ДТП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Достижение указанной цели обеспечивается решением следующих задач муниципальной  программ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щение ДТП, вероятность гибели людей в которых наиболее высо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тяжести трав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преждение опасного поведения участников дорожного дви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кращение детского дорожно - транспортного травматизм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правосознания и ответственности участников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«Повышение безопасности дорожного движения в Далматовском районе»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right"/>
        <w:rPr/>
      </w:pP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418"/>
        <w:gridCol w:w="1418"/>
        <w:gridCol w:w="1134"/>
      </w:tblGrid>
      <w:tr>
        <w:trPr>
          <w:tblHeader w:val="true"/>
          <w:trHeight w:val="4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7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Далматовского района "Повышение безопасности дорожного движения в Далматовск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1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>Бюджетные ассигнования на реализацию данной программы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предусмотрены в 2020 году  в сумме 28571 тыс. рублей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Муниципальная программа Далматовского район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в сфере  культуры и искусств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keepNext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</w:rPr>
        <w:t>Целью  муниципальной</w:t>
        <w:tab/>
      </w:r>
      <w:r>
        <w:rPr>
          <w:rFonts w:cs="Arial" w:ascii="Arial" w:hAnsi="Arial"/>
          <w:color w:val="000000"/>
        </w:rPr>
        <w:t xml:space="preserve">программы </w:t>
      </w:r>
      <w:r>
        <w:rPr>
          <w:rFonts w:cs="Arial" w:ascii="Arial" w:hAnsi="Arial"/>
          <w:szCs w:val="20"/>
        </w:rPr>
        <w:t xml:space="preserve">Далматовского района в сфере культуры  и искусства является </w:t>
      </w:r>
      <w:r>
        <w:rPr>
          <w:rFonts w:eastAsia="Calibri" w:cs="Arial" w:ascii="Arial" w:hAnsi="Arial"/>
          <w:lang w:eastAsia="en-US"/>
        </w:rPr>
        <w:t>реализация стратегической роли культуры как духовно-нравственной основы развития личности и государства, единства российского общества на основе сохранения, эффективного использования и развития культурного потенциала Далматовского района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Достижение указанной цели обеспечивается решением следующих задач   муниципальной программы: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, духовного и инновационного потенциала жителей Далматовского района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/>
      </w:pPr>
      <w:r>
        <w:rPr>
          <w:rFonts w:eastAsia="Calibri" w:cs="Arial" w:ascii="Arial" w:hAnsi="Arial"/>
          <w:lang w:eastAsia="en-US"/>
        </w:rPr>
        <w:t>создание благоприятных условий для устойчивого развития сферы культуры Далматовского района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асходы районного бюджета на реализацию муниципальной программы Далматовского района в сфере  культуры и искусства представлены в таблице:</w:t>
      </w:r>
    </w:p>
    <w:p>
      <w:pPr>
        <w:pStyle w:val="Normal"/>
        <w:widowControl w:val="false"/>
        <w:autoSpaceDE w:val="false"/>
        <w:ind w:left="79" w:firstLine="851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тыс</w:t>
      </w:r>
      <w:r>
        <w:rPr/>
        <w:t>. руб.</w:t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427"/>
        <w:gridCol w:w="1428"/>
        <w:gridCol w:w="1313"/>
        <w:gridCol w:w="29"/>
      </w:tblGrid>
      <w:tr>
        <w:trPr>
          <w:tblHeader w:val="true"/>
          <w:trHeight w:val="119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6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2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024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78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781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94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94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Ресурсное обеспечение реализации мероприятий муниципальной программы в 2020 году составляет 27509 тыс. рублей,</w:t>
      </w:r>
      <w:r>
        <w:rPr>
          <w:rFonts w:cs="Arial" w:ascii="Arial" w:hAnsi="Arial"/>
        </w:rPr>
        <w:t xml:space="preserve"> на 2021 – 2022 год 34094 тыс. руб. ежегодно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Муниципальная программа  Далматовского района «Развитие физической культуры и спорта в Далматовском районе 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both"/>
        <w:textAlignment w:val="baseline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Целью муниципальной программы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Далматовского района «Развитие физической культуры и спорта в Далматовском районе  является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-  создание условий для всестороннего развития личности, физического совершенствования и укрепления  здоровья населения Далматовского района в процессе физкультурно-оздоровительной и спортивной деятельности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-         повышения конкурентоспособности спорта в Далматовском район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недрение новых механизмов  управления и совершенствование нормативного правового регулирования системы физической культуры и спорта в Далматовском районе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вышение мотивации у населения Далматовского района к ведению здорового  образа жизни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формирование у различных категорий населения Далматовского района потребности в систематических  занятиях физической культурой и спортом, в том числе, посредством проведения мероприятий Всероссийского физкультурно-спортивного комплекса «Готов к труду и обороне» (ГТО)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вышение доступности и качества физкультурно-спортивных услуг, предоставляемых всем категориям Далматовского района, в том числе лицам с ограниченными физическими возможностями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звитие физкультурно-спортивной инфраструктуры для занятий массовым спортом по месту жительства, в том числе, посредством реализации социального проекта «500 шагов до спортплощадки»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недрение новых технологий в области спорта высших достижений и массового спорта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недрение эффективных  форм и технологий физического воспитания в учреждениях общего и профессионального образования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овершенствование системы подготовки спортсменов высокого класса и спортивного резерва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звитие  материально-технической  базы массового спорта и спорта высших  достижений, в том числе для подготовки спортивного резерва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rFonts w:cs="Arial" w:ascii="Arial" w:hAnsi="Arial"/>
          <w:szCs w:val="20"/>
        </w:rPr>
        <w:t>Расходы районного бюджета на реализацию муниципальной программы «Развитие физической культуры и спорта в Далматовском районе » представлены в таблице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79" w:firstLine="851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тыс.</w:t>
      </w:r>
      <w:r>
        <w:rPr/>
        <w:t>руб.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045"/>
        <w:gridCol w:w="1045"/>
        <w:gridCol w:w="1045"/>
      </w:tblGrid>
      <w:tr>
        <w:trPr>
          <w:trHeight w:val="9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год</w:t>
            </w:r>
          </w:p>
        </w:tc>
      </w:tr>
      <w:tr>
        <w:trPr>
          <w:trHeight w:val="312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,9</w:t>
            </w:r>
          </w:p>
        </w:tc>
      </w:tr>
      <w:tr>
        <w:trPr>
          <w:trHeight w:val="312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1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  <w:szCs w:val="20"/>
        </w:rPr>
        <w:t>Ресурсное обеспечение реализации мероприятий муниципальной программы на 2020 год в сумме 1866,2 тыс. руб., на 2021 - 2022 г. составляет 1891,9 тыс. руб.</w:t>
      </w:r>
      <w:r>
        <w:rPr>
          <w:rFonts w:cs="Arial" w:ascii="Arial" w:hAnsi="Arial"/>
        </w:rPr>
        <w:t xml:space="preserve"> ежегодно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униципальная  программа Далматов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«О развитии и поддержке малого и среднего предпринимательств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в Далматовском районе » 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Целями муниципальной программы Далматовского района «О развитии и поддержке малого и среднего предпринимательства в Далматовском районе» являются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-   обеспечение и поддержка благоприятных условий для развития малого и среднего предпринимательства  как основного элемента рыночной экономики, важнейшего инструмента создания новых рабочих мест, насыщения рынка товаров и услуг, источника пополнения районного бюджета, формирования  конкурентной среды в экономике Далмат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Достижение указанных целей обеспечивается решением следующих задач муниципальной  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вершенствование нормативной правовой базы, способствующей созданию благоприятных условий для развития и устойчивой деятельности субъектов малого и среднего предпринимательства Далматов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ирование и развитие инфраструктуры поддержки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нижение административных ограничений и создание благоприятного климата для равномерного развития малого 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rFonts w:eastAsia="Calibri" w:cs="Arial" w:ascii="Arial" w:hAnsi="Arial"/>
          <w:lang w:eastAsia="en-US"/>
        </w:rPr>
        <w:t>обеспечение консультационной, организационно - методической и информационной поддержки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ение вопросов занятости населения путем создания новых рабочих ме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действие росту конкурентоспособности и продвижению продукции субъектов малого   и среднего предпринимательства, выставочно-ярмарочная деяте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Расходы районного бюджета на реализацию муниципальной программы Далматовского района «О развитии и поддержке малого и среднего предпринимательства в Далматовском районе »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тыс. руб</w:t>
      </w:r>
      <w:r>
        <w:rPr/>
        <w:t>.</w:t>
      </w:r>
    </w:p>
    <w:tbl>
      <w:tblPr>
        <w:tblW w:w="88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045"/>
        <w:gridCol w:w="1045"/>
        <w:gridCol w:w="1045"/>
      </w:tblGrid>
      <w:tr>
        <w:trPr>
          <w:trHeight w:val="9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год</w:t>
            </w:r>
          </w:p>
        </w:tc>
      </w:tr>
      <w:tr>
        <w:trPr>
          <w:trHeight w:val="312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нтов начинающим предпринимателям на создание собственного де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по поддержке предпринимательск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юджетные ассигнования на реализацию данной программы предусмотрены на 2020-2022 гг. в сумме 135 тыс. руб. ежегодно.</w:t>
      </w:r>
    </w:p>
    <w:p>
      <w:pPr>
        <w:pStyle w:val="Normal"/>
        <w:ind w:left="-14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Муниципальная  программа  «Снижение административных барьеров, оптимизация и повышение качества предоставления муниципальных услуг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  <w:highlight w:val="lightGray"/>
        </w:rPr>
      </w:pPr>
      <w:r>
        <w:rPr>
          <w:rFonts w:cs="Arial" w:ascii="Arial" w:hAnsi="Arial"/>
          <w:b/>
          <w:color w:val="000000"/>
          <w:highlight w:val="lightGray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Целями муниципальной</w:t>
      </w:r>
      <w:r>
        <w:rPr>
          <w:rFonts w:cs="Arial" w:ascii="Arial" w:hAnsi="Arial"/>
          <w:color w:val="000000"/>
        </w:rPr>
        <w:t xml:space="preserve"> программы «Снижение административных барьеров, оптимизация и повышение качества предоставления муниципальных услуг» являются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нижение административных барьеров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тимизация и повышение качества предоставления муниципальных услуг в Далмато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комплексной оптимизации муниципальных услуг по сферам общественных отно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оптимизация порядка оказания услуг, которые являются необходимыми и обязательными для предоставления отраслевыми (функциональными) органами и структурными подразделениями Администрации Далмато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отка, утверждение внесение изменений в административные регламенты предоставле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формирование реестра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формирование системы мониторинга качества и доступности муниципальных услуг. 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Расходы районного бюджета на  реализацию  муниципальной  программы «Снижение административных барьеров, оптимизация и повышение качества предоставления муниципальных услуг» </w:t>
      </w:r>
      <w:r>
        <w:rPr>
          <w:rFonts w:cs="Arial" w:ascii="Arial" w:hAnsi="Arial"/>
          <w:color w:val="000000"/>
        </w:rPr>
        <w:t xml:space="preserve"> 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right"/>
        <w:rPr/>
      </w:pP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06"/>
        <w:gridCol w:w="1276"/>
        <w:gridCol w:w="1174"/>
      </w:tblGrid>
      <w:tr>
        <w:trPr>
          <w:tblHeader w:val="true"/>
          <w:trHeight w:val="2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год</w:t>
            </w:r>
          </w:p>
        </w:tc>
      </w:tr>
      <w:tr>
        <w:trPr>
          <w:trHeight w:val="31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реализацию данной программы предусмотрены в сумме 100 ты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.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Муниципальная  программа Далматовского района 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«Развитие агропромышленного комплекса Далматовского района»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Целями муниципальной программы  «Развитие агропромышленного комплекса Далматовского района » являются: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rFonts w:eastAsia="Calibri" w:cs="Arial" w:ascii="Arial" w:hAnsi="Arial"/>
          <w:lang w:eastAsia="en-US"/>
        </w:rPr>
        <w:t>обеспечение населения Далматовского района качественными и безопасными продуктами питания, увеличение вклада  в продовольственную программу  Далматовского район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rFonts w:eastAsia="Calibri" w:cs="Arial" w:ascii="Arial" w:hAnsi="Arial"/>
          <w:lang w:eastAsia="en-US"/>
        </w:rPr>
        <w:t>повышение конкурентоспособности продукции, производимой агропромышленным комплексом Далматовского район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rFonts w:eastAsia="Calibri" w:cs="Arial" w:ascii="Arial" w:hAnsi="Arial"/>
          <w:lang w:eastAsia="en-US"/>
        </w:rPr>
        <w:t>повышение финансовой устойчивости сельскохозяйственных товаропроизводителей район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rFonts w:eastAsia="Calibri" w:cs="Arial" w:ascii="Arial" w:hAnsi="Arial"/>
          <w:lang w:eastAsia="en-US"/>
        </w:rPr>
        <w:t>повышение эффективности использования земельных, сырьевых, трудовых и других ресурсов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-    увеличение производства основных видов сельскохозяйственной продукции  и пищевых продуктов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-    улучшение материально-технического состояния сельского хозяйства, пищевой и перерабатывающей промышлен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держка малых форм хозяйство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держка финансовой устойчивости агропромышленного комплекс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вышение качества жизни сельского населения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- стимулирование инновационной деятельности и инновационного развития агропромышленного комплекса в Далматовском районе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- обеспечение эффективной реализации Программы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Расходы районного бюджета на реализацию муниципальной  программы Далматовского района  «Развитие агропромышленного комплекса в Далматовском районе» представлены в таблице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тыс. руб</w:t>
      </w:r>
      <w:r>
        <w:rPr/>
        <w:t>.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24"/>
        <w:gridCol w:w="1138"/>
        <w:gridCol w:w="943"/>
      </w:tblGrid>
      <w:tr>
        <w:trPr>
          <w:trHeight w:val="31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юджетные ассигнования на реализацию данной программы предусмотрены в сумме   150 тыс. руб. ежегодно.</w:t>
      </w:r>
    </w:p>
    <w:p>
      <w:pPr>
        <w:pStyle w:val="Style10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false"/>
        <w:spacing w:before="0" w:after="0"/>
        <w:ind w:left="0" w:firstLine="709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 программа  Далматов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Развитие муниципальной  служб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 Далматовском районе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Целями </w:t>
      </w:r>
      <w:r>
        <w:rPr>
          <w:rFonts w:cs="Arial" w:ascii="Arial" w:hAnsi="Arial"/>
          <w:color w:val="000000"/>
        </w:rPr>
        <w:t xml:space="preserve">муниципальной программы Далматовского района "Развитие муниципальной службы  в Далматовском районе » являются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/>
      </w:pPr>
      <w:r>
        <w:rPr>
          <w:rFonts w:cs="Arial" w:ascii="Arial" w:hAnsi="Arial"/>
          <w:color w:val="000000"/>
        </w:rPr>
        <w:t>создание условий для дальнейшего развития муниципальной службы в Далматовском районе в соответствии с требованиями законодательства о муниципальной служ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ршенствование (формирование) правовой основы муниципальной службы в Далматовском район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системы привлечения, отбора  и назначения  кандидатов на вакантные должности  муниципальной службы в Далматовском районе по результатам проведения оценки их квалификации, опыта  работы, профессиональных достижений, личностных качеств и мотивации, осуществляемой в рамках процедур конкурсного отбора, отбора без проведения  конкурса, формирования и использования кадрового резер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/>
      </w:pPr>
      <w:r>
        <w:rPr>
          <w:rFonts w:cs="Arial" w:ascii="Arial" w:hAnsi="Arial"/>
        </w:rPr>
        <w:t>содействие органам местного самоуправления в развитии системы дополнительного образования муниципальных служащих в Далматовском район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еханизма профилактики коррупционных правонарушен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/>
      </w:pPr>
      <w:r>
        <w:rPr>
          <w:rFonts w:cs="Arial" w:ascii="Arial" w:hAnsi="Arial"/>
        </w:rPr>
        <w:t>Расходы районного бюджета на реализацию муниципальной программы «Развитие муниципальной службы  Далматовского района » представлены в таблице: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right"/>
        <w:rPr/>
      </w:pP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рганизация выплаты и перерасчета ежемесячной доплаты к государственной пенсии лицам, замещавшим выборные должности и занимавшим муниципальные должности муниципальной службы  Далма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i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lightGray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реализацию данной программы предусмотрены в сумме   672 тыс. руб. ежегодно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 программа  Далматовск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color w:val="000000"/>
        </w:rPr>
        <w:t>«Профессиональное развитие муниципальных  служащих администрации Далматовского района, ее отраслевых (функциональных) органов и структурных подразделений 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Целями </w:t>
      </w:r>
      <w:r>
        <w:rPr>
          <w:rFonts w:cs="Arial" w:ascii="Arial" w:hAnsi="Arial"/>
          <w:color w:val="000000"/>
        </w:rPr>
        <w:t>муниципальной программы Далматовского района "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офессиональное развитие муниципальных  служащих Администрации Далматовского района, ее отраслевых (функциональных) органов и структурных подразделений»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57"/>
        <w:jc w:val="both"/>
        <w:rPr/>
      </w:pPr>
      <w:r>
        <w:rPr>
          <w:rFonts w:cs="Arial" w:ascii="Arial" w:hAnsi="Arial"/>
          <w:color w:val="000000"/>
        </w:rPr>
        <w:t>создание необходимых условий для профессионального развития муниципальных служащих: Администрации Далматовского района, ее отраслевых (функциональных) органов и структурных подразд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реализация дополнительных профессиональных программ (программ повышения квалификации и программ профессиональной переподготовки), а также иных форм обучения муниципальных служащих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комплексное освоение новых  научных знаний для последующего продолжения обучения в системе послевузовского образова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создание объективной и комплексной системы индикаторов, отражающих выполнение должностных обязанностей и степень достижения поставленных целей муниципальными служащими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«</w:t>
      </w:r>
      <w:r>
        <w:rPr>
          <w:rFonts w:cs="Arial" w:ascii="Arial" w:hAnsi="Arial"/>
          <w:color w:val="000000"/>
        </w:rPr>
        <w:t>Профессиональное развитие муниципальных  служащих администрации Далматовского района, ее отраслевых (функциональных) органов и структурных подразделений »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right"/>
        <w:rPr/>
      </w:pP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рганизация профессиональной переподготовки муниципальных служащих Администрации Далма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i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lightGray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реализацию данной программы предусмотрены в сумме  18  тыс. руб. ежегодно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единой дежурно-диспетчерской служб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</w:rPr>
        <w:t xml:space="preserve">Далматовского района»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Целями муниципальной программы  «Развитие  единой дежурно-диспетчерской службы  Далматовского района 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и автоматизация системы управления при угрозе или возникновении чрезвычайных ситуации  (ЧС)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ределение очередности задач, структуры, порядка создания и функционирования новой, интегрированной единой дежурно-диспетчерской службы с учетом изменения статуса телефонных  номера «01» на телефонный номер «112» как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го номера  вызова экстренных оперативных служб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реализация требований основных нормативных правовых актов по вопросам гражданской обороны, пожарной безопасности,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организационно-техническое объединение ЕДДС Далматовского района с другими звеньями территориальной подсистемы Курганской област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оснащение ЕДДС программно-техническими средствами автоматизации управле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проведение комплекса мероприятий по изменению статуса номера «01» в части приема сообщений  о ЧС, введение единого номера «112»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повышение уровня квалификации диспетчеров ЕДДС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«</w:t>
      </w:r>
      <w:r>
        <w:rPr>
          <w:rFonts w:cs="Arial" w:ascii="Arial" w:hAnsi="Arial"/>
          <w:color w:val="000000"/>
        </w:rPr>
        <w:t>Развитие единой дежурно – диспетчерской службы Далматовского района»  представлены в таблице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тыс. руб</w:t>
      </w:r>
      <w:r>
        <w:rPr/>
        <w:t>.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24"/>
        <w:gridCol w:w="1138"/>
        <w:gridCol w:w="943"/>
      </w:tblGrid>
      <w:tr>
        <w:trPr>
          <w:trHeight w:val="31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 год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ЕДД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 xml:space="preserve">Расходы на реализацию данной программы  предусмотрены в сумме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01, 0тыс. руб. ежегод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Далматовского района «Устойчивое развитие сельских территорий Далматовского района »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Целями муниципальной программы Далматовского района «</w:t>
      </w:r>
      <w:r>
        <w:rPr>
          <w:rFonts w:cs="Arial" w:ascii="Arial" w:hAnsi="Arial"/>
          <w:sz w:val="24"/>
          <w:szCs w:val="24"/>
        </w:rPr>
        <w:t xml:space="preserve">Устойчивое развитие сельских территорий Далматовского района » </w:t>
      </w:r>
      <w:r>
        <w:rPr>
          <w:rFonts w:cs="Arial" w:ascii="Arial" w:hAnsi="Arial"/>
          <w:sz w:val="24"/>
          <w:szCs w:val="24"/>
          <w:lang w:val="ru-RU" w:eastAsia="ru-RU"/>
        </w:rPr>
        <w:t>являются: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создание комфортных условий жизнедеятельности в сельской местности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активизация участия граждан, проживающих в сельской местности, в реализации общественно значимых проектов.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сновные задачи Программы: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 общего пользования с твердым покрытием, ведущими от сети автомобильных дорог общего пользования к ближайшим общественно значимым объектам сельских населенных пунктов, а  также к объектам производства и переработки сельскохозяйственной продукции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концентрация ресурсов, направляемых на комплексное обустройство объектами  инфраструктуры населенных пунктов, расположенных в сельской местности, в которых осуществляется  развитие агропромышленного комплекса, на объекты строительства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 производства и переработки сельскохозяйственной продукции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грантовая поддержка местных инициатив граждан, проживающих в сельской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местности.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Расходы районного бюджета на реализацию муниципальной программы «Устойчивое развитие сельских территорий Далматовского района» представлены в таблице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тыс. руб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Бюджетные ассигнования на 2020 год на реализацию данной программы предусмотрены в сумме 5,0 тыс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 w:eastAsia="ru-RU"/>
        </w:rPr>
        <w:t>Муниципальная программа  Далматовского района</w:t>
        <w:br/>
        <w:t>«Управление муниципальным имуществом и земельными ресурсами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Далматовского района »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Целями муниципальной программы Далматовского района «Управление  муниципальным имуществом и земельными ресурсами Далматовского района» являются: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обеспечение достоверности информации о составе и характеристиках муниципального имущества  Далматовского района, в том числе земельных участков муниципальной собственности и государственная собственность на которые не разграниче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повышение эффективности использования муниципального имущества Далматовского райо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 создание и развитие рынка земли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  повышение устойчивости бюджетной системы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обеспечение работы Управления имущественных и земельных отношений Администрации Далматовского района.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Достижение указанных целей обеспечивается решением следующих задач: 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 ведение учета муниципального имущества Далматовского района, в том числе земельных участков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регистрация  права собственности муниципального образования Далматовского района на объекты недвижимости и земельные участки, относящиеся к муниципальной собственности Далматовского райо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  оптимизация состава муниципального  имущества Далматовского райо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  приватизация муниципального имущества Далматовского райо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обеспечение сохранности и эффективного использования муниципального имущества Далматовского райо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повышение качества управления муниципальным имуществом Далматовского района и земельными ресурсами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вовлечение земельных участков, расположенных на территории  Далматовского района, в хозяйственный оборот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эффективное управление землями, государственная собственность на которые не разграничена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 осуществление контроля за использованием земельных участков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администрирование доходов от использования муниципального имущества Далматовского района и земельных ресурсов;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-   содержание аппарата Управления имущественных и земельных отношений Администрации Далматовского района.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Расходы районного бюджета на реализацию муниципальной программы «Управление  муниципальным имуществом и земельными ресурсами Далматовского района» 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тыс. руб</w:t>
      </w:r>
      <w:r>
        <w:rPr/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276"/>
        <w:gridCol w:w="1276"/>
      </w:tblGrid>
      <w:tr>
        <w:trPr>
          <w:tblHeader w:val="true"/>
          <w:trHeight w:val="8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2год</w:t>
            </w:r>
          </w:p>
        </w:tc>
      </w:tr>
      <w:tr>
        <w:trPr>
          <w:trHeight w:val="3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аппар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,0</w:t>
            </w:r>
          </w:p>
        </w:tc>
      </w:tr>
      <w:tr>
        <w:trPr>
          <w:trHeight w:val="3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униципаль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</w:tr>
      <w:tr>
        <w:trPr>
          <w:trHeight w:val="26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земельным участ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0</w:t>
            </w:r>
          </w:p>
        </w:tc>
      </w:tr>
      <w:tr>
        <w:trPr>
          <w:trHeight w:val="26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</w:t>
            </w:r>
          </w:p>
        </w:tc>
      </w:tr>
      <w:tr>
        <w:trPr>
          <w:trHeight w:val="14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0,0</w:t>
            </w:r>
          </w:p>
        </w:tc>
      </w:tr>
    </w:tbl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Бюджетные ассигнования на реализацию данной программы предусмотрены в сумме 4300 тыс. руб. ежегодн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Далматовского района  «Управление муниципальными финансами и регулирование межбюджетных отношений»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Целями муниципальной программы Далматовского района «Управление муниципальными финансами и регулирование межбюджетных отношений » являются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обеспечение долгосрочной сбалансированности и устойчивости бюджетной системы Далматовского района, повышение эффективности и качества управления муниципальными финансами Далмато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е долгосрочной сбалансированности и устойчивости районного бюджет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беспечение равных условий для устойчивого исполнения расходных обязательств муниципальных образований Далматовского района и повышения качества управления муниципальными финансам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обеспечение открытости, прозрачности и подотчетности деятельности отраслевых (функциональных) органов и структурных подразделений Администрации района при формировании и исполнении районного бюджета, создание условий для вовлечения граждан в формирование бюджетной политики Далматовского район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    поощрение достижения наилучших значений показателей деятельности органов  местного самоуправления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«</w:t>
      </w:r>
      <w:r>
        <w:rPr>
          <w:rFonts w:cs="Arial" w:ascii="Arial" w:hAnsi="Arial"/>
          <w:color w:val="000000"/>
        </w:rPr>
        <w:t>Управление муниципальными финансами и регулирование межбюджетных отношений» представлены в таблице:</w:t>
      </w:r>
    </w:p>
    <w:p>
      <w:pPr>
        <w:pStyle w:val="21"/>
        <w:widowControl w:val="false"/>
        <w:autoSpaceDE w:val="false"/>
        <w:spacing w:lineRule="auto" w:line="240"/>
        <w:ind w:left="79" w:firstLine="851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тыс</w:t>
      </w:r>
      <w:r>
        <w:rPr/>
        <w:t>. руб.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6"/>
      </w:tblGrid>
      <w:tr>
        <w:trPr>
          <w:tblHeader w:val="true"/>
          <w:trHeight w:val="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5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7" w:leader="none"/>
              </w:tabs>
              <w:ind w:firstLine="34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547" w:leader="none"/>
              </w:tabs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47" w:leader="none"/>
              </w:tabs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резервных фондов Далма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8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86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2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72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реализацию данной программы на 2020 год предусмотрены в сумме 86122 тыс. руб. на 2021-2022 годы 22172 тыс. руб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ая программа Далматовского района «Профилактика правонарушений в Далматовском районе» 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Целями муниципальной программы Далматовского района «Профилактика правонарушений в Далматовском районе»   являются: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обеспечение общественной безопасности и безопасности граждан на территории Далматовского района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   совершенствование структуры системы общественного воздействия на причины и условия, способствующие совершению правонарушений и преступлений на территории Далматовского района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 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социально-психологической и профессиональной реабилитации и адаптации лиц, освободившихся из мест лишения свободы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 повышение доверия общества к правоохранительным органам;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 программы</w:t>
      </w:r>
      <w:r>
        <w:rPr>
          <w:rFonts w:cs="Arial" w:ascii="Arial" w:hAnsi="Arial"/>
        </w:rPr>
        <w:t>:</w:t>
      </w:r>
    </w:p>
    <w:p>
      <w:pPr>
        <w:pStyle w:val="21"/>
        <w:widowControl w:val="false"/>
        <w:autoSpaceDE w:val="false"/>
        <w:spacing w:lineRule="auto" w:line="240"/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вышение уровня защиты жизни, здоровья и безопасности граждан на территории Далматовского района, профилактика незаконной трудовой миграции;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птимизация работы по предупреждению и профилактике преступлений и иных  правонарушений, совершенных на улицах и в других общественных местах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силение социальной профилактики правонарушений среди несовершеннолетних и молодеж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формирование негативного  отношения в обществе к совершению правонарушений, а также к потреблению пива,  алкогольных   напитков, пропаганда здорового образа  жизни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филактика  рецедивной преступности, в том числе среди осужденных к наказаниям, не связанным с лишением свободы, формирование и развитие межведомственной системы ресоциализации лиц, освободившихся из мест лишения свобод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рганизация поощрения за добровольную сдачу гражданами оружия, боеприпасов, патронов к оружию, взрывчатых веществ и взрывных устройств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ализация мер социальной поддержки лиц, освободившихся  из мест лишения свободы, направленных на восстановление утраченных социальных связ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рмирование позитивного общественного мнения о правоохранительной  системе и результатах ее деятельности, восстановление доверия общества к правоохранительным органам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Расходы районного бюджета на реализацию муниципальной  программы Далматовского района  «Профилактика правонарушений в Далматовском районе»  представлены в таблице: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z w:val="18"/>
          <w:szCs w:val="18"/>
        </w:rPr>
        <w:t>ыс.руб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филактика правонарушений в Далма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,0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На реализацию данной программы ежегодно  предусмотрено 55 тыс.рублей ежегодно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Муниципальная программа  «Развитие туризма в Далматовском районе »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>Целями муниципальной программы Далматовского района «Развитие туризма в Далматовском районе» являются: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 создание оптимальных условий для развития туризма на территории района, формирование его инвестиционной привлекательности.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Достижение указанных целей обеспечивается решением следующих задач: 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развитие доступной туристской, транспортной и социальной инфраструктуры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привлечение инвестиций в сферу рекреации  туризма на территории района;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>-рекламно-информационное имиджевое продвижение Далматовского района как территории, благоприятной для туризма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создание туристко-рекреационного комплекса «Далматовский Свято-Успенский монастырь – центр духовности Зауралья»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z w:val="18"/>
          <w:szCs w:val="18"/>
        </w:rPr>
        <w:t>ыс.руб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мероприятий по развитию и продвижению туризма в Далма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Бюджетные ассигнования на реализацию данной программы предусмотрены в сумме 20 тыс. руб. ежегодно.</w:t>
      </w:r>
    </w:p>
    <w:p>
      <w:pPr>
        <w:pStyle w:val="21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21"/>
        <w:widowControl w:val="false"/>
        <w:autoSpaceDE w:val="false"/>
        <w:spacing w:lineRule="auto" w:line="24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>Муниципальная программа Далматовского района «Комплексные меры по противодействию незаконному обороту и потреблению наркотических средств в Далматовском районе»</w:t>
      </w:r>
    </w:p>
    <w:p>
      <w:pPr>
        <w:pStyle w:val="21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widowControl w:val="false"/>
        <w:autoSpaceDE w:val="false"/>
        <w:spacing w:lineRule="auto" w:line="240"/>
        <w:jc w:val="left"/>
        <w:rPr/>
      </w:pPr>
      <w:r>
        <w:rPr>
          <w:rFonts w:cs="Arial" w:ascii="Arial" w:hAnsi="Arial"/>
        </w:rPr>
        <w:t>Целями муниципальной программы Далматовск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«Комплексные меры по противодействию незаконному обороту и потреблению наркотических средств  в Далматовском районе» </w:t>
      </w:r>
      <w:r>
        <w:rPr>
          <w:rFonts w:cs="Arial" w:ascii="Arial" w:hAnsi="Arial"/>
          <w:color w:val="000000"/>
        </w:rPr>
        <w:t xml:space="preserve"> являются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условий для снижения масштабов незаконного оборота, спроса и потребления наркотиков, сокращения количества связанных с наркоманией преступлений и правонарушений до уровня минимальной опасности для населения Далматовского района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 программы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ршенствование воспитательной работы в образовательных учреждениях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ирование позитивных моральных и нравственных ценностей, определяющих отрицательное отношение к незаконному потреблению наркотиков, выбор здорового образа жизни большинством молодежи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волонтерского движе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числа подростков и молодежи, занимающихся спортом, занятых общественно-полезной деятельностью, организованным досугом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йствие в проведении комплексных оперативно-профилактических  операций, направленных на выявление и пресечение незаконного оборота наркотиков, перекрытие каналов и источников их поступления к потребителям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заимодействие с общественными организациями и объединениями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Расходы районного бюджета на реализацию муниципальной  программы Далматовского района  «</w:t>
      </w:r>
      <w:r>
        <w:rPr>
          <w:rFonts w:cs="Arial" w:ascii="Arial" w:hAnsi="Arial"/>
        </w:rPr>
        <w:t>Комплексные меры по противодействию незаконному обороту и потреблению наркотических средств  в Далматовском районе</w:t>
      </w:r>
      <w:r>
        <w:rPr>
          <w:rFonts w:eastAsia="Calibri" w:cs="Arial" w:ascii="Arial" w:hAnsi="Arial"/>
          <w:lang w:eastAsia="en-US"/>
        </w:rPr>
        <w:t>» представлена в таблице:</w:t>
      </w:r>
    </w:p>
    <w:p>
      <w:pPr>
        <w:pStyle w:val="Style15"/>
        <w:spacing w:before="0" w:after="0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42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blHeader w:val="true"/>
          <w:trHeight w:val="3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оприятий по противодействию незаконному обороту и потреблению наркотических средств в Далматовском район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highlight w:val="lightGray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0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Бюджетные ассигнования на реализацию данной программы предусмотрены в сумме 9 тыс. руб. ежегодно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21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Далматовского района</w:t>
      </w:r>
    </w:p>
    <w:p>
      <w:pPr>
        <w:pStyle w:val="21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Доступная среда для инвалидов »</w:t>
      </w:r>
    </w:p>
    <w:p>
      <w:pPr>
        <w:pStyle w:val="21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</w:rPr>
        <w:t>Целями муниципальной программы Далматовск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Доступная среда для инвалидов»</w:t>
      </w:r>
      <w:r>
        <w:rPr>
          <w:rFonts w:cs="Arial" w:ascii="Arial" w:hAnsi="Arial"/>
          <w:color w:val="000000"/>
        </w:rPr>
        <w:t xml:space="preserve"> являются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условий для реабилитации и социальной интеграции маломобильных групп населения, детей-инвалидов и инвалидов Далматовского района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ижение указанных целей обеспечивается решением следующих задач муниципальной  программы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ктивная оценка состояния доступности среды жизнедеятельности для инвалидов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е содействия в трудоустройстве  и занятости инвалидов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е беспрепятственного доступа инвалидов к объектам социальной, транспортной, инженерной инфраструктуры и жилищного фонда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казание помощи инвалидам в преодолении информационного барьера; 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ршенствование системы реабилитации инвалидов и повышение эффективности реабилитационых услуг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влечение инвалидов в культурную и спортивную жизнь района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Расходы районного бюджета на реализацию муниципальной  программы Далматовского района  «Доступная среда для инвалидов» представлена в таблице:</w:t>
      </w:r>
    </w:p>
    <w:p>
      <w:pPr>
        <w:pStyle w:val="Style15"/>
        <w:spacing w:before="0" w:after="0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</w:tblGrid>
      <w:tr>
        <w:trPr>
          <w:tblHeader w:val="true"/>
          <w:trHeight w:val="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обеспечению доступности мобильных групп населения в учреждения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Бюджетные ассигнования на реализацию данной программы на 2020 год предусмотрены в сумме 110,0 тыс. руб. ежегодно.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по разделам классификации расходов на 2020 -2022 годы</w:t>
      </w:r>
    </w:p>
    <w:p>
      <w:pPr>
        <w:pStyle w:val="Heading1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ы районного бюджета по функциональным разделам расходов бюджета характеризуются следующими данными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276"/>
        <w:gridCol w:w="1134"/>
        <w:gridCol w:w="1276"/>
      </w:tblGrid>
      <w:tr>
        <w:trPr>
          <w:tblHeader w:val="true"/>
          <w:trHeight w:val="800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год</w:t>
            </w:r>
          </w:p>
        </w:tc>
      </w:tr>
      <w:tr>
        <w:trPr>
          <w:trHeight w:val="371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84,7</w:t>
            </w:r>
          </w:p>
        </w:tc>
      </w:tr>
      <w:tr>
        <w:trPr>
          <w:trHeight w:val="371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0,5</w:t>
            </w:r>
          </w:p>
        </w:tc>
      </w:tr>
      <w:tr>
        <w:trPr>
          <w:trHeight w:val="371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,0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484,0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9,6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730,5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1,9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72,0</w:t>
            </w:r>
          </w:p>
        </w:tc>
      </w:tr>
      <w:tr>
        <w:trPr>
          <w:trHeight w:val="31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7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537,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сходы районного бюджета по разделам классификации расходов бюджета на 2020 -2022 годы </w:t>
      </w:r>
      <w:r>
        <w:rPr>
          <w:rFonts w:cs="Arial" w:ascii="Arial" w:hAnsi="Arial"/>
          <w:color w:val="000000"/>
        </w:rPr>
        <w:t xml:space="preserve">представлены в приложении 2 к настоящей пояснительной записке.  </w:t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ДЕЛ «ОБЩЕГОСУДАРСТВЕННЫЕ ВОПРОСЫ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по разделу на 2020 год запланирован в сумме 65999,7    тыс. руб., на 2021 год в сумме 49384,7 тыс.руб., на 2022 год в сумме 49384,7 тыс. руб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На: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обеспечение функционирования высшего должностного лица муниципального образования  предусмотрено 1254 тыс. руб.,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ункционирование Далматовской районной Думы  1203 тыс. руб., 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еспечение деятельности финансовых органов и контрольно-счетной палаты 13843 тыс. руб., 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 выборов в сумме 170 тыс.руб.,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е Администрации района 27000 тыс. руб.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резервных фондов определен в объеме 600 тыс. руб., в состав которых включены : резервный фонд Администрации Далматовского района на случай непредвиденных расходов в сумме 443 тыс.руб. и районный резерв материальных ресурсов на случай чрезвычайных ситуаций</w:t>
        <w:tab/>
        <w:t xml:space="preserve"> на территории Далматовского района в сумме 157 тыс.рублей.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>В составе направлений расходования бюджетных ассигнований по разделу «Общегосударственные вопросы» предусмотрены средства на: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>функционирование Управления имущественных и земельных отношений  в сумме 3585 тыс. рублей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существление переданных полномочий Российской Федерации на государственную регистрацию актов гражданского состояния в сумме 1966 тыс.руб.;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>исполнение государственных полномочий по созданию административных комиссий в сумме 6 тыс. руб.;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исполнение  государственных полномочий по образованию комиссий по делам несовершеннолетних и защите их прав в сумме 327 тыс. руб.;</w:t>
      </w:r>
    </w:p>
    <w:p>
      <w:pPr>
        <w:pStyle w:val="21"/>
        <w:widowControl w:val="false"/>
        <w:autoSpaceDE w:val="false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 в сумме   5,2 тыс. руб.;</w:t>
      </w:r>
    </w:p>
    <w:p>
      <w:pPr>
        <w:pStyle w:val="21"/>
        <w:widowControl w:val="false"/>
        <w:autoSpaceDE w:val="false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1 тыс. руб.;</w:t>
      </w:r>
    </w:p>
    <w:p>
      <w:pPr>
        <w:pStyle w:val="21"/>
        <w:widowControl w:val="false"/>
        <w:autoSpaceDE w:val="false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нение государственных полномочий по хранению, комплектованию, учету и использованию Архивного фонда Курганской области в сумме 9,5 тыс. руб.;</w:t>
      </w:r>
    </w:p>
    <w:p>
      <w:pPr>
        <w:pStyle w:val="21"/>
        <w:widowControl w:val="false"/>
        <w:autoSpaceDE w:val="false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ализацию мероприятий по снижению административных барьеров, оптимизация и повышение качества предоставления муниципальных услуг в сумме 100 тыс. руб.;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еализация мероприятий по муниципальному имуществу – 111 тыс. руб.,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очие мероприятия  в сумме   694 тыс. руб.;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формирование резервных фондов Далматовского района  в сумме 15125 тыс. рублей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«НАЦИОНАЛЬНАЯ ОБОРОНА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по разделу на 2020 год запланирован в сумме  1430,7 тыс. руб., на 2021 год в сумме 1430 тыс. руб. на 2022 год в сумме 1450,5 тыс. руб.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cs="Arial" w:ascii="Arial" w:hAnsi="Arial"/>
        </w:rPr>
        <w:t xml:space="preserve">В составе раздела предусматриваются за счет средств федерального бюджета межбюджетные трансферты в форме субвенций на исполнение полномочий органов государственной власти Курганской области по расчету и предоставлению субвенций бюджетам поселений на осуществление переданных органам местного самоуправления поселений полномочий Российской Федерации по первичному воинскому учету на территориях, на которых отсутствуют структурные подразделения военных комиссариатов. 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АЗДЕЛ «НАЦИОНАЛЬНАЯ БЕЗОПАСНОСТЬ И 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АВООХРАНИТЕЛЬНАЯ ДЕЯТЕЛЬНОСТЬ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по разделу на 2020 - 2022 годы запланирован в сумме 1401 тыс. руб., ежегодно  на содержание муниципальной программы «Развитие единой дежурно-диспетчерской службы»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РАЗДЕЛ «НАЦИОНАЛЬНАЯ ЭКОНОМИКА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Общий объем расходов по разделу </w:t>
      </w:r>
      <w:r>
        <w:rPr>
          <w:rFonts w:eastAsia="Calibri" w:cs="Arial" w:ascii="Arial" w:hAnsi="Arial"/>
          <w:lang w:eastAsia="en-US"/>
        </w:rPr>
        <w:t xml:space="preserve">«Национальная экономика» </w:t>
      </w:r>
      <w:r>
        <w:rPr>
          <w:rFonts w:cs="Arial" w:ascii="Arial" w:hAnsi="Arial"/>
        </w:rPr>
        <w:t>на 2020 год запланирован в сумме</w:t>
      </w:r>
      <w:r>
        <w:rPr>
          <w:rFonts w:eastAsia="Calibri" w:cs="Arial" w:ascii="Arial" w:hAnsi="Arial"/>
          <w:lang w:eastAsia="en-US"/>
        </w:rPr>
        <w:t>  29336 тыс.  руб., на 2021 -2022 годы  в сумме 760 тыс. руб. ежегодно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о подразделу «Сельское хозяйство и рыболовство» на организацию и проведение  мероприятий по развитию агропромышленного комплекса в сумме 150 тыс. рублей, на организацию проведения мероприятий по отлову и содержанию безнадзорных животных 21 тыс. рублей, на </w:t>
      </w:r>
      <w:r>
        <w:rPr>
          <w:rFonts w:cs="Arial" w:ascii="Arial" w:hAnsi="Arial"/>
        </w:rPr>
        <w:t>грантовую поддержку местных инициатив граждан, проживающих в сельской местности 5 тыс. руб.</w:t>
      </w:r>
    </w:p>
    <w:p>
      <w:pPr>
        <w:pStyle w:val="21"/>
        <w:widowControl w:val="false"/>
        <w:autoSpaceDE w:val="false"/>
        <w:spacing w:lineRule="auto" w:line="240"/>
        <w:rPr/>
      </w:pPr>
      <w:r>
        <w:rPr>
          <w:rFonts w:eastAsia="Calibri" w:cs="Arial" w:ascii="Arial" w:hAnsi="Arial"/>
          <w:lang w:eastAsia="en-US"/>
        </w:rPr>
        <w:t>По подразделу «Дорожное хозяйство» ассигнования предусмотрены на 2020 год  в сумме 28571 тыс. рублей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 подразделу «Другие вопросы в области национальной экономики» на реализацию мероприятий по земельным участкам  предусмотрено ассигнований в сумме 434 тыс. руб.; на поддержку и развитие субъектов малого и среднего предпринимательства  в сумме 135 тыс.руб., на создание системы навигации и ориентирующей информации  для туристов в сумме 20,0 тыс.рублей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ДЕЛ «ЖИЛИЩНО-КОММУНАЛЬНОЕ ХОЗЯЙСТВ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Общий объем расходов по разделу </w:t>
      </w:r>
      <w:r>
        <w:rPr>
          <w:rFonts w:eastAsia="Calibri" w:cs="Arial" w:ascii="Arial" w:hAnsi="Arial"/>
          <w:lang w:eastAsia="en-US"/>
        </w:rPr>
        <w:t xml:space="preserve">«Жилищно-коммунальное хозяйство» </w:t>
      </w:r>
      <w:r>
        <w:rPr>
          <w:rFonts w:cs="Arial" w:ascii="Arial" w:hAnsi="Arial"/>
        </w:rPr>
        <w:t>на 2020  год запланирован в сумме</w:t>
      </w:r>
      <w:r>
        <w:rPr>
          <w:rFonts w:eastAsia="Calibri" w:cs="Arial" w:ascii="Arial" w:hAnsi="Arial"/>
          <w:lang w:eastAsia="en-US"/>
        </w:rPr>
        <w:t xml:space="preserve"> 3173 тыс. руб.,  на 2021 в сумме 323 тыс. руб., на 2022 годы в сумме 173 тыс.руб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азделу «Жилищно-коммунальное хозяйство» предусмотрены расходы на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21"/>
        <w:widowControl w:val="false"/>
        <w:numPr>
          <w:ilvl w:val="0"/>
          <w:numId w:val="7"/>
        </w:numPr>
        <w:autoSpaceDE w:val="false"/>
        <w:spacing w:lineRule="auto" w:line="240"/>
        <w:ind w:left="0" w:firstLine="357"/>
        <w:rPr/>
      </w:pPr>
      <w:r>
        <w:rPr>
          <w:rFonts w:cs="Arial" w:ascii="Arial" w:hAnsi="Arial"/>
        </w:rPr>
        <w:t>осуществление государственных полномочий по организации проведения капитального ремонта общего имущества в многоквартирных домах в сумме 3,0 тыс. руб. ежегодно;</w:t>
      </w:r>
    </w:p>
    <w:p>
      <w:pPr>
        <w:pStyle w:val="21"/>
        <w:widowControl w:val="false"/>
        <w:numPr>
          <w:ilvl w:val="0"/>
          <w:numId w:val="7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устройство, содержание существующих объектов размещения бытовых отходов, организация мест их сбора</w:t>
      </w:r>
      <w:r>
        <w:rPr>
          <w:rFonts w:cs="Arial" w:ascii="Arial" w:hAnsi="Arial"/>
        </w:rPr>
        <w:t xml:space="preserve"> в сумме 3000 тыс. руб.;</w:t>
      </w:r>
    </w:p>
    <w:p>
      <w:pPr>
        <w:pStyle w:val="21"/>
        <w:widowControl w:val="false"/>
        <w:numPr>
          <w:ilvl w:val="0"/>
          <w:numId w:val="7"/>
        </w:numPr>
        <w:autoSpaceDE w:val="false"/>
        <w:spacing w:lineRule="auto" w:line="240"/>
        <w:ind w:left="0" w:firstLine="357"/>
        <w:rPr/>
      </w:pPr>
      <w:r>
        <w:rPr>
          <w:rFonts w:cs="Arial" w:ascii="Arial" w:hAnsi="Arial"/>
        </w:rPr>
        <w:t>содержание муниципальной собственности в сумме 170  тыс. рублей.</w:t>
      </w:r>
    </w:p>
    <w:p>
      <w:pPr>
        <w:pStyle w:val="Heading1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РАЗДЕЛ «ОБРАЗОВАНИЕ»</w:t>
      </w:r>
    </w:p>
    <w:p>
      <w:pPr>
        <w:pStyle w:val="Normal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юджетные ассигнования по разделу «Образование» запланированы  на 2020 год –  396 891,3 тыс. руб., на 2021 год -  374746 тыс. руб.,  на 2022год  - 374484 тыс. рублей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pacing w:val="-1"/>
          <w:lang w:eastAsia="en-US"/>
        </w:rPr>
      </w:pPr>
      <w:r>
        <w:rPr>
          <w:rFonts w:eastAsia="Calibri" w:cs="Arial" w:ascii="Arial" w:hAnsi="Arial"/>
          <w:spacing w:val="-1"/>
          <w:lang w:eastAsia="en-US"/>
        </w:rPr>
        <w:t xml:space="preserve">По подразделу «Дошкольное образование» на 2020 год предусмотрено всего расходов в сумме 109570,1 тыс. руб., на 2021 год </w:t>
      </w:r>
      <w:r>
        <w:rPr>
          <w:rFonts w:cs="Arial" w:ascii="Arial" w:hAnsi="Arial"/>
          <w:color w:val="000000"/>
        </w:rPr>
        <w:t>106617,1</w:t>
      </w:r>
      <w:r>
        <w:rPr>
          <w:rFonts w:eastAsia="Calibri" w:cs="Arial" w:ascii="Arial" w:hAnsi="Arial"/>
          <w:spacing w:val="-1"/>
          <w:lang w:eastAsia="en-US"/>
        </w:rPr>
        <w:t xml:space="preserve">  тыс. руб., на 2022 год  в сумме  105725,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тыс.руб.,  в том числе субвенции из областного бюджета  расходы на реализацию государственного  стандарта дошкольного  образования на оплату труда в сумме 40914</w:t>
      </w:r>
      <w:r>
        <w:rPr>
          <w:rFonts w:eastAsia="Calibri" w:cs="Arial" w:ascii="Arial" w:hAnsi="Arial"/>
          <w:b/>
          <w:spacing w:val="-1"/>
          <w:lang w:eastAsia="en-US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тыс.руб. ежегодно, учебно-наглядные пособия, технические средства обучения, игры, игрушки, расходные материалы  в сумме 687 тыс.руб. ежегод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 w:ascii="Arial" w:hAnsi="Arial"/>
          <w:spacing w:val="-1"/>
          <w:lang w:eastAsia="en-US"/>
        </w:rPr>
        <w:t xml:space="preserve">По подразделу «Общее образование» предусмотрены  расходы  на 2020 год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 w:ascii="Arial" w:hAnsi="Arial"/>
          <w:spacing w:val="-1"/>
          <w:lang w:eastAsia="en-US"/>
        </w:rPr>
        <w:t xml:space="preserve">220193,8 тыс. руб., на 2021 год  </w:t>
      </w:r>
      <w:r>
        <w:rPr>
          <w:rFonts w:cs="Arial" w:ascii="Arial" w:hAnsi="Arial"/>
          <w:color w:val="000000"/>
        </w:rPr>
        <w:t>218479</w:t>
      </w:r>
      <w:r>
        <w:rPr>
          <w:rFonts w:eastAsia="Calibri" w:cs="Arial" w:ascii="Arial" w:hAnsi="Arial"/>
          <w:spacing w:val="-1"/>
          <w:lang w:eastAsia="en-US"/>
        </w:rPr>
        <w:t xml:space="preserve"> тыс.руб., на 2022 год  </w:t>
      </w:r>
      <w:r>
        <w:rPr>
          <w:rFonts w:cs="Arial" w:ascii="Arial" w:hAnsi="Arial"/>
          <w:color w:val="000000"/>
        </w:rPr>
        <w:t>21846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тыс.руб.,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pacing w:val="-1"/>
          <w:lang w:eastAsia="en-US"/>
        </w:rPr>
      </w:pPr>
      <w:r>
        <w:rPr>
          <w:rFonts w:eastAsia="Calibri" w:cs="Arial" w:ascii="Arial" w:hAnsi="Arial"/>
          <w:spacing w:val="-1"/>
          <w:lang w:eastAsia="en-US"/>
        </w:rPr>
        <w:t>в т.ч. субвенции  из областного бюджета расходы на реализацию государственного стандарта общего образования на оплату труда работников  общеобразовательных  организаций  в сумме 120777 тыс.руб. ежегодно,</w:t>
      </w:r>
    </w:p>
    <w:p>
      <w:pPr>
        <w:pStyle w:val="Normal"/>
        <w:autoSpaceDE w:val="false"/>
        <w:jc w:val="both"/>
        <w:rPr>
          <w:rFonts w:ascii="Arial" w:hAnsi="Arial" w:eastAsia="Calibri" w:cs="Arial"/>
          <w:spacing w:val="-1"/>
          <w:lang w:eastAsia="en-US"/>
        </w:rPr>
      </w:pPr>
      <w:r>
        <w:rPr>
          <w:rFonts w:eastAsia="Calibri" w:cs="Arial" w:ascii="Arial" w:hAnsi="Arial"/>
          <w:spacing w:val="-1"/>
          <w:lang w:eastAsia="en-US"/>
        </w:rPr>
        <w:t>на обеспечение учебного процесса в сумме 3312 тыс.руб. ежегодно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pacing w:val="-1"/>
          <w:lang w:eastAsia="en-US"/>
        </w:rPr>
      </w:pPr>
      <w:r>
        <w:rPr>
          <w:rFonts w:eastAsia="Calibri" w:cs="Arial" w:ascii="Arial" w:hAnsi="Arial"/>
          <w:spacing w:val="-1"/>
          <w:lang w:eastAsia="en-US"/>
        </w:rPr>
        <w:t xml:space="preserve">обеспечение питанием обучающихся общеобразовательных организаций в сумме 1912 тыс. руб. ежегодно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Calibri" w:cs="Arial" w:ascii="Arial" w:hAnsi="Arial"/>
          <w:spacing w:val="-1"/>
          <w:lang w:eastAsia="en-US"/>
        </w:rPr>
        <w:t>По подразделу «Дополнительное образование детей» предусмотрены расходы на 2020 год в сумме 22135,7 тыс. руб., на 2021 -2022 годы  - 27952,9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тыс.руб.,  ежегодн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подразделу «Профессиональная подготовка, переподготовка и повышение квалификации « предусмотрены расходы  в сумме  168 тыс. руб. ежегодно.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разделу «Молодежная политика» предусмотрены расходы по молодежной политике на 2020 год в сумме  3080,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 руб., на 2020 – 2021годы по 186 тыс.руб.ежегодно, на организацию работы с детьми и молодежью по вовлечению их в активную общественно-значимую деятельность в сумме  122 тыс. руб.ежегодно, организацию и обеспечение отдыха и оздоровления детей на 2020 год в сумме 2894,1 тыс. руб.,  на профилактику правонарушений в Далматовском районе 55 тыс.руб.ежегодно, на у</w:t>
      </w:r>
      <w:r>
        <w:rPr>
          <w:rFonts w:cs="Arial" w:ascii="Arial" w:hAnsi="Arial"/>
          <w:color w:val="000000"/>
        </w:rPr>
        <w:t>частие в мероприятиях направленных на профилактику наркомании 9 тыс. руб. ежегодно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разделу «Другие вопросы в области образования» предусмотрены расходы на содержания аппарата (без опеки), хозяйственной группы, бухгалтерии, методкабинета на 2020 год в сумме 41743,6 тыс. руб.,</w:t>
      </w:r>
      <w:r>
        <w:rPr>
          <w:rFonts w:eastAsia="Calibri" w:cs="Arial" w:ascii="Arial" w:hAnsi="Arial"/>
          <w:spacing w:val="-1"/>
          <w:lang w:eastAsia="en-US"/>
        </w:rPr>
        <w:t xml:space="preserve"> на 2021 год в сумме   23682,3 тыс.руб., на  2022 год  - 23708,3 тыс.рубл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«КУЛЬТУРА, КИНЕМАТОГРАФ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юджетные ассигнования по разделу «Культура, кинематография» запланированы на 2020 в сумме  20750,1 тыс. руб. на 2021-2022 годы в сумме 26289,6 ежегодно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Бюджетные ассигнования на 2020 год  предусматриваются на содержание учреждений культуры: культурно - досугового центра в сумме  11976 тыс. руб., центральной библиотеки в сумме   6465,9 тыс. руб., музея в сумме  1799,8  тыс. руб., на меры социальной поддержки лиц, проживающих и работающих в  сельской местности и в рабочих поселках (поселках городского типа) – 508,4 тыс.руб.</w:t>
      </w:r>
    </w:p>
    <w:p>
      <w:pPr>
        <w:pStyle w:val="Normal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На 2021-2022 год  на  обеспечение деятельности краеведческого музея 2023,1 тыс.руб., библиотеки  8467,5тыс.руб., культурно - досугового центра  14589,2 тыс.руб. ежегодно., на меры социальной поддержки лиц, проживающих и работающих в сельской местности и в рабочих поселках (поселках городского типа) 507,2 тыс.руб. ежегодно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ing1"/>
        <w:ind w:firstLine="72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РАЗДЕЛ «СОЦИАЛЬНАЯ ПОЛИТИ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по разделу «Социальная политика» на 2020-2022 год  – 31730,5 тыс.руб.,– ежегод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 подразделу «Пенсионное обеспечение» предусмотрены расходы на доплату к пенсиям муниципальных служащих в сумме  672 тыс. руб. ежегодно.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 подразделу «Социальное обеспечение населения» предусмотрены расходы  на выплату почетным гражданам в сумме 130 тыс. руб. ежегодно, предоставление молодым семьям социальных выплат на приобретение жилья в сумме 30 тыс. руб. ежегодно, 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 (поселках городского типа) 3085,5 тыс. руб. ежегодно.</w:t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  подразделу «Охрана семьи и детства» предусмотрено на 2020 -2022 годы в сумме  26148,6 тыс. руб. ежегодно;</w:t>
      </w:r>
    </w:p>
    <w:p>
      <w:pPr>
        <w:pStyle w:val="21"/>
        <w:widowControl w:val="false"/>
        <w:autoSpaceDE w:val="false"/>
        <w:spacing w:lineRule="auto" w:line="240"/>
        <w:ind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содержание детей в приемных семьях  в сумме  9241,8 тыс. руб. 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/>
      </w:pPr>
      <w:r>
        <w:rPr>
          <w:rFonts w:cs="Arial" w:ascii="Arial" w:hAnsi="Arial"/>
        </w:rPr>
        <w:t>выплату вознаграждения опекунам (попечителям), приемным родителям в сумме   7340,4  тыс. 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/>
      </w:pPr>
      <w:r>
        <w:rPr>
          <w:rFonts w:cs="Arial" w:ascii="Arial" w:hAnsi="Arial"/>
        </w:rPr>
        <w:t>содержание детей в семьях опекунов (попечителей) в сумме 4471,8         тыс. 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выплаты единовременного денежного пособия при достижении усыновленным (удочеренным) ребенком 10-летнего возраста в сумме 100 тыс. 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выплаты единовременного денежного пособия по истечении трех лет после усыновления (удочерения) ребенка-сироты в сумме 200 тыс. 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выплату единовременного пособия при всех формах устройства детей, лишенных родительского попечения, в семью в сумме   354,6 тыс. 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выплату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сумме 4440 тыс. руб.</w:t>
      </w:r>
    </w:p>
    <w:p>
      <w:pPr>
        <w:pStyle w:val="21"/>
        <w:widowControl w:val="false"/>
        <w:autoSpaceDE w:val="false"/>
        <w:spacing w:lineRule="auto" w:line="240"/>
        <w:ind w:firstLine="567"/>
        <w:rPr/>
      </w:pPr>
      <w:r>
        <w:rPr>
          <w:rFonts w:cs="Arial" w:ascii="Arial" w:hAnsi="Arial"/>
        </w:rPr>
        <w:t>По подразделу «Другие вопросы в области социальной политики» предусмотрено на 2020-2022 годы в сумме 1664,4 тыс. руб. ежегодно: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исполнение государственных полномочий по содержанию органов опеки и попечительства» в сумме 1286 тыс.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  в сумме 198,4 тыс.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на 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 в сумме 70 тыс.руб.;</w:t>
      </w:r>
    </w:p>
    <w:p>
      <w:pPr>
        <w:pStyle w:val="21"/>
        <w:widowControl w:val="false"/>
        <w:numPr>
          <w:ilvl w:val="0"/>
          <w:numId w:val="3"/>
        </w:numPr>
        <w:autoSpaceDE w:val="false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на финансирование мероприятий по обеспечению доступности мобильных групп населения в здание в сумме 11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по разделу «Физическая культура и спорт» на 2020 год запланирован в сумме  1866,2 тыс. руб., на 2021 - 2022 годы в сумме  1891,9 тыс. руб.ежегодно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районного бюджета по разделу «Межбюджетные трансферты общего характера бюджетам субъектов Российской Федерации и муниципальных образований» характеризуются следующими данными:</w:t>
      </w:r>
    </w:p>
    <w:p>
      <w:pPr>
        <w:pStyle w:val="21"/>
        <w:widowControl w:val="false"/>
        <w:autoSpaceDE w:val="false"/>
        <w:spacing w:lineRule="auto" w:line="240"/>
        <w:ind w:firstLine="851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тыс. руб.)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839"/>
        <w:gridCol w:w="1417"/>
      </w:tblGrid>
      <w:tr>
        <w:trPr>
          <w:tblHeader w:val="true"/>
          <w:trHeight w:val="11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межбюджетных трансфертов общего характера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197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9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972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197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9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972</w:t>
            </w:r>
          </w:p>
        </w:tc>
      </w:tr>
    </w:tbl>
    <w:p>
      <w:pPr>
        <w:pStyle w:val="21"/>
        <w:widowControl w:val="false"/>
        <w:autoSpaceDE w:val="false"/>
        <w:spacing w:lineRule="auto" w:line="240"/>
        <w:rPr/>
      </w:pPr>
      <w:r>
        <w:rPr/>
      </w:r>
    </w:p>
    <w:p>
      <w:pPr>
        <w:pStyle w:val="21"/>
        <w:widowControl w:val="false"/>
        <w:autoSpaceDE w:val="false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ежбюджетные трансферты общего характера на 2020 год в целом предусмотрены в сумме 57197 тыс. руб., в т.ч. дотации 57197 тыс. руб., что выше утвержденного решением о бюджете на 2019 год на  1155 тыс. руб.,  2020 – 2021 годы по 8972 тыс. руб. ежегодно.</w:t>
      </w:r>
    </w:p>
    <w:p>
      <w:pPr>
        <w:pStyle w:val="21"/>
        <w:widowControl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районного бюджета составят в 2020 году -  0 тыс. руб., в 2021 году - 0 тыс. руб., в 2022 году – 0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vanish/>
          <w:sz w:val="20"/>
          <w:szCs w:val="20"/>
        </w:rPr>
      </w:pPr>
      <w:r>
        <w:rPr>
          <w:rFonts w:cs="Arial" w:ascii="Arial" w:hAnsi="Arial"/>
        </w:rPr>
        <w:t>Администрации Далматовского района                                                  Е.А.Остан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992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36"/>
      <w:jc w:val="center"/>
      <w:outlineLvl w:val="5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Date1">
    <w:name w:val="date1"/>
    <w:qFormat/>
    <w:rPr>
      <w:color w:val="319C31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5">
    <w:name w:val=" Знак Знак5"/>
    <w:qFormat/>
    <w:rPr>
      <w:b/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1">
    <w:name w:val=" Знак Знак1"/>
    <w:qFormat/>
    <w:rPr>
      <w:i/>
      <w:sz w:val="28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3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302" w:leader="none"/>
      </w:tabs>
      <w:overflowPunct w:val="false"/>
      <w:autoSpaceDE w:val="false"/>
      <w:ind w:left="567" w:hanging="0"/>
      <w:jc w:val="both"/>
      <w:textAlignment w:val="baseline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widowControl/>
      <w:autoSpaceDE w:val="true"/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706640">
    <w:name w:val="rvps706640"/>
    <w:basedOn w:val="Normal"/>
    <w:qFormat/>
    <w:pPr>
      <w:spacing w:before="0" w:after="150"/>
      <w:ind w:right="30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540"/>
    </w:pPr>
    <w:rPr>
      <w:rFonts w:eastAsia="Lucida Sans Unicode"/>
      <w:sz w:val="28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умерованный абзац"/>
    <w:qFormat/>
    <w:pPr>
      <w:widowControl/>
      <w:numPr>
        <w:ilvl w:val="0"/>
        <w:numId w:val="4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2FADD2CDE411F88D8BA2F27A78E1A3E97C2085FEEEF1454250CF52056E6ECF0AE7471F1BFFE97CF472174E4BB15F098572AAa3V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2:10:00Z</dcterms:created>
  <dc:creator>Олег</dc:creator>
  <dc:description/>
  <cp:keywords/>
  <dc:language>en-US</dc:language>
  <cp:lastModifiedBy>Администратор</cp:lastModifiedBy>
  <cp:lastPrinted>2019-11-07T15:04:00Z</cp:lastPrinted>
  <dcterms:modified xsi:type="dcterms:W3CDTF">2019-11-12T20:26:00Z</dcterms:modified>
  <cp:revision>2763</cp:revision>
  <dc:subject/>
  <dc:title>ПОЯСНИТЕЛЬНАЯ ЗАПИСКА</dc:title>
</cp:coreProperties>
</file>