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районной Думы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</w:rPr>
        <w:t>«О районном бюджете на 2014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на плановый период 2015 и 2016 годов»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 главных администраторов доходов районного бюджета</w:t>
      </w:r>
    </w:p>
    <w:p>
      <w:pPr>
        <w:pStyle w:val="Normal"/>
        <w:ind w:hanging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и Перечень  главных администраторов источников финансирования дефицита районного бюджет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Перечень главных администраторов доходов районного бюджета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37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Код  главного админи-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</w:t>
            </w:r>
          </w:p>
        </w:tc>
      </w:tr>
      <w:tr>
        <w:trPr>
          <w:trHeight w:val="5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правление  имущественных и земельных отношений администрации Далматовск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1 01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1 0208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111 05013 10 0000 12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502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 на заключение договоров аренды за земли, находящиеся 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5027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1 0503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1 0507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0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1 0701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8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3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1 0904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 0206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4 01050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 от продажи квартир, находящихся  в собственности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4 02052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4 02052 05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4 02053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4 02053 05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>
          <w:trHeight w:val="5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4050 05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8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6013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6025 05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90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Финансовое управление  администрации Далматовского район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1 03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ы, полученные от пред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 от компенсации затрат 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4 03050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  от распоряжения и реализации  конфискованного и иного имущества, обращенного в доходы муниципальных районов  (в части реализации основных средств по указанному имуществу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3050 05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6 18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6 23051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 бюджетов 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23052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6 3200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42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90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 0500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1001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1003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bookmarkStart w:id="0" w:name="_Hlk307835249"/>
            <w:bookmarkStart w:id="1" w:name="OLE_LINK9"/>
            <w:bookmarkStart w:id="2" w:name="OLE_LINK8"/>
            <w:bookmarkEnd w:id="0"/>
            <w:bookmarkEnd w:id="1"/>
            <w:bookmarkEnd w:id="2"/>
            <w:r>
              <w:rPr>
                <w:rFonts w:cs="Arial" w:ascii="Arial" w:hAnsi="Arial"/>
                <w:sz w:val="22"/>
                <w:szCs w:val="22"/>
                <w:lang w:val="en-US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100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08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  обеспечение жильем молодых сем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02 02009 05 0000 151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  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21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_Hlk307835372"/>
            <w:bookmarkStart w:id="4" w:name="OLE_LINK13"/>
            <w:bookmarkStart w:id="5" w:name="OLE_LINK12"/>
            <w:bookmarkEnd w:id="3"/>
            <w:bookmarkEnd w:id="4"/>
            <w:bookmarkEnd w:id="5"/>
            <w:r>
              <w:rPr>
                <w:rFonts w:cs="Arial" w:ascii="Arial" w:hAnsi="Arial"/>
                <w:sz w:val="22"/>
                <w:szCs w:val="22"/>
                <w:lang w:val="en-US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41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2 02051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77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bookmarkStart w:id="6" w:name="_Hlk307835580"/>
            <w:bookmarkStart w:id="7" w:name="OLE_LINK21"/>
            <w:bookmarkStart w:id="8" w:name="OLE_LINK20"/>
            <w:bookmarkEnd w:id="6"/>
            <w:bookmarkEnd w:id="7"/>
            <w:bookmarkEnd w:id="8"/>
            <w:r>
              <w:rPr>
                <w:rFonts w:cs="Arial" w:ascii="Arial" w:hAnsi="Arial"/>
                <w:sz w:val="22"/>
                <w:szCs w:val="22"/>
                <w:lang w:val="en-US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02078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80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85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87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88 05 0001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88 05 0002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88 05 0004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89 05 0001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89 05 0002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89 05 0004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02 02141 05 0000 151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bookmarkStart w:id="9" w:name="_Hlk307834875"/>
            <w:bookmarkStart w:id="10" w:name="OLE_LINK5"/>
            <w:bookmarkStart w:id="11" w:name="OLE_LINK4"/>
            <w:bookmarkEnd w:id="9"/>
            <w:bookmarkEnd w:id="10"/>
            <w:bookmarkEnd w:id="11"/>
            <w:r>
              <w:rPr>
                <w:rFonts w:cs="Arial" w:ascii="Arial" w:hAnsi="Arial"/>
                <w:bCs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145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02204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99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03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07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15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20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21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24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27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2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33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78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11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99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4012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4014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0" w:hanging="0"/>
              <w:jc w:val="left"/>
              <w:rPr>
                <w:szCs w:val="24"/>
              </w:rPr>
            </w:pPr>
            <w:r>
              <w:rPr>
                <w:szCs w:val="28"/>
              </w:rPr>
              <w:t>Межбюджетные трансферты, передаваемые бюджетам муниципальных районов на реализацию дополнительных мероприятий</w:t>
            </w:r>
            <w:r>
              <w:rPr/>
              <w:t xml:space="preserve"> </w:t>
            </w:r>
            <w:r>
              <w:rPr>
                <w:szCs w:val="28"/>
              </w:rPr>
              <w:t>в сфере занятости насел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4052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4053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 04056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 0405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4061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499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 0502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07 0503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 0500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5010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502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503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 05000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Управление по делам образования, культуры, молодежи и спорта </w:t>
            </w:r>
          </w:p>
        </w:tc>
      </w:tr>
      <w:tr>
        <w:trPr>
          <w:trHeight w:val="5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 01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 0206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90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 05020 05 0000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7 0503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министрация Далматовск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08 071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выдачу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решения на установку рекламной конструк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6 90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12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отчисления от лотерей муниципальных район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 Перечень  главных администраторов источников финансирования дефицита районного бюдж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37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 главного админи-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</w:t>
            </w:r>
          </w:p>
        </w:tc>
      </w:tr>
      <w:tr>
        <w:trPr>
          <w:trHeight w:val="7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Финансовое управление  администрации Далматовского района 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2 00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кредитных организаций бюджетами муниципальных  районов 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1 02 00 00 05 0000 8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3 01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 район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5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 бюджетами 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5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5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6 05 01 05 0000 6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05 02 05 0000 6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05 02 05 0000 5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другим бюджетам 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6 06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</w:tr>
      <w:tr>
        <w:trPr>
          <w:trHeight w:val="4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правление  имущественных и земельных отношений администрации Далматовского района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6 01 00 05 0000 6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ind w:left="-284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 в части договоров, заключаемых Управлением имущественных и земельных отношений администрации Далматов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финансового  управления                                                Е.А.Останина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360"/>
      <w:jc w:val="center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4:26:00Z</dcterms:created>
  <dc:creator>Доходы</dc:creator>
  <dc:description/>
  <cp:keywords/>
  <dc:language>en-US</dc:language>
  <cp:lastModifiedBy>Администратор</cp:lastModifiedBy>
  <cp:lastPrinted>2010-10-29T15:33:00Z</cp:lastPrinted>
  <dcterms:modified xsi:type="dcterms:W3CDTF">2013-11-13T09:45:00Z</dcterms:modified>
  <cp:revision>552</cp:revision>
  <dc:subject/>
  <dc:title>                                                                                                                     Приложение</dc:title>
</cp:coreProperties>
</file>