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 6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к решению районной Думы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</w:t>
      </w:r>
      <w:r>
        <w:rPr>
          <w:rFonts w:cs="Arial" w:ascii="Arial" w:hAnsi="Arial"/>
          <w:sz w:val="24"/>
          <w:szCs w:val="24"/>
        </w:rPr>
        <w:t>«О районном бюджете на 2014 год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</w:t>
      </w:r>
      <w:r>
        <w:rPr>
          <w:rFonts w:cs="Arial" w:ascii="Arial" w:hAnsi="Arial"/>
          <w:sz w:val="24"/>
          <w:szCs w:val="24"/>
        </w:rPr>
        <w:t>и на плановый период 2015 и 2016 годов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ормативы  распределения  доходов  между  районным бюджетом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  бюджетами поселений на 2014 год и на плановый период  2015 и 2016 годов</w:t>
      </w:r>
      <w:r>
        <w:rPr>
          <w:rFonts w:cs="Arial" w:ascii="Arial" w:hAnsi="Arial"/>
          <w:sz w:val="24"/>
          <w:szCs w:val="24"/>
        </w:rPr>
        <w:t xml:space="preserve">      </w:t>
      </w:r>
    </w:p>
    <w:p>
      <w:pPr>
        <w:pStyle w:val="Normal"/>
        <w:ind w:right="-569" w:hanging="0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</w:t>
      </w:r>
      <w:r>
        <w:rPr>
          <w:rFonts w:cs="Arial" w:ascii="Arial" w:hAnsi="Arial"/>
        </w:rPr>
        <w:t>В</w:t>
      </w:r>
      <w:r>
        <w:rPr/>
        <w:t xml:space="preserve"> процентах </w:t>
      </w:r>
    </w:p>
    <w:tbl>
      <w:tblPr>
        <w:tblW w:w="107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962"/>
        <w:gridCol w:w="1417"/>
        <w:gridCol w:w="1512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 бюджетной классификации Российской Федера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йонный бюдж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юджеты поселений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09 04053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09 07013 05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09 07033 05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09 07043 05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09 07053 05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13 01540 05 0000 13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3 01995 05 0000 13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3 02065 05 0000 13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13 02995 05 0000 13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е доходы от компенсации затрат бюджетов муниципальных район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 03050 05 0000 4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 03050 05 0000 4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ЧАСТИ ШТРАФОВ, САНКЦИЙ, ВОЗМЕЩЕНИЯ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 21050 05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16 23051 05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 бюджетов 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 23052 05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 32000 05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 42050 05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 90050 05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ЧАСТИ ПРОЧИХ НЕНАЛОГОВЫХ ДОХОДОВ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 01050 05 0000 18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 05050 05 0000 18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 12050 05 0000 18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ые отчисления от лотерей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ЧАСТИ ПОСТУПЛЕНИЙ  (ПЕРЕЧИСЛЕНИЙ) ПО УРЕГУЛИРОВАНИЮ РАСЧЕТОВ МЕЖДУ БЮДЖЕТАМИ БЮДЖЕТНОЙ СИСТЕМЫ РОССИЙСКОЙ ФЕДЕРАЦИ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8 05000 05 0000 18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ЧАСТИ БЕЗВОЗМЕЗДНЫХ ПОСТУПЛЕНИЙ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01001 05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01003 05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1009 05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2008 05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 02 02009 05 0000 151 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  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2021 05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2041 05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02051 05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02077 05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 софинансирование капитальных вложений в объекты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2078 05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 бюджетные инвестиции для модернизации объектов коммуналь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2080 05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02085 05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02087 05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02088 05 0001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02088 05 0002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 - Фонда содействия реформированию жилищно-коммуналь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2088 05 0004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02089 05 0001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02089 05 0002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2089 05 0004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 02 02141 05 0000 151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2145 05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 02 02204 05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02999 05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03003 05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03007 05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03015 05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3020 05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03021 05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03024 05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03027 05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03029 05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3033 05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оздоровление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3078 05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3119 05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03999 05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04012 05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04014 05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20"/>
                <w:tab w:val="left" w:pos="0" w:leader="none"/>
              </w:tabs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4025 05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20"/>
                <w:tab w:val="left" w:pos="0" w:leader="none"/>
              </w:tabs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20"/>
                <w:tab w:val="left" w:pos="0" w:leader="none"/>
              </w:tabs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4029 05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20"/>
                <w:tab w:val="left" w:pos="0" w:leader="none"/>
              </w:tabs>
              <w:ind w:right="0" w:hanging="0"/>
              <w:jc w:val="left"/>
              <w:rPr>
                <w:szCs w:val="24"/>
              </w:rPr>
            </w:pPr>
            <w:r>
              <w:rPr>
                <w:szCs w:val="28"/>
              </w:rPr>
              <w:t>Межбюджетные трансферты, передаваемые бюджетам муниципальных районов на реализацию дополнительных мероприятий</w:t>
            </w:r>
            <w:r>
              <w:rPr/>
              <w:t xml:space="preserve"> </w:t>
            </w:r>
            <w:r>
              <w:rPr>
                <w:szCs w:val="28"/>
              </w:rPr>
              <w:t>в сфере занятости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4052 05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4053 05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2 04056 05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2 04059 05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4061 05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муниципальных районов на создание и развитие сети многофункциональных центров предоставления государственных и муниципальн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04999 05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10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В ЧАСТИ ПРОЧИХ  БЕЗВОЗМЕЗДНЫХ  ПОСТУПЛЕНИЙ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7 05010 05 0000 18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7 05020 05 0000 18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07 05030 05 0000 18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В ЧАСТИ ДОХОДОВ БЮДЖЕТОВ БЮДЖЕТНОЙ СИСТЕМЫ РОССИЙСКОЙ ФЕДЕРАЦИИ ОТ ВОЗВРАТА БЮДЖЕТАМИ БЮДЖЕТНОЙ СИСТЕМЫ РОССИЙСКОЙ ФЕДЕРАЦИИ И ОРГАНИЗАЦИЯМИ  ОСТАТКОВ СУБСИДИЙ, СУБВЕНИЦИЙ И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НЫХ МЕЖБЮДЖЕТНЫХ ТРАНСФЕРТОВ, ИМЕЮЩИХ ЦЕЛЕВОЕ НАЗНАЧЕНИЕ, ПРОШЛЫХ Л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5010 05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5020 05 0000 18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бюджетов муниципальных районов от возврата автономными учреждениями остатков субсидий прошлых л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5030 05 0000 18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 ЧАСТИ ВОЗВРАТА ОСТАТКОВ СУБСИДИЙ, СУБВЕНЦИЙ И ИНЫХ МЕЖБЮДЖЕТНЫХ ТРАНСФЕРТОВ, ИМЕЮЩИХ</w:t>
            </w:r>
            <w:r>
              <w:rPr>
                <w:rFonts w:cs="Arial" w:ascii="Arial" w:hAnsi="Arial"/>
                <w:sz w:val="18"/>
                <w:szCs w:val="18"/>
              </w:rPr>
              <w:t xml:space="preserve"> ЦЕЛЕВОЕ НАЗНАЧЕНИЕ, ПРОШЛЫХ Л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9 05000 05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остатков субсидий, субвенций,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Примечание.</w:t>
      </w:r>
      <w:r>
        <w:rPr>
          <w:rFonts w:cs="Arial" w:ascii="Arial" w:hAnsi="Arial"/>
        </w:rPr>
        <w:t xml:space="preserve">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отчислений соответствующих налогов и сборов в районный бюджет и бюджеты поселен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Руководитель финансового управления                                                    Е.А.Останина  </w:t>
      </w:r>
    </w:p>
    <w:sectPr>
      <w:footerReference w:type="default" r:id="rId2"/>
      <w:type w:val="nextPage"/>
      <w:pgSz w:w="11906" w:h="16838"/>
      <w:pgMar w:left="1276" w:right="1134" w:gutter="0" w:header="0" w:top="567" w:footer="720" w:bottom="776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6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right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360"/>
      <w:jc w:val="center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/>
    <w:rPr>
      <w:b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 w:val="24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0:47:00Z</dcterms:created>
  <dc:creator>Доходы</dc:creator>
  <dc:description/>
  <cp:keywords/>
  <dc:language>en-US</dc:language>
  <cp:lastModifiedBy>Администратор</cp:lastModifiedBy>
  <cp:lastPrinted>2013-01-11T08:32:00Z</cp:lastPrinted>
  <dcterms:modified xsi:type="dcterms:W3CDTF">2013-11-13T10:44:00Z</dcterms:modified>
  <cp:revision>164</cp:revision>
  <dc:subject/>
  <dc:title>                                                                                                                     Приложение</dc:title>
</cp:coreProperties>
</file>