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к решению районной Дум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«О районном бюджете на 2014 год и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 плановый период 2015 и 2016 годов»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РАММ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униципальных внутренних заимствований Далматовского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йона на плановый период 2015 и 2016 год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</w:rPr>
        <w:t>(тыс. руб.)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840"/>
        <w:gridCol w:w="1080"/>
        <w:gridCol w:w="1440"/>
        <w:gridCol w:w="1260"/>
        <w:gridCol w:w="1440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заимствова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15 го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средства, направляе-мые на финансиро-вание дефицита район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средства, направляе-мые на финансиро-вание дефицита районного бюдже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, привлекаемые в бюджет Далматовского района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ивлеч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, привлекаемые в бюджет Далматовского района от кредитных организац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ивлечени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Руководитель  финансового управления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5:58:00Z</dcterms:created>
  <dc:creator>User</dc:creator>
  <dc:description/>
  <cp:keywords/>
  <dc:language>en-US</dc:language>
  <cp:lastModifiedBy>Администратор</cp:lastModifiedBy>
  <cp:lastPrinted>2008-02-26T16:03:00Z</cp:lastPrinted>
  <dcterms:modified xsi:type="dcterms:W3CDTF">2013-11-05T04:30:00Z</dcterms:modified>
  <cp:revision>47</cp:revision>
  <dc:subject/>
  <dc:title/>
</cp:coreProperties>
</file>