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6"/>
        <w:gridCol w:w="2277"/>
        <w:gridCol w:w="853"/>
        <w:gridCol w:w="725"/>
        <w:gridCol w:w="1396"/>
      </w:tblGrid>
      <w:tr>
        <w:trPr>
          <w:trHeight w:val="858" w:hRule="atLeast"/>
        </w:trPr>
        <w:tc>
          <w:tcPr>
            <w:tcW w:w="988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eastAsia="Arial" w:cs="Arial"/>
              </w:rPr>
            </w:pPr>
            <w:r>
              <w:rPr>
                <w:rFonts w:eastAsia="Arial" w:cs="Arial" w:ascii="Liberation Serif;Cambria" w:hAnsi="Liberation Serif;Cambria"/>
              </w:rPr>
              <w:t xml:space="preserve">                                                     </w:t>
            </w:r>
          </w:p>
          <w:tbl>
            <w:tblPr>
              <w:tblW w:w="99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2"/>
            </w:tblGrid>
            <w:tr>
              <w:trPr>
                <w:trHeight w:val="858" w:hRule="atLeast"/>
              </w:trPr>
              <w:tc>
                <w:tcPr>
                  <w:tcW w:w="9902" w:type="dxa"/>
                  <w:tcBorders/>
                  <w:vAlign w:val="center"/>
                </w:tcPr>
                <w:tbl>
                  <w:tblPr>
                    <w:tblW w:w="98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7"/>
                  </w:tblGrid>
                  <w:tr>
                    <w:trPr>
                      <w:trHeight w:val="858" w:hRule="atLeast"/>
                    </w:trPr>
                    <w:tc>
                      <w:tcPr>
                        <w:tcW w:w="98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Liberation Serif;Cambria" w:hAnsi="Liberation Serif;Cambria" w:cs="Arial"/>
                            <w:szCs w:val="20"/>
                          </w:rPr>
                        </w:pPr>
                        <w:r>
                          <w:rPr>
                            <w:rFonts w:eastAsia="Arial" w:cs="Arial" w:ascii="Arial" w:hAnsi="Arial"/>
                          </w:rPr>
                          <w:t xml:space="preserve">                                                     </w:t>
                        </w:r>
                        <w:r>
                          <w:rPr>
                            <w:rFonts w:cs="Arial" w:ascii="Liberation Serif;Cambria" w:hAnsi="Liberation Serif;Cambria"/>
                          </w:rPr>
                          <w:t>Приложение 6</w:t>
                        </w:r>
                      </w:p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Liberation Serif;Cambria" w:cs="Liberation Serif;Cambria" w:ascii="Liberation Serif;Cambria" w:hAnsi="Liberation Serif;Cambria"/>
                          </w:rPr>
                          <w:t xml:space="preserve">                                                                                           </w:t>
                        </w:r>
                        <w:r>
                          <w:rPr>
                            <w:rFonts w:cs="Arial" w:ascii="Liberation Serif;Cambria" w:hAnsi="Liberation Serif;Cambria"/>
                          </w:rPr>
                          <w:t>к решению районной Думы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Liberation Serif;Cambria" w:hAnsi="Liberation Serif;Cambria" w:cs="Arial"/>
                            <w:szCs w:val="20"/>
                          </w:rPr>
                        </w:pPr>
                        <w:r>
                          <w:rPr>
                            <w:rFonts w:eastAsia="Liberation Serif;Cambria" w:cs="Liberation Serif;Cambria" w:ascii="Liberation Serif;Cambria" w:hAnsi="Liberation Serif;Cambria"/>
                          </w:rPr>
                          <w:t xml:space="preserve">                                                                                                 </w:t>
                        </w:r>
                        <w:r>
                          <w:rPr>
                            <w:rFonts w:cs="Arial" w:ascii="Liberation Serif;Cambria" w:hAnsi="Liberation Serif;Cambria"/>
                          </w:rPr>
                          <w:t>от                   года №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rFonts w:ascii="Liberation Serif;Cambria" w:hAnsi="Liberation Serif;Cambria" w:cs="Arial"/>
                            <w:szCs w:val="20"/>
                          </w:rPr>
                        </w:pPr>
                        <w:r>
                          <w:rPr>
                            <w:rFonts w:cs="Arial" w:ascii="Liberation Serif;Cambria" w:hAnsi="Liberation Serif;Cambria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Liberation Serif;Cambria" w:hAnsi="Liberation Serif;Cambria" w:cs="Arial"/>
                    </w:rPr>
                  </w:pPr>
                  <w:r>
                    <w:rPr>
                      <w:rFonts w:cs="Arial" w:ascii="Liberation Serif;Cambria" w:hAnsi="Liberation Serif;Cambria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</w:tr>
      <w:tr>
        <w:trPr>
          <w:trHeight w:val="858" w:hRule="atLeast"/>
        </w:trPr>
        <w:tc>
          <w:tcPr>
            <w:tcW w:w="98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atLeast"/>
        </w:trPr>
        <w:tc>
          <w:tcPr>
            <w:tcW w:w="98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20 год</w:t>
            </w:r>
          </w:p>
        </w:tc>
      </w:tr>
      <w:tr>
        <w:trPr>
          <w:trHeight w:val="406" w:hRule="atLeast"/>
        </w:trPr>
        <w:tc>
          <w:tcPr>
            <w:tcW w:w="98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46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2"/>
        <w:gridCol w:w="1712"/>
        <w:gridCol w:w="755"/>
        <w:gridCol w:w="1616"/>
      </w:tblGrid>
      <w:tr>
        <w:trPr>
          <w:tblHeader w:val="true"/>
          <w:trHeight w:val="432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Профилактика правонарушений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67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профилактике правонарушений в Далматовском район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филактика правонарушений в Далматовском район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 0 01 7900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 0 01 7900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Формирование комфортной городской среды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68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2 08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благоустройству территорий муниципальных образовани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 0 02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 08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Благоустройство общественных и дворовых территорий муниципальных образований (</w:t>
            </w:r>
            <w:r>
              <w:rPr>
                <w:rFonts w:cs="Arial" w:ascii="Liberation Serif;Cambria" w:hAnsi="Liberation Serif;Cambria"/>
                <w:sz w:val="22"/>
                <w:szCs w:val="22"/>
                <w:shd w:fill="FFFFFF" w:val="clear"/>
              </w:rPr>
              <w:t>Ландшафтное преобразование культурно-значимых общественных пространств и создание комфортной туристической оси в городе Далматово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Cs/>
                <w:sz w:val="22"/>
                <w:szCs w:val="22"/>
                <w:lang w:val="en-US"/>
              </w:rPr>
              <w:t xml:space="preserve">68 0 02 </w:t>
            </w:r>
            <w:r>
              <w:rPr>
                <w:rFonts w:cs="Arial" w:ascii="Liberation Serif;Cambria" w:hAnsi="Liberation Serif;Cambria"/>
                <w:bCs/>
                <w:sz w:val="22"/>
                <w:szCs w:val="22"/>
              </w:rPr>
              <w:t>8008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 08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ans Narrow;Calibri" w:hAnsi="Liberation Sans Narrow;Calibri"/>
                <w:bCs/>
                <w:lang w:val="en-US"/>
              </w:rPr>
              <w:t xml:space="preserve">68 0 02 </w:t>
            </w:r>
            <w:r>
              <w:rPr>
                <w:rFonts w:cs="Arial" w:ascii="Liberation Sans Narrow;Calibri" w:hAnsi="Liberation Sans Narrow;Calibri"/>
                <w:bCs/>
              </w:rPr>
              <w:t>8008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 08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69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0 27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ы возмещений и компенсаций, связанных с депутатской деятельностью лицам, для которых депутатская деятельность не является основно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функционирования Главы муниципального образования и Центрального аппарат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 25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 76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 76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0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61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 49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 49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3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Контрольно-счетной палаты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4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1 8000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1 8000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2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4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подготовки и проведения муниципальных выборов, местных референдумов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4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4 01 80003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4 01 80003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функционирования представительного органа муниципального образ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8000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8000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3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8000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2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413 085,9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1 5169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1 5169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2 509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2 509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4 521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4 521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развития муниципальных дошкольных образовательных учреждени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8 739,2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дошкольного образования на оплату труд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 91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 91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2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2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дошкольных образовательных учреждени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 08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 68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42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дошкольных образовательных учреждени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 053,2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50,8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5 364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общего образования в Далматовском район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4 085,5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3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0 77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3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0 77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4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1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4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1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общеобразовательных учреждени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9 41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47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 09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85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общеобразовательных учреждени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581,5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813,2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 791,3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развития муниципальных учреждений дополнительного образования дете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 799,1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учреждений дополнительного образования дете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 24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80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учреждений дополнительного образования дете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550,1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909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68,7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7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аппарата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4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5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 xml:space="preserve"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 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4 8001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5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4 8001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5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5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5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5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5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5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5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вышение кадрового потенциала системы образования и сферы молодежной политик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6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6 1213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6 1213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й молодежной политики в Далматовском район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7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работы с детьми и молодежью по вовлечению их в активную общественно-значимую деятельность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7 800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7 800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Управления по делам образования, культуры, молодежи и спорт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 639,6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централизованной бухгалтерии и хозяйственно-эксплуатационной групп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1 98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1 62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централизованной бухгалтерии и хозяйственно-эксплуатационной групп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650,6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596,1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53,5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государственных полномочий по содержанию органов опеки и попечительств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84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содержанию органов опеки и попечительств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19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8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19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8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39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98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39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98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ая поддержка детей-сирот, детей, оставшихся без попечения родителе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218,6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етей в приемных семья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5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241,8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5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241,8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0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0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етей в семьях опекунов (попечителей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71,8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71,8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ы единовременного денежного пособия при достижении усыновленным (удочеренным) ребенком 10-летнего возраст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ы единовременного денежного пособия по истечении трех лет после усыновления (удочерения) ребенка-сирот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2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2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2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4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2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4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8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8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526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4,6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526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4,6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Организация отдыха, оздоровления и занятости детей, подростков и молодежи Далматовского района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894,1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системы организации оздоровления, отдыха и занятости детей, подростков и молодеж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894,1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и обеспечение отдыха и оздоровления дете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8001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8001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8001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3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83,2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3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83,2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4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74,9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4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74,9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5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6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5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6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Здоровое питание школьников в общеобразовательных учреждениях Далматовского района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системы организации здорового питания обучающихся в общеобразовательных учреждения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1 S224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1 S224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Обеспечение жильем молодых семей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системы государственной и муниципальной поддержки молодых семей в решении жилищной проблемы для улучшения демографической ситуации в Далматовском район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едоставление молодым семьям социальных выплат на приобретение жиль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1 L49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1 L49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Обращение с отходами производства и потребления на территории муниципального образования Далматовского района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 0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оприятия по улучшению санитарного и экологического состояния территорий муниципальных образований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устройство, содержание существующих объектов размещения бытовых отходов, организация мест их сбор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 0 01 8001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 0 01 8001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Повышение безопасности дорожного движения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8 57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дорожной деятельности и иных мероприятий в отношении автомобильных дорог общего пользования муниципальных образований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2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 57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2 0 01 S503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57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2 0 01 S503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57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2 0 01 S505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2 0 01 S505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Развитие физической культуры и спорта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866,2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развития физической культуры и спорта в Далматовском район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65,8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оприятия в области спорта и физической культур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8001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65,8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8001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7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80018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93,8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троительство, ремонт и реконструкция спортивных объектов в Далматовском район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2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Устройство спортивных площадок по месту жительств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2 S425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2 S425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в сфере культуры и искусств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7 50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учреждений культуры специализированным автотранспортом для обслуживания населе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A1 55193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A1 55193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Далматовского краеведческого музе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799,8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алматовского краеведческого музе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2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алматовского краеведческого музе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90,8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13,2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6,6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библиотек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465,9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библиотек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54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41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библиотек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895,2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533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350,8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L519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,7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L519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,7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культурно-досуговых центров (объединений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 949,3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культурно-досуговых центров (объединений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74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3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культурно-досуговых центров (объединений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208,3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15,3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15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учреждений дополнительного образование в сфере культур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267,3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дополнительного образования в сфере культур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97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79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дополнительного образования в сфере культур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292,3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70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9,9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Стимулирование развития жилищного строительства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жилищного строительства в Далматовском район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1404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1404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1404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Устойчивое развитие сельских территорий Далматовского района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сельских территорий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устойчивому развитию сельских территорий. Предоставление грантов на поддержку местных инициатив граждан, проживающих в сельской местност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 0 01 L5677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 0 01 L5677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"Развитие единой дежурно-диспетчерской службы Далматовского района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единой дежурно-диспетчерской службы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единой дежурно-диспетчерской служб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единой дежурно-диспетчерской служб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8004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8004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8004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О развитии и поддержке малого и среднего предпринимательства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8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и поддержке малого и среднего предпринимательства в Далматовском район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и проведение мероприятий по поддержке предпринимательской деятельност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4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4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поддержке малого и среднего предпринимательств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9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9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Развитие агропромышленного комплекса Далматовского района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80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агропромышленного комплекса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 0 03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и проведение мероприятий по развитию агропромышленного комплекс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 0 03 80039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 0 03 80039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Развитие муниципальной службы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муниципальной службы в Далматовском район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доплат к пенсиям муниципальных служащи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 0 01 8004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 0 01 8004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"Снижение административных барьеров, оптимизация и повышение качества предоставления муниципальных услуг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82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снижению административных барьеров, оптимизации и повышению качества предоставления муниципальных услуг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2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снижению административных барьеров, оптимизации и повышению качества предоставления муниципальных услуг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2 0 01 80046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2 0 01 80046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2 373,4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непрограммных расходов бюджета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4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155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155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5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казание социальной помощи почетным гражданам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53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53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иных непрограммных мероприятий, не включенные в муниципальные программы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96,7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118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7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118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7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118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7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6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0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1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143-ФЗ "Об актах гражданского состояния" полномочий Российской Федерации на государственную регистрацию актов гражданского состояния для перевода в электронную форму книг государственной регистрации актов гражданского состояния (актовых книг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2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2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131,7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78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697,5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85,5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415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415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09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09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2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2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95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95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01 122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Организация и совершенствование бюджетного процесса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 92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3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3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27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5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2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86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86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86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ормирование резервных фондов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72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онд материальных ресурсов на случай чрезвычайных ситуаци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800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800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онд непредвиденных расходов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8007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4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8007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43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8007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12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8007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12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Развитие системы межбюджетных отношений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7 19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 по обеспечению развития системы межбюджетных отношений в Далматовском район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7 19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61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61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61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 21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 21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 21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8005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 36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8005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 36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8005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 36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 имуществом и земельными ресурсами Далматовского района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4 30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65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65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76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6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2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92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92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2 1606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92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управлению муниципальным имуществом и земельными ресурсами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5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муниципальному имуществу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земельным участкам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5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6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6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Доступная среда для инвалидов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обеспечению доступности маломобильным группам населения и инвалидам в здани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обеспечению доступности маломобильным группам населения и инвалидам в здани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 01 L02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 01 L027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"Профессиональное развитие муниципальных служащих администрации Далматовского района, ее отраслевых функциональных органов и структурных подразделений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3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профессиональному развитию муниципальных служащих администрации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повышения квалификации муниципальных служащих администрации Далматовского района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 0 01 8007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 0 01 80074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 по противодействию  незаконному обороту и потреблению наркотических средств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4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противодействию незаконному обороту и потреблению наркотических средств в Далматовском район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Участие в мероприятиях направленных на профилактику наркомани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 0 01 80076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 0 01 80076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"Развитие туризма в Далматовском районе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и продвижению туризма в Далматовском районе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6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здание системы навигации и ориентирующей информации для туристов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6 0 01 S428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6 0 01 S428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униципальная программа Далматовского района "Чистая вода"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7 0 00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66 32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еконструкции объектов инфраструктуры систем водоснабжения, водоотведения и очистке сточных вод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 0 01 00000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6 32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  <w:t>Реконструкция очистных сооружений канализации г.Далматово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 0 01 8009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6 327,0</w:t>
            </w:r>
          </w:p>
        </w:tc>
      </w:tr>
      <w:tr>
        <w:trPr>
          <w:trHeight w:val="279" w:hRule="atLeast"/>
        </w:trPr>
        <w:tc>
          <w:tcPr>
            <w:tcW w:w="5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 0 01 80092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6 327,0</w:t>
            </w:r>
          </w:p>
        </w:tc>
      </w:tr>
      <w:tr>
        <w:trPr>
          <w:trHeight w:val="288" w:hRule="atLeast"/>
        </w:trPr>
        <w:tc>
          <w:tcPr>
            <w:tcW w:w="8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Liberation Serif;Cambria" w:ascii="Liberation Serif;Cambria" w:hAnsi="Liberation Serif;Cambria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83 18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Liberation Serif;Cambria" w:hAnsi="Liberation Serif;Cambria"/>
        </w:rPr>
        <w:t>Руководитель Финансового управления                                                                         Е.А.Останина</w:t>
      </w:r>
    </w:p>
    <w:p>
      <w:pPr>
        <w:pStyle w:val="Normal"/>
        <w:rPr/>
      </w:pPr>
      <w:r>
        <w:rPr>
          <w:rFonts w:cs="Arial" w:ascii="Liberation Serif;Cambria" w:hAnsi="Liberation Serif;Cambria"/>
        </w:rPr>
        <w:t>Администрации Далматовского райо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50" w:h="16901"/>
      <w:pgMar w:left="1418" w:right="567" w:gutter="0" w:header="0" w:top="1134" w:footer="72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 Narrow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08:00Z</dcterms:created>
  <dc:creator>Keysystems.DWH2.ReportDesigner</dc:creator>
  <dc:description/>
  <cp:keywords/>
  <dc:language>en-US</dc:language>
  <cp:lastModifiedBy>FU01</cp:lastModifiedBy>
  <dcterms:modified xsi:type="dcterms:W3CDTF">2020-04-09T11:08:00Z</dcterms:modified>
  <cp:revision>2</cp:revision>
  <dc:subject>РЎРѕР·РґР°РЅ: sai 21.12.2016 11:43:59; РР·РјРµРЅРµРЅ: duke 08.10.2019 10:40:30</dc:subject>
  <dc:title>Приложение 10</dc:title>
</cp:coreProperties>
</file>