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2277"/>
        <w:gridCol w:w="853"/>
        <w:gridCol w:w="725"/>
        <w:gridCol w:w="1396"/>
      </w:tblGrid>
      <w:tr>
        <w:trPr>
          <w:trHeight w:val="993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cs="Arial" w:ascii="Liberation Serif;Cambria" w:hAnsi="Liberation Serif;Cambria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                                                                                  </w:t>
            </w:r>
            <w:r>
              <w:rPr>
                <w:rFonts w:cs="Arial" w:ascii="Liberation Serif;Cambria" w:hAnsi="Liberation Serif;Cambria"/>
              </w:rPr>
              <w:t>к решению районной Думы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                                                                                        </w:t>
            </w:r>
            <w:r>
              <w:rPr>
                <w:rFonts w:cs="Arial" w:ascii="Liberation Serif;Cambria" w:hAnsi="Liberation Serif;Cambria"/>
              </w:rPr>
              <w:t>от                   года №</w:t>
            </w:r>
          </w:p>
          <w:p>
            <w:pPr>
              <w:pStyle w:val="Normal"/>
              <w:jc w:val="right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cs="Arial" w:ascii="Liberation Serif;Cambria" w:hAnsi="Liberation Serif;Cambria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406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6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629"/>
        <w:gridCol w:w="560"/>
        <w:gridCol w:w="537"/>
        <w:gridCol w:w="1598"/>
        <w:gridCol w:w="605"/>
        <w:gridCol w:w="1629"/>
      </w:tblGrid>
      <w:tr>
        <w:trPr>
          <w:tblHeader w:val="true"/>
          <w:trHeight w:val="436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Расп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Управление по делам образования, культуры, молодёжи и спорт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50 158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Развитие туризм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и продвижению туризма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здание системы навигации и ориентирующей информации для турист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S428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6 0 01 S428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 873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9 570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8 739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муниципальных дошкольных образовательных учрежде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8 739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1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1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 91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20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дошкольных образовательных учрежде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08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 68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2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дошкольных образовательных учрежде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 053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50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5 364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1 8000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30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20 193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6 904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1 516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1 516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2 5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2 5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4 521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E4 521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4 085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3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3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0 77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20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31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общеобразовательных учрежде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9 41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47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 09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85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общеобразовательных учрежде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581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813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 791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2 80007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Здоровое питание школьников в общеобразовательных учреждениях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организации здорового питания обучающихся в общеобразовательных учреждения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S22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2 01 S22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731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88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2 135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 799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муниципальных учреждений дополнительного образования дете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 799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учреждений дополнительного образования дете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 24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80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ых учреждений дополнительного образования дете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550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909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68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3 80008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культуры и искус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267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учреждений дополнительного образование в сфере культур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267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97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79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дополнительного образования в сфере культур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292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70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9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4 8002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вышение кадрового потенциала системы образования и сферы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1213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6 1213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80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Профилактика правонарушений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профилактике правонарушений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илактика правонарушений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7900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 0 01 7900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16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государственной молодежной политики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работы с детьми и молодежью по вовлечению их в активную общественно-значимую деятельность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8001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7 8001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отдыха, оздоровления и занятости детей, подростков и молодежи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94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организации оздоровления, отдыха и занятости детей, подростков и молодеж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94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8001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3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83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3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83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74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74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6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1 01 S24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6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Комплексные меры по противодействию незаконному обороту и потреблению наркотических средств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ротиводействию незаконному обороту и потреблению наркотических средств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Участие в мероприятиях направленных на профилактику наркоман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8007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 0 01 8007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 743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 743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 xml:space="preserve">Обеспечение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 xml:space="preserve"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4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 xml:space="preserve">Осуществление финансового обеспечения деятельности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 xml:space="preserve"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Далматовского района в сфере образования и молодежной политики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5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15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Управления по делам образования, культуры, молодежи и спорт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639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централизованной бухгалтерии и хозяйственно-эксплуатационной групп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1 98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1 62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централизованной бухгалтерии и хозяйственно-эксплуатационной групп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650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596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53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8 8001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 510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 510,1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культуры и искус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 241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учреждений культуры специализированным автотранспортом для обслуживания на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A1 5519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A1 5519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Далматовского краеведческого музе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799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алматовского краеведческого музе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2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алматовского краеведческого музе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90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3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6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1 8001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465,9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библиот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54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41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библиот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895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533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350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800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L51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2 L51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культурно-досуговых центров (объединений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949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культурно-досуговых центров (объединений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74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культурно-досуговых центров (объединений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208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15,3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15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 0 03 8002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8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888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75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беспечение жильем молодых семей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истемы государственной и муниципальной поддержки молодых семей в решении жилищной проблемы для улучшения демографической ситуации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едоставление молодым семьям социальных выплат на приобретение жиль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L4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3 01 L4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45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ддержка детей-сирот, детей, оставшихся без попечения родителе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етей в приемных семья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241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40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детей в семьях опекунов (попечителей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4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71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единовременного денежного пособия при достижении усыновленным (удочеренным) ребенком 10-летнего возраст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1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1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единовременного денежного пособия по истечении трех лет после усыновления (удочерения) ребенка-сиро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15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2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2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4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526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526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4,6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64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в сфере образования и молодежной полит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554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государственных полномочий по содержанию органов опеки и попечитель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84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1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1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8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3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09 123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98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ддержка детей-сирот, детей, оставшихся без попечения родителе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8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 0 10 128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Доступная среда для инвалидов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обеспечению доступности маломобильным группам населения и инвалидам в зд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обеспечению доступности маломобильным группам населения и инвалидам в зд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L02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 01 L02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66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66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Развитие физической культуры и спорт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66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развития физической культуры и спорта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65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65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7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1 80018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93,8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троительство, ремонт и реконструкция спортивных объектов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Устройство спортивных площадок по месту житель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S42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3 0 02 S42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Далматовская районная Дум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0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0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ы возмещений и компенсаций, связанных с депутатской деятельностью лицам, для которых депутатская деятельность не является основно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5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1 01 8000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представительного органа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4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3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5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Контрольно-счетной палат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4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9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3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7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Администрац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92 145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1 208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5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5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Главы муниципального образования и Центрального аппарат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5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функционирования Главы муниципального образования и Центрального аппарат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06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 06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 34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 61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1 8000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9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органов муниципальной власти Далматовского района в рамках непрограммного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 9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7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2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954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Снижение административных барьеров, оптимизация и повышение качества предоставления муниципальных услуг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снижению административных барьеров, оптимизации и повышению качества предоставления муниципальных услуг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снижению административных барьеров, оптимизации и повышению качества предоставления муниципальных услуг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8004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2 0 01 8004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 854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4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иных непрограммных мероприятий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6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6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1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143-ФЗ "Об актах гражданского состояния" полномочий Российской Федерации на государственную регистрацию актов гражданского состояния для перевода в электронную форму книг государственной регистрации актов гражданского состояния (актовых книг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932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48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41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41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0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0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2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2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95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95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Развитие единой дежурно-диспетчерской службы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единой дежурно-диспетчерской служб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единой дежурно-диспетчерской служб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единой дежурно-диспетчерской служб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7 0 01 800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Развитие агропромышленного комплекса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агропромышленного комплекса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проведение мероприятий по развитию агропромышленного комплекс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8003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 0 03 80039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155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155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О развитии и поддержке малого и среднего предпринимательств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и поддержке малого и среднего предпринимательства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и проведение мероприятий по поддержке предпринимательской деятельно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4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4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оддержке малого и среднего предприниматель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8 0 01 800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8 41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6 3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Чистая вод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6 3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еконструкции объектов инфраструктуры систем водоснабжения, водоотведения и очистке сточных во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6 3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  <w:t>Реконструкция очистных сооружений канализации г.Далмато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8009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6 3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7 0 01 8009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6 3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 08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Формирование комфортной городской среды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 08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благоустройству территорий муниципальных образова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8 0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8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Благоустройство общественных и дворовых территорий муниципальных образований (</w:t>
            </w:r>
            <w:r>
              <w:rPr>
                <w:rFonts w:cs="Arial" w:ascii="Liberation Serif;Cambria" w:hAnsi="Liberation Serif;Cambria"/>
                <w:sz w:val="22"/>
                <w:szCs w:val="22"/>
                <w:shd w:fill="FFFFFF" w:val="clear"/>
              </w:rPr>
              <w:t>Ландшафтное преобразование культурно-значимых общественных пространств и создание комфортной туристической оси в городе Далматово</w:t>
            </w: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Cs/>
                <w:sz w:val="22"/>
                <w:szCs w:val="22"/>
                <w:lang w:val="en-US"/>
              </w:rPr>
              <w:t xml:space="preserve">68 0 02 </w:t>
            </w:r>
            <w:r>
              <w:rPr>
                <w:rFonts w:cs="Arial" w:ascii="Liberation Serif;Cambria" w:hAnsi="Liberation Serif;Cambria"/>
                <w:bCs/>
                <w:sz w:val="22"/>
                <w:szCs w:val="22"/>
              </w:rPr>
              <w:t>8008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 08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ans Narrow;Calibri" w:hAnsi="Liberation Sans Narrow;Calibri"/>
                <w:bCs/>
                <w:lang w:val="en-US"/>
              </w:rPr>
              <w:t xml:space="preserve">68 0 02 </w:t>
            </w:r>
            <w:r>
              <w:rPr>
                <w:rFonts w:cs="Arial" w:ascii="Liberation Sans Narrow;Calibri" w:hAnsi="Liberation Sans Narrow;Calibri"/>
                <w:bCs/>
              </w:rPr>
              <w:t>8008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 08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"Профессиональное развитие муниципальных служащих администрации Далматовского района, ее отраслевых функциональных органов и структурных подразделений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профессиональному развитию муниципальных служащих администрации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рганизация повышения квалификации муниципальных служащих администрации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80074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3 0 01 80074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Развитие муниципальной службы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муниципальной службы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плата доплат к пенсиям муниципальных служащи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8004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 0 01 8004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непрограммных расходов бюджета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казание социальной помощи почетным гражданам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5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8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1 8005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 3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69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69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 имуществом и земельными ресурсами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69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5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5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7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6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1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муниципальной программы "Управление муниципальным имуществом и земельными ресурсами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92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управлению муниципальным имуществом и земельными ресурсами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муниципальному имуществу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4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4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 имуществом и земельными ресурсами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управлению муниципальным имуществом и земельными ресурсами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земельным участкам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3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 имуществом и земельными ресурсами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управлению муниципальным имуществом и земельными ресурсами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1 0 03 80056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Финансовое управление Администрации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34 582,2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4 095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2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2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и совершенствование бюджетного процесс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2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3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 33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27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5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1 80015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финансового обеспечения деятельности аппарата отраслевых (функциональных) органов муниципальной власти Далматовского района в рамках подпрограммы "Организация и совершенствование бюджетного процесс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2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86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4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одготовки и проведения муниципальных выборов, местных референдум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4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4 01 800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9 4 01 800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и совершенствование бюджетного процесс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ормирование резервных фондов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онд материальных ресурсов на случай чрезвычайных ситуац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онд непредвиденных расход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4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4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125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61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12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Организация и совершенствование бюджетного процесс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12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ормирование резервных фондов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12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12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1 03 8007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 12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иных непрограммных мероприятий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2 5118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576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стойчивое развитие сельских территорий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звитие сельских территорий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ализация мероприятий по устойчивому развитию сельских территорий. Предоставление грантов на поддержку местных инициатив граждан, проживающих в сельской местност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1 L5677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6 0 01 L5677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57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Повышение безопасности дорожного движения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57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дорожной деятельности и иных мероприятий в отношении автомобильных дорог общего пользования муниципальных образований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57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S503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57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S503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571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S50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2 0 01 S505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0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Стимулирование развития жилищного строительства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оприятий по развитию жилищного строительства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5 0 01 1404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Обращение с отходами производства и потребления на территории муниципального образования Далматовского района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оприятия по улучшению санитарного и экологического состояния территорий муниципальных образований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 0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устройство, содержание существующих объектов размещения бытовых отходов, организация мест их сбо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 0 01 80014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71 0 01 80014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0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чие расходы, не включенные в муниципальные программы Далматовского района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6 0 03 109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7 197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82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82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Развитие системы межбюджетных отношений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82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 по обеспечению развития системы межбюджетных отношений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829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61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61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615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21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21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1607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214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униципальная программа Далмат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0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программа "Развитие системы межбюджетных отношений в Далматовском районе"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0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существление мер по обеспечению развития системы межбюджетных отношений в Далматовском район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0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8005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8005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79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0 2 01 80052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88" w:hRule="atLeast"/>
        </w:trPr>
        <w:tc>
          <w:tcPr>
            <w:tcW w:w="8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83 18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50" w:h="16901"/>
      <w:pgMar w:left="1418" w:right="567" w:gutter="0" w:header="0" w:top="1134" w:footer="72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 Narrow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06:00Z</dcterms:created>
  <dc:creator>Keysystems.DWH2.ReportDesigner</dc:creator>
  <dc:description/>
  <cp:keywords/>
  <dc:language>en-US</dc:language>
  <cp:lastModifiedBy>FU01</cp:lastModifiedBy>
  <dcterms:modified xsi:type="dcterms:W3CDTF">2020-04-09T11:06:00Z</dcterms:modified>
  <cp:revision>2</cp:revision>
  <dc:subject>РЎРѕР·РґР°РЅ: sai 21.12.2016 11:43:59; РР·РјРµРЅРµРЅ: duke 08.10.2019 10:40:30</dc:subject>
  <dc:title>Приложение 10 к решению _________________ районной Думы</dc:title>
</cp:coreProperties>
</file>