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2277"/>
        <w:gridCol w:w="853"/>
        <w:gridCol w:w="725"/>
        <w:gridCol w:w="1383"/>
      </w:tblGrid>
      <w:tr>
        <w:trPr>
          <w:trHeight w:val="858" w:hRule="atLeast"/>
        </w:trPr>
        <w:tc>
          <w:tcPr>
            <w:tcW w:w="9902" w:type="dxa"/>
            <w:gridSpan w:val="5"/>
            <w:tcBorders/>
            <w:vAlign w:val="center"/>
          </w:tcPr>
          <w:p>
            <w:pPr>
              <w:pStyle w:val="Normal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eastAsia="Arial" w:cs="Arial" w:ascii="Liberation Serif;Cambria" w:hAnsi="Liberation Serif;Cambria"/>
                <w:szCs w:val="20"/>
              </w:rPr>
              <w:t xml:space="preserve">                                                     </w:t>
            </w:r>
            <w:r>
              <w:rPr>
                <w:rFonts w:cs="Arial" w:ascii="Liberation Serif;Cambria" w:hAnsi="Liberation Serif;Cambria"/>
                <w:szCs w:val="20"/>
              </w:rPr>
              <w:t>Приложение 5</w:t>
            </w:r>
          </w:p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87"/>
            </w:tblGrid>
            <w:tr>
              <w:trPr>
                <w:trHeight w:val="858" w:hRule="atLeast"/>
              </w:trPr>
              <w:tc>
                <w:tcPr>
                  <w:tcW w:w="988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Liberation Serif;Cambria" w:hAnsi="Liberation Serif;Cambria"/>
                    </w:rPr>
                  </w:pPr>
                  <w:r>
                    <w:rPr>
                      <w:rFonts w:eastAsia="Liberation Serif;Cambria" w:cs="Liberation Serif;Cambria" w:ascii="Liberation Serif;Cambria" w:hAnsi="Liberation Serif;Cambria"/>
                    </w:rPr>
                    <w:t xml:space="preserve">                                                                                           </w:t>
                  </w:r>
                  <w:r>
                    <w:rPr>
                      <w:rFonts w:cs="Arial" w:ascii="Liberation Serif;Cambria" w:hAnsi="Liberation Serif;Cambria"/>
                    </w:rPr>
                    <w:t>к решению районной Думы</w:t>
                  </w:r>
                </w:p>
                <w:p>
                  <w:pPr>
                    <w:pStyle w:val="Normal"/>
                    <w:jc w:val="center"/>
                    <w:rPr>
                      <w:rFonts w:ascii="Liberation Serif;Cambria" w:hAnsi="Liberation Serif;Cambria" w:cs="Arial"/>
                      <w:szCs w:val="20"/>
                    </w:rPr>
                  </w:pPr>
                  <w:r>
                    <w:rPr>
                      <w:rFonts w:eastAsia="Liberation Serif;Cambria" w:cs="Liberation Serif;Cambria" w:ascii="Liberation Serif;Cambria" w:hAnsi="Liberation Serif;Cambria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rFonts w:cs="Arial" w:ascii="Liberation Serif;Cambria" w:hAnsi="Liberation Serif;Cambria"/>
                    </w:rPr>
                    <w:t>от                   года №</w:t>
                  </w:r>
                </w:p>
                <w:p>
                  <w:pPr>
                    <w:pStyle w:val="Normal"/>
                    <w:jc w:val="right"/>
                    <w:rPr>
                      <w:rFonts w:ascii="Liberation Serif;Cambria" w:hAnsi="Liberation Serif;Cambria" w:cs="Arial"/>
                      <w:szCs w:val="20"/>
                    </w:rPr>
                  </w:pPr>
                  <w:r>
                    <w:rPr>
                      <w:rFonts w:cs="Arial" w:ascii="Liberation Serif;Cambria" w:hAnsi="Liberation Serif;Cambria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</w:tr>
      <w:tr>
        <w:trPr>
          <w:trHeight w:val="316" w:hRule="atLeast"/>
        </w:trPr>
        <w:tc>
          <w:tcPr>
            <w:tcW w:w="990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color w:val="000000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</w:rPr>
              <w:t xml:space="preserve">Ведомственная структура расходов районного бюджета 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</w:rPr>
              <w:t>на плановый период 2021 и 2022 годов</w:t>
            </w:r>
          </w:p>
        </w:tc>
      </w:tr>
      <w:tr>
        <w:trPr>
          <w:trHeight w:val="269" w:hRule="atLeast"/>
        </w:trPr>
        <w:tc>
          <w:tcPr>
            <w:tcW w:w="46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</w:tr>
    </w:tbl>
    <w:p>
      <w:pPr>
        <w:pStyle w:val="Normal"/>
        <w:jc w:val="center"/>
        <w:rPr>
          <w:rFonts w:ascii="Liberation Serif;Cambria" w:hAnsi="Liberation Serif;Cambria" w:cs="Arial"/>
          <w:sz w:val="20"/>
          <w:szCs w:val="20"/>
        </w:rPr>
      </w:pPr>
      <w:r>
        <w:rPr>
          <w:rFonts w:eastAsia="Liberation Serif;Cambria" w:cs="Arial" w:ascii="Liberation Serif;Cambria" w:hAnsi="Liberation Serif;Cambria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Liberation Serif;Cambria" w:hAnsi="Liberation Serif;Cambria"/>
          <w:color w:val="000000"/>
          <w:sz w:val="20"/>
          <w:szCs w:val="20"/>
        </w:rPr>
        <w:t>(тыс. руб.)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498"/>
        <w:gridCol w:w="498"/>
        <w:gridCol w:w="498"/>
        <w:gridCol w:w="1454"/>
        <w:gridCol w:w="498"/>
        <w:gridCol w:w="1195"/>
        <w:gridCol w:w="1195"/>
      </w:tblGrid>
      <w:tr>
        <w:trPr>
          <w:tblHeader w:val="true"/>
          <w:trHeight w:val="279" w:hRule="atLeast"/>
        </w:trPr>
        <w:tc>
          <w:tcPr>
            <w:tcW w:w="4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Ра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сп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79" w:hRule="atLeast"/>
        </w:trPr>
        <w:tc>
          <w:tcPr>
            <w:tcW w:w="4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Управление по делам образования, культуры, молодёжи и спорт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42 60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33 31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Развитие туризма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и продвижению туризма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здание системы навигации и ориентирующей информации для туристов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S428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S428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3 7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4 46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 055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5 896,3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 224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5 065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муниципальных дошкольных образовательных учрежде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 224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5 065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дошкольных образовательных учрежде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51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 51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 0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2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2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дошкольных образовательных учрежде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 112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953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18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 273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 011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5 473,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4 715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2 184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1 426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1 516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1 516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2 5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2 5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9 416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8 659,1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3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3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общеобразовательных учрежде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 84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 84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0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 99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 99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85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85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общеобразовательных учрежде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482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2 725,1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5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 928,3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649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819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Здоровое питание школьников в общеобразовательных учреждениях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организации здорового питания обучающихся в общеобразовательных учреждениях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S22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S22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006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 267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624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 885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муниципальных учреждений дополнительного образования дете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624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 885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учреждений дополнительного образования дете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4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44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0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учреждений дополнительного образования дете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80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441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329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739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739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культуры и искус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312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312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учреждений дополнительного образование в сфере культур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312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312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97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97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79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79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37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37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91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91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4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4,2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вышение кадрового потенциала системы образования и сферы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1213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1213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Профилактика правонарушений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профилактике правонарушений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илактика правонарушений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790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790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й молодежной политики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работы с детьми и молодежью по вовлечению их в активную общественно-значимую деятельность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800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800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отдыха, оздоровления и занятости детей, подростков и молодежи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организации оздоровления, отдыха и занятости детей, подростков и молодеж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3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3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5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5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Комплексные меры по противодействию  незаконному обороту и потреблению наркотических средств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ротиводействию незаконному обороту и потреблению наркотических средств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Участие в мероприятиях направленных на профилактику наркоман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8007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8007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671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 038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671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 038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2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Управления по делам образования, культуры, молодежи и спорт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243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458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централизованной бухгалтерии и хозяйственно-эксплуатационной групп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6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 27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91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централизованной бухгалтерии и хозяйственно-эксплуатационной групп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882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179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382,7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796,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796,1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049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049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049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049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культуры и искус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5 781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5 781,2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A1 5519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A1 5519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Далматовского краеведческого музе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47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47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алматовского краеведческого музе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2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2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алматовского краеведческого музе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33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338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6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6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530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530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170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170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библиотек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54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54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1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библиотек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624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624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776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776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37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37,3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культурно-досуговых центров (объединений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760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762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культурно-досуговых центров (объединений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74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74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культурно-досуговых центров (объединений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019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021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87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9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94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94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888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888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75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75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беспечение жильем молодых семей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государственной и муниципальной поддержки молодых семей в решении жилищной проблемы для улучшения демографической ситуации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едоставление молодым семьям социальных выплат на приобретение жиль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L4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L4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ддержка детей-сирот, детей, оставшихся без попечения родителе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етей в приемных семьях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5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5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етей в семьях опекунов (попечителей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единовременного денежного пособия при достижении усыновленным (удочеренным) ребенком 10-летнего возраст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единовременного денежного пособия по истечении трех лет после усыновления (удочерения) ребенка-сирот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2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2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2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526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526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64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64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554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554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государственных полномочий по содержанию органов опеки и попечитель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84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84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1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1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3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3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ддержка детей-сирот, детей, оставшихся без попечения родителе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8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8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Доступная среда для инвалидов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обеспечению доступности маломобильным группам населения и инвалидам в зда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обеспечению доступности маломобильным группам населения и инвалидам в зда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L02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L02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Развитие физической культуры и спорта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9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физической культуры и спорта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19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19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троительство, ремонт и реконструкция спортивных объектов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Устройство спортивных площадок по месту житель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S425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S425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Далматовская районная Дум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 0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 0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0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0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0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0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0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0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возмещений и компенсаций, связанных с депутатской деятельностью лицам, для которых депутатская деятельность не является основно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представительного органа муниципального образ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Контрольно-счетной палат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Администрац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39 134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3 015,2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144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488,2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5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5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Главы муниципального образования и Центрального аппарат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5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9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0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 9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0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Главы муниципального образования и Центрального аппарат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9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0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7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06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 72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06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 34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1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1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19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9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19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9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7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234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234,2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Снижение административных барьеров, оптимизация и повышение качества предоставления муниципальных услуг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снижению административных барьеров, оптимизации и повышению качества предоставления муниципальных услуг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снижению административных барьеров, оптимизации и повышению качества предоставления муниципальных услуг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8004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8004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34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34,2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иных непрограммных мероприятий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4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4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4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4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8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8,2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415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415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0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0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2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2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95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95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Развитие единой дежурно-диспетчерской службы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единой дежурно-диспетчерской служб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единой дежурно-диспетчерской служб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единой дежурно-диспетчерской служб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Развитие агропромышленного комплекса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агропромышленного комплекса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проведение мероприятий по развитию агропромышленного комплекс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8003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80039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155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155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О развитии и поддержке малого и среднего предпринимательства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и поддержке малого и среднего предпринимательства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проведение мероприятий по поддержке предпринимательской деятельност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4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4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оддержке малого и среднего предприниматель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9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 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 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Чистая вод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 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еконструкции объектов инфраструктуры систем водоснабжения, водоотведения и очистке сточных во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 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  <w:t>Реконструкция очистных сооружений канализации г.Далмато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8009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 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8009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 46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Профессиональное развитие муниципальных служащих администрации Далматовского района, ее отраслевых функциональных органов и структурных подразделений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рофессиональному развитию муниципальных служащих администрации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овышения квалификации муниципальных служащих администрации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8007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8007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Развитие муниципальной службы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муниципальной службы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доплат к пенсиям муниципальных служащих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8004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8004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казание социальной помощи почетным гражданам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5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5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09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 3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69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69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 имуществом и земельными ресурсами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 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9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69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5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58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7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6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6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управлению муниципальным имуществом и земельными ресурсами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муниципальному имуществу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 имуществом и земельными ресурсами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управлению муниципальным имуществом и земельными ресурсами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земельным участкам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 имуществом и земельными ресурсами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управлению муниципальным имуществом и земельными ресурсами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6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Финансовое управление Администрации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1 922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3 90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7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20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2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2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и совершенствование бюджетного процесса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20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8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3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274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5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5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1606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иных непрограммных мероприятий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Стимулирование развития жилищного строительства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жилищного строительства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Комплексное развитие сельских территорий Далматовского района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газификации в сельской местност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2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троительство и обслуживание газораспределительных сете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2 8003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2 8003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Развитие системы межбюджетных отношений в Далматовском районе"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0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 по обеспечению развития системы межбюджетных отношений в Далматовском район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000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7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96 758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96 537,2</w:t>
            </w:r>
          </w:p>
        </w:tc>
      </w:tr>
    </w:tbl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sectPr>
      <w:footerReference w:type="default" r:id="rId2"/>
      <w:type w:val="nextPage"/>
      <w:pgSz w:w="11950" w:h="16901"/>
      <w:pgMar w:left="1418" w:right="567" w:gutter="0" w:header="0" w:top="1134" w:footer="72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07:00Z</dcterms:created>
  <dc:creator>Keysystems.DWH2.ReportDesigner</dc:creator>
  <dc:description/>
  <cp:keywords/>
  <dc:language>en-US</dc:language>
  <cp:lastModifiedBy>FU01</cp:lastModifiedBy>
  <dcterms:modified xsi:type="dcterms:W3CDTF">2020-04-09T11:07:00Z</dcterms:modified>
  <cp:revision>2</cp:revision>
  <dc:subject>РЎРѕР·РґР°РЅ: sai 21.12.2016 11:43:59; РР·РјРµРЅРµРЅ: sai 24.10.2019 10:03:55</dc:subject>
  <dc:title/>
</cp:coreProperties>
</file>