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4"/>
        <w:gridCol w:w="2277"/>
        <w:gridCol w:w="853"/>
        <w:gridCol w:w="725"/>
        <w:gridCol w:w="1383"/>
      </w:tblGrid>
      <w:tr>
        <w:trPr>
          <w:trHeight w:val="858" w:hRule="atLeast"/>
        </w:trPr>
        <w:tc>
          <w:tcPr>
            <w:tcW w:w="9902" w:type="dxa"/>
            <w:gridSpan w:val="5"/>
            <w:tcBorders/>
            <w:vAlign w:val="center"/>
          </w:tcPr>
          <w:p>
            <w:pPr>
              <w:pStyle w:val="Normal"/>
              <w:rPr>
                <w:rFonts w:ascii="Liberation Serif;Cambria" w:hAnsi="Liberation Serif;Cambria" w:cs="Arial"/>
                <w:szCs w:val="20"/>
              </w:rPr>
            </w:pPr>
            <w:r>
              <w:rPr>
                <w:rFonts w:eastAsia="Arial" w:cs="Arial" w:ascii="Liberation Serif;Cambria" w:hAnsi="Liberation Serif;Cambria"/>
                <w:szCs w:val="20"/>
              </w:rPr>
              <w:t xml:space="preserve">                                                     </w:t>
            </w:r>
            <w:r>
              <w:rPr>
                <w:rFonts w:cs="Arial" w:ascii="Liberation Serif;Cambria" w:hAnsi="Liberation Serif;Cambria"/>
                <w:szCs w:val="20"/>
              </w:rPr>
              <w:t>Приложение 7</w:t>
            </w:r>
          </w:p>
          <w:tbl>
            <w:tblPr>
              <w:tblW w:w="98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87"/>
            </w:tblGrid>
            <w:tr>
              <w:trPr>
                <w:trHeight w:val="858" w:hRule="atLeast"/>
              </w:trPr>
              <w:tc>
                <w:tcPr>
                  <w:tcW w:w="988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Liberation Serif;Cambria" w:hAnsi="Liberation Serif;Cambria"/>
                    </w:rPr>
                  </w:pPr>
                  <w:r>
                    <w:rPr>
                      <w:rFonts w:eastAsia="Liberation Serif;Cambria" w:cs="Liberation Serif;Cambria" w:ascii="Liberation Serif;Cambria" w:hAnsi="Liberation Serif;Cambria"/>
                    </w:rPr>
                    <w:t xml:space="preserve">                                                                                           </w:t>
                  </w:r>
                  <w:r>
                    <w:rPr>
                      <w:rFonts w:cs="Arial" w:ascii="Liberation Serif;Cambria" w:hAnsi="Liberation Serif;Cambria"/>
                    </w:rPr>
                    <w:t>к решению районной Думы</w:t>
                  </w:r>
                </w:p>
                <w:p>
                  <w:pPr>
                    <w:pStyle w:val="Normal"/>
                    <w:jc w:val="center"/>
                    <w:rPr>
                      <w:rFonts w:ascii="Liberation Serif;Cambria" w:hAnsi="Liberation Serif;Cambria" w:cs="Arial"/>
                      <w:szCs w:val="20"/>
                    </w:rPr>
                  </w:pPr>
                  <w:r>
                    <w:rPr>
                      <w:rFonts w:eastAsia="Liberation Serif;Cambria" w:cs="Liberation Serif;Cambria" w:ascii="Liberation Serif;Cambria" w:hAnsi="Liberation Serif;Cambria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rFonts w:cs="Arial" w:ascii="Liberation Serif;Cambria" w:hAnsi="Liberation Serif;Cambria"/>
                    </w:rPr>
                    <w:t>от                   года №</w:t>
                  </w:r>
                </w:p>
                <w:p>
                  <w:pPr>
                    <w:pStyle w:val="Normal"/>
                    <w:jc w:val="right"/>
                    <w:rPr>
                      <w:rFonts w:ascii="Liberation Serif;Cambria" w:hAnsi="Liberation Serif;Cambria" w:cs="Arial"/>
                      <w:szCs w:val="20"/>
                    </w:rPr>
                  </w:pPr>
                  <w:r>
                    <w:rPr>
                      <w:rFonts w:cs="Arial" w:ascii="Liberation Serif;Cambria" w:hAnsi="Liberation Serif;Cambria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</w:tr>
      <w:tr>
        <w:trPr>
          <w:trHeight w:val="316" w:hRule="atLeast"/>
        </w:trPr>
        <w:tc>
          <w:tcPr>
            <w:tcW w:w="99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bCs/>
                <w:color w:val="000000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color w:val="000000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</w:rPr>
              <w:t>на плановый период 2021 и 2022 годов</w:t>
            </w:r>
          </w:p>
        </w:tc>
      </w:tr>
      <w:tr>
        <w:trPr>
          <w:trHeight w:val="269" w:hRule="atLeast"/>
        </w:trPr>
        <w:tc>
          <w:tcPr>
            <w:tcW w:w="46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Liberation Serif;Cambria" w:hAnsi="Liberation Serif;Cambria" w:cs="Arial"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sz w:val="20"/>
                <w:szCs w:val="20"/>
              </w:rPr>
            </w:r>
          </w:p>
        </w:tc>
      </w:tr>
    </w:tbl>
    <w:p>
      <w:pPr>
        <w:pStyle w:val="Normal"/>
        <w:ind w:right="42" w:hanging="0"/>
        <w:jc w:val="right"/>
        <w:rPr>
          <w:rFonts w:ascii="Liberation Serif;Cambria" w:hAnsi="Liberation Serif;Cambria" w:cs="Arial"/>
          <w:color w:val="000000"/>
          <w:sz w:val="20"/>
          <w:szCs w:val="20"/>
        </w:rPr>
      </w:pPr>
      <w:r>
        <w:rPr>
          <w:rFonts w:cs="Arial" w:ascii="Liberation Serif;Cambria" w:hAnsi="Liberation Serif;Cambria"/>
          <w:color w:val="000000"/>
          <w:sz w:val="20"/>
          <w:szCs w:val="20"/>
        </w:rPr>
        <w:t>(тыс. руб.)</w:t>
      </w:r>
    </w:p>
    <w:tbl>
      <w:tblPr>
        <w:tblW w:w="990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1559"/>
        <w:gridCol w:w="571"/>
        <w:gridCol w:w="1195"/>
        <w:gridCol w:w="1195"/>
      </w:tblGrid>
      <w:tr>
        <w:trPr>
          <w:tblHeader w:val="true"/>
          <w:trHeight w:val="279" w:hRule="atLeast"/>
        </w:trPr>
        <w:tc>
          <w:tcPr>
            <w:tcW w:w="5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279" w:hRule="atLeast"/>
        </w:trPr>
        <w:tc>
          <w:tcPr>
            <w:tcW w:w="5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Профилактика правонарушений в Далматовском районе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67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профилактике правонарушений в Далматовском район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 0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филактика правонарушений в Далматовском район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 0 01 7900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 0 01 7900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69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  <w:lang w:val="en-US"/>
              </w:rPr>
              <w:t>756</w:t>
            </w: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30 1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5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56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ы возмещений и компенсаций, связанных с депутатской деятельностью лицам, для которых депутатская деятельность не является основно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5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56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8000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8000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8000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6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8000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6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функционирования Главы муниципального образования и Центрального аппара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5 910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8 254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 7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 764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 7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 764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 05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61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613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 49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 49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3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5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Контрольно-счетной палаты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4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43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3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1 8000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3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1 8000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3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2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функционирования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7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7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1 8000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7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1 8000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3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39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1 8000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2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  <w:lang w:val="en-US"/>
              </w:rPr>
              <w:t>298</w:t>
            </w: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  <w:lang w:val="en-US"/>
              </w:rPr>
              <w:t>922</w:t>
            </w: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,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389 633,1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1 5169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1 5169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2 5097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2 5097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держка развития муниципальных дошкольных образовательных учрежден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  <w:lang w:val="en-US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80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 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224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,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5 065,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дошкольного образования на оплату тру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201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 91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 914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201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 91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 914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202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8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87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202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8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87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дошкольных образовательных учрежден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 51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 511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 0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42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42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8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86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дошкольных образовательных учрежден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8000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  <w:lang w:val="en-US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 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112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,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8 953,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8000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  <w:lang w:val="en-US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516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,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618,6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8000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4 273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4 011,8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8000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3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общего образования в Далматовском район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9 416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8 659,1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20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0 77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0 777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20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0 77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0 777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204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31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31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204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31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31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 84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1 84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 0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 99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 99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85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853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800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 482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2 725,1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800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  <w:lang w:val="en-US"/>
              </w:rPr>
              <w:t>856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 928,3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800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8 649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8 819,8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80007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7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держка развития муниципальных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624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 885,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4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444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0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8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8000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180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441,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8000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329,6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8000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739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739,8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8000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7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аппарата отраслевых (функциональных) органов муниципальной власти Далматовского района в рамках муниципальной Программы Далматовского района в сфере образования и молодежной полити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4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2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28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Далматовского района в сфере образования и молодежной полити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4 800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2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28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4 800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2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28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траслевых (функциональных) органов муниципальной власти Далматовского района в рамках муниципальной Программы Далматовского района в сфере образования и молодежной полити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5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15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Далматовского района в сфере образования и молодежной полити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5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15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5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15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вышение кадрового потенциала системы образования и сферы молодежной полити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6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предоставления дополнительного профессионального образования педагогическим работника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6 12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6 121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й молодежной политики в Далматовском район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7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работы с детьми и молодежью по вовлечению их в активную общественно-значимую деятельност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7 8001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7 8001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Управления по делам образования, культуры, молодежи и спор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243,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8 458,8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централизованной бухгалтерии и хозяйственно-эксплуатационной групп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6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9 279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 918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8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централизованной бухгалтерии и хозяйственно-эксплуатационной групп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8001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882,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179,8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8001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5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382,7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8001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796,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796,1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8001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государственных полномочий по содержанию органов опеки и попечительст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84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84,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содержанию органов опеки и попечительст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1219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8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86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1219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8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86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содержанию органов местного самоуправления, осуществляющих полномочия по обеспечению жилыми помещения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1239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98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98,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1239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98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98,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ая поддержка детей-сирот,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218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218,6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детей в приемных семья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5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241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241,8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5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241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241,8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40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40,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40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40,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детей в семьях опекунов (попечителей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7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71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71,8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7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71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71,8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ы единовременного денежного пособия при достижении усыновленным (удочеренным) ребенком 10-летнего возрас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51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51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ы единовременного денежного пособия по истечении трех лет после усыновления (удочерения) ребенка-сирот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52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52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а родителям (законным представителям) компенсации части платы, взимаемой за содержание детей в государственных,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22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4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22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4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днократное обеспечение ремонта жилых помещений, принадлежащих детям-сиротам и детям, оставшимся без попечения родителей, на праве собственности, при подготовке их к заселени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28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28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526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4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4,6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526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4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4,6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Организация отдыха, оздоровления и занятости детей, подростков и молодежи Далматовского района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системы организации оздоровления, отдыха и занятости детей, подростков и молодеж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и 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8001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8001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8001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отдыха детей, находящихся в трудной жизненной ситуации, в лагерях дневного пребывания в каникулярное врем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4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4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5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5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Здоровое питание школьников в общеобразовательных учреждениях Далматовского района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2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системы организации здорового питания обучающихся в общеобразовательных учреждения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2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2 01 S224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2 01 S224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Обеспечение жильем молодых семей в Далматовском районе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3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системы государственной и муниципальной поддержки молодых семей в решении жилищной проблемы для улучшения демографической ситуации в Далматовском район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3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едоставление молодым семьям социальных выплат на приобретение жиль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3 01 L497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3 01 L497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Развитие физической культуры и спорта в Далматовском районе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 891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 891,9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держка развития физической культуры и спорта в Далматовском район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91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91,5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1 8001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91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91,5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1 8001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7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1 80018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19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19,5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троительство, ремонт и реконструкция спортивных объектов в Далматовском район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2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Устройство спортивных площадок по месту жительст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2 S425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2 S425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в сфере культуры и искусст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4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34 09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34 094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A1 5519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A1 5519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Далматовского краеведческого музе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847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847,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Далматовского краеведческого музе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9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2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23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Далматовского краеведческого музе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8001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338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338,4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8001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66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66,8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8001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530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530,6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8001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библиоте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170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170,9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библиоте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54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546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41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418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библиоте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8002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624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624,9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8002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776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776,6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8002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837,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837,3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8002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культурно-досуговых центров (объединений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 760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 762,9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культурно-досуговых центров (объединений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74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741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4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43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3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39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культурно-досуговых центров (объединений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8002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019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021,9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8002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87,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9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8002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94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94,9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80021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учреждений дополнительного образование в сфере культур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312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312,8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дополнительного образования в сфере культур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97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97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79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794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9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дополнительного образования в сфере культур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8002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337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337,8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8002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91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91,6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8002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34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34,2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8002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Стимулирование развития жилищного строительства в Далматовском районе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жилищного строительства в Далматовском район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5 0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5 0 01 1404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5 0 01 1404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5 0 01 1404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Комплексное развитие сельских территорий Далматовского района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газификации в сельской местн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6 0 02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троительство и обслуживание газораспределительных сете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6 0 02 800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6 0 02 8003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"Развитие единой дежурно-диспетчерской службы Далматовского района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 40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 401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единой дежурно-диспетчерской службы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0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01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единой дежурно-диспетчерской служб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единой дежурно-диспетчерской служб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8004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1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8004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1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1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8004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О развитии и поддержке малого и среднего предпринимательства в Далматовском районе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8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и поддержке малого и среднего предпринимательства в Далматовском район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и проведение мероприятий по поддержке предпринимательской деятельн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8004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8004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поддержке малого и среднего предпринимательст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8009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8009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Развитие агропромышленного комплекса Далматовского района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80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агропромышленного комплекса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 0 03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и проведение мероприятий по развитию агропромышленного комплекс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 0 03 8003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 0 03 8003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Развитие муниципальной службы в Далматовском районе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6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муниципальной службы в Далматовском район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1 0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а доплат к пенсиям муниципальных служащи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1 0 01 8004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1 0 01 8004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"Снижение административных барьеров, оптимизация и повышение качества предоставления муниципальных услуг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82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снижению административных барьеров, оптимизации и повышению качества предоставления муниципальных услу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2 0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снижению административных барьеров, оптимизации и повышению качества предоставления муниципальных услу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2 0 01 8004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2 0 01 8004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1 652,7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1 673,2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непрограммных расходов бюджета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4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4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155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155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4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4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5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54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49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казание социальной помощи почетным граждана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5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53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иных непрограммных мероприятий, не включенные в муниципальные программы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67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696,5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118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50,5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118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50,5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118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50,5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931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4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46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931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0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0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931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4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131,7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131,7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78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783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697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697,5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85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85,5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415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7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415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7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09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09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1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1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1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1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2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2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95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95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0 05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2 17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Организация и совершенствование бюджетного процесса в Далматовском районе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8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 2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аппарата отраслевых (функциональных) органов муниципальной власти Далматовского района в рамках подпрограммы "Организация и совершенствование бюджетного процесса в Далматовском районе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8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34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подпрограммы "Организация и совершенствование бюджетного процесса в Далматовском районе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800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8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34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800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274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800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5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5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800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подпрограммы "Организация и совершенствование бюджетного процесса в Далматовском районе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2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866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подпрограммы "Организация и совершенствование бюджетного процесса в Далматовском районе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866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866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Развитие системы межбюджетных отношений в Далматовском районе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 по обеспечению развития системы межбюджетных отношений в Далматовском район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1607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1607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1607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Управление муниципальным имуществом и земельными ресурсами Далматовского района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1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 09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4 30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аппарата отраслевых (функциональных) органов муниципальной власти Далматовского района в рамках муниципальной программы "Управление муниципальным имуществом и земельными ресурсами Далматовского района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8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658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"Управление муниципальным имуществом и земельными ресурсами Далматовского района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800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8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658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800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76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800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6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67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8001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"Управление муниципальным имуществом и земельными ресурсами Далматовского района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2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927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"Управление муниципальным имуществом и земельными ресурсами Далматовского района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927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2 1606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927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управлению муниципальным имуществом и земельными ресурсами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1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15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муниципальному имуществ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земельным участка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5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ой собственн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Доступная среда для инвалидов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обеспечению доступности маломобильным группам населения и инвалидам в зд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 0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обеспечению доступности маломобильным группам населения и инвалидам в зд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 0 01 L027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 0 01 L027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"Профессиональное развитие муниципальных служащих администрации Далматовского района, ее отраслевых функциональных органов и структурных подразделений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3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профессиональному развитию муниципальных служащих администрации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 0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повышения квалификации муниципальных служащих администрации Далматовского рай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 0 01 8007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 0 01 8007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тиводействию незаконному обороту и потреблению наркотических средств в Далматовском районе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4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противодействию незаконному обороту и потреблению наркотических средств в Далматовском район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 0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Участие в мероприятиях направленных на профилактику наркоман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 0 01 8007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 0 01 80076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"Развитие туризма в Далматовском районе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и продвижению туризма в Далматовском район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6 0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здание системы навигации и ориентирующей информации для турист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6 0 01 S428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6 0 01 S428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Чистая вода"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7 0 00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28 46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еконструкции объектов инфраструктуры систем водоснабжения, водоотведения и очистке сточных в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 0 01 0000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8 46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  <w:t>Реконструкция очистных сооружений канализации г.Далматов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 0 01 8009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8 46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 0 01 8009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8 46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Liberation Serif;Cambria" w:ascii="Liberation Serif;Cambria" w:hAnsi="Liberation Serif;Cambria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496 758,7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496 537,2</w:t>
            </w:r>
          </w:p>
        </w:tc>
      </w:tr>
    </w:tbl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p>
      <w:pPr>
        <w:pStyle w:val="Normal"/>
        <w:rPr/>
      </w:pPr>
      <w:r>
        <w:rPr>
          <w:rFonts w:cs="Arial" w:ascii="Liberation Serif;Cambria" w:hAnsi="Liberation Serif;Cambria"/>
        </w:rPr>
        <w:t>Руководитель Финансового управления                                                                         Е.А.Останина</w:t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  <w:t>Администрации Далматовского района</w:t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sectPr>
      <w:footerReference w:type="default" r:id="rId2"/>
      <w:type w:val="nextPage"/>
      <w:pgSz w:w="11950" w:h="16901"/>
      <w:pgMar w:left="1418" w:right="567" w:gutter="0" w:header="0" w:top="1134" w:footer="720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08:00Z</dcterms:created>
  <dc:creator>Keysystems.DWH2.ReportDesigner</dc:creator>
  <dc:description/>
  <cp:keywords/>
  <dc:language>en-US</dc:language>
  <cp:lastModifiedBy>FU01</cp:lastModifiedBy>
  <dcterms:modified xsi:type="dcterms:W3CDTF">2020-04-09T11:08:00Z</dcterms:modified>
  <cp:revision>2</cp:revision>
  <dc:subject>РЎРѕР·РґР°РЅ: sai 21.12.2016 11:43:59; РР·РјРµРЅРµРЅ: sai 24.10.2019 10:03:55</dc:subject>
  <dc:title/>
</cp:coreProperties>
</file>