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.06.2015 года № 477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5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49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80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6766,2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5-06-19T06:15:00Z</dcterms:modified>
  <cp:revision>118</cp:revision>
  <dc:subject/>
  <dc:title>                                                                                               Приложение  № 1</dc:title>
</cp:coreProperties>
</file>