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35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30.08.2013 г.</w:t>
            </w:r>
            <w:r>
              <w:rPr>
                <w:rFonts w:cs="Arial" w:ascii="Arial" w:hAnsi="Arial"/>
                <w:spacing w:val="-4"/>
              </w:rPr>
              <w:t xml:space="preserve"> №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323 </w:t>
            </w:r>
            <w:r>
              <w:rPr>
                <w:rFonts w:cs="Arial" w:ascii="Arial" w:hAnsi="Arial"/>
                <w:color w:val="FFFFFF"/>
                <w:spacing w:val="-4"/>
                <w:u w:val="single"/>
              </w:rPr>
              <w:t>.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Далматовской районно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мы от 30.11.2012 г. № 257 «О районном бюджете на 2013 год                                         и на плановый период 2014 и 2015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21 Устава муниципального образования Далматовского района районная Дума решила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. Внести в решение Далматовской районной Думы от 30.11.2012 г. № 257               «О районном бюджете на 2013 год и на плановый период 2014 и 2015 годов» следующие изменения и дополне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Heading9"/>
        <w:ind w:right="33"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«1. Утвердить основные характеристики  районного бюджета на 2013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580940,3 тыс. рублей, в том числе:</w:t>
      </w:r>
    </w:p>
    <w:p>
      <w:pPr>
        <w:pStyle w:val="Con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объем налоговых и неналоговых доходов в сумме 106839,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474100,8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471810,8 тыс. рублей, из них: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>- дотации бюджетам субъектов Российской Федерации и муниципальных образований в сумме 120325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18747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2" w:name="OLE_LINK2"/>
      <w:r>
        <w:rPr>
          <w:szCs w:val="24"/>
        </w:rPr>
        <w:t xml:space="preserve">154586 </w:t>
      </w:r>
      <w:bookmarkEnd w:id="2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3" w:name="OLE_LINK3"/>
      <w:r>
        <w:rPr>
          <w:szCs w:val="24"/>
        </w:rPr>
        <w:t xml:space="preserve">9427,8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>объем прочих безвозмездных поступлений в сумме 229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583278,3 тыс. рублей</w:t>
      </w:r>
      <w:r>
        <w:rPr>
          <w:color w:val="000000"/>
          <w:szCs w:val="24"/>
        </w:rPr>
        <w:t>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3) превышение расходов над доходами (дефицит) районного бюджета в сумме 2338 тыс. рублей.»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/>
        <w:t>1.2. Приложение 1 изложить в редакции согласно приложению 1 к настоящему решению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/>
        <w:t xml:space="preserve">1.3. Раздел </w:t>
      </w:r>
      <w:r>
        <w:rPr>
          <w:lang w:val="en-US"/>
        </w:rPr>
        <w:t>I</w:t>
      </w:r>
      <w:r>
        <w:rPr/>
        <w:t xml:space="preserve"> приложения 5 к решению дополнить позицией следующего содержания: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63"/>
        <w:gridCol w:w="700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204 05 0000 15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иложение 6 к решению дополнить позицией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1440"/>
        <w:gridCol w:w="1313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2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1.5. Приложение 7 изложить в редакции согласно приложению 2 к настоящему решению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1.6. Приложение 9 изложить в редакции согласно приложению 3 к настоящему решению. </w:t>
      </w:r>
    </w:p>
    <w:p>
      <w:pPr>
        <w:pStyle w:val="2"/>
        <w:tabs>
          <w:tab w:val="clear" w:pos="708"/>
          <w:tab w:val="left" w:pos="0" w:leader="none"/>
        </w:tabs>
        <w:ind w:right="305" w:firstLine="720"/>
        <w:rPr>
          <w:szCs w:val="24"/>
        </w:rPr>
      </w:pPr>
      <w:r>
        <w:rPr>
          <w:szCs w:val="24"/>
        </w:rPr>
        <w:t>1.7. Приложение 11 изложить в редакции согласно приложению 4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/>
        <w:t xml:space="preserve">2. Контроль за выполнением данного решения возложить на постоянную комиссию по бюджету, финансам, налогам и муниципальной собственности (Широков В.Г.)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Опубликовать настоящее решение в районной газете «Далматов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/>
      </w:pPr>
      <w:r>
        <w:rPr>
          <w:rFonts w:cs="Arial" w:ascii="Arial" w:hAnsi="Arial"/>
        </w:rPr>
        <w:t xml:space="preserve">Председатель Далматовской                                                                            П.В. Полухин  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районной Ду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/>
      </w:pPr>
      <w:r>
        <w:rPr/>
        <w:t>Глава  Далматовского района                                                                            А.В.Столбов</w:t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6:00Z</dcterms:created>
  <dc:creator>Poluhina LL</dc:creator>
  <dc:description/>
  <cp:keywords/>
  <dc:language>en-US</dc:language>
  <cp:lastModifiedBy>Администратор</cp:lastModifiedBy>
  <cp:lastPrinted>2013-04-22T09:07:00Z</cp:lastPrinted>
  <dcterms:modified xsi:type="dcterms:W3CDTF">2013-09-02T04:38:00Z</dcterms:modified>
  <cp:revision>284</cp:revision>
  <dc:subject/>
  <dc:title/>
</cp:coreProperties>
</file>