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>30 декабря 2013 г.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>356</w:t>
            </w:r>
            <w:r>
              <w:rPr>
                <w:rFonts w:cs="Arial" w:ascii="Arial" w:hAnsi="Arial"/>
                <w:color w:val="FFFFFF"/>
                <w:spacing w:val="-4"/>
                <w:u w:val="single"/>
              </w:rPr>
              <w:t>.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30.11.2012 г. № 257 «О районном бюджете на 2013 год                                         и на плановый период 2014 и 2015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30.11.2012 г. № 257               «О районном бюджете на 2013 год и на плановый период 2014 и 2015 годов» следующие изменения и допол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«1. Утвердить основные характеристики  районного бюджета на 2013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647937,5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12066,8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535870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518872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13486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206038,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68190,1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9781,8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16998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650858,5 тыс. рублей</w:t>
      </w:r>
      <w:r>
        <w:rPr>
          <w:color w:val="000000"/>
          <w:szCs w:val="24"/>
        </w:rPr>
        <w:t>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вышение расходов над доходами (дефицит) районного бюджета в сумме 2921 тыс. рублей.»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color w:val="000000"/>
          <w:szCs w:val="24"/>
        </w:rPr>
        <w:t xml:space="preserve">1.2.  </w:t>
      </w:r>
      <w:r>
        <w:rPr/>
        <w:t>Пункт 5 изложить в следующей редакции: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/>
        <w:t>«5. Установить  объем расходов на обслуживание муниципального долга  Далматовского района в 2013 году в сумме 25,7 тыс. рублей, в 2014 году в сумме 0 тыс. рублей и в 2015 году в сумме 0 тыс. рублей.»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/>
        <w:t>1.3. Приложение 1 изложить в редакции согласно приложению 1 к настоящему решению.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63"/>
        <w:gridCol w:w="700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/>
      </w:pPr>
      <w:r>
        <w:rPr/>
        <w:t xml:space="preserve">1.4. Раздел </w:t>
      </w:r>
      <w:r>
        <w:rPr>
          <w:lang w:val="en-US"/>
        </w:rPr>
        <w:t>I</w:t>
      </w:r>
      <w:r>
        <w:rPr/>
        <w:t xml:space="preserve"> приложения 5 к решению дополнить позицией следующего содержа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6 к решению дополнить позицией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440"/>
        <w:gridCol w:w="1313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1.6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1.7. Приложение 9 изложить в редакции согласно приложению 3 к настоящему решению. </w:t>
      </w:r>
    </w:p>
    <w:p>
      <w:pPr>
        <w:pStyle w:val="2"/>
        <w:tabs>
          <w:tab w:val="clear" w:pos="708"/>
          <w:tab w:val="left" w:pos="0" w:leader="none"/>
        </w:tabs>
        <w:ind w:right="305" w:firstLine="720"/>
        <w:rPr>
          <w:szCs w:val="24"/>
        </w:rPr>
      </w:pPr>
      <w:r>
        <w:rPr>
          <w:szCs w:val="24"/>
        </w:rPr>
        <w:t>1.8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Andrew</cp:lastModifiedBy>
  <cp:lastPrinted>2013-04-22T09:07:00Z</cp:lastPrinted>
  <dcterms:modified xsi:type="dcterms:W3CDTF">2014-01-20T09:51:00Z</dcterms:modified>
  <cp:revision>290</cp:revision>
  <dc:subject/>
  <dc:title/>
</cp:coreProperties>
</file>