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color w:val="000000"/>
          <w:szCs w:val="24"/>
        </w:rPr>
      </w:pPr>
      <w:bookmarkStart w:id="0" w:name="OLE_LINK1"/>
      <w:bookmarkEnd w:id="0"/>
      <w:r>
        <w:rPr>
          <w:color w:val="000000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27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4.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г. № 208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районного бюджета на  2012 год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</w:tc>
      </w:tr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01 02 00 00 00 0000 7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2 00 00 05 0000 7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 муниципальных районов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3 00 00 00 0000 8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3 00 00 05 0000 8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3955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667,1</w:t>
            </w:r>
          </w:p>
        </w:tc>
      </w:tr>
      <w:tr>
        <w:trPr>
          <w:trHeight w:val="99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6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 бюджетной системы Российской Федерации из бюджетов 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бюджетам муниципальных образований поселений для покрытия  временных кассовых разрывов, возникающих при исполнении местных бюджетов, и осуществления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97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5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 бюджетам муниципальных образований поселений для покрытия  временных кассовых разрывов, возникающих при исполнении местных бюджетов, и осуществления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73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/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11:00Z</dcterms:created>
  <dc:creator>*</dc:creator>
  <dc:description/>
  <cp:keywords/>
  <dc:language>en-US</dc:language>
  <cp:lastModifiedBy>serge</cp:lastModifiedBy>
  <cp:lastPrinted>2009-11-21T13:20:00Z</cp:lastPrinted>
  <dcterms:modified xsi:type="dcterms:W3CDTF">2012-04-28T02:46:00Z</dcterms:modified>
  <cp:revision>105</cp:revision>
  <dc:subject/>
  <dc:title>                                                                                               Приложение  № 1</dc:title>
</cp:coreProperties>
</file>