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27.01.2012 г. 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>183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09.12.2011 г. № 166 «О районном бюджете на 2012 год                                         и на плановый период 2013 и 2014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09.12.2011 г. № 166               «О районном бюджете на 2012 год и на плановый период 2013 и 2014 годов» следующие изменения и допол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/>
      </w:pPr>
      <w:r>
        <w:rPr>
          <w:b w:val="false"/>
        </w:rPr>
        <w:t>«1. Утвердить основные характеристики  районного бюджета на 2012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341893,9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94956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246937,4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45437,4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на выравнивание бюджетной обеспеченности в сумме 86893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32410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26062,7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71,7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объем прочих безвозмездных поступлений в сумме 150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343605,3 тыс. рублей</w:t>
      </w:r>
      <w:r>
        <w:rPr>
          <w:color w:val="000000"/>
          <w:szCs w:val="24"/>
        </w:rPr>
        <w:t>;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3) превышение расходов над доходами (дефицит) районного бюджета в сумме 1711,4 тыс. рублей.»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color w:val="000000"/>
          <w:szCs w:val="24"/>
        </w:rPr>
        <w:t xml:space="preserve">1.2. </w:t>
      </w:r>
      <w:r>
        <w:rPr>
          <w:szCs w:val="24"/>
        </w:rPr>
        <w:t xml:space="preserve">Приложение 1 изложить в редакции согласно приложению 1 к настоящему решению. 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1.3. Приложение 3 изложить в редакции согласно приложению 2 к настоящему решению. 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color w:val="000000"/>
          <w:szCs w:val="24"/>
        </w:rPr>
        <w:t xml:space="preserve">1.4. В  раздел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приложения </w:t>
      </w:r>
      <w:r>
        <w:rPr/>
        <w:t>5 к решению исключить позиции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65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 05000 05 0100 18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7 05000 05 0200 18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анты, премии, добровольные пожертвова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1.5. Раздел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приложения 5 к решению дополнить позициями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65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 90050 05 0000 14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поступления от денежных взысканий (штрафов) и иных сумм  в возмещение ущерба, зачисляемые в бюджет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9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/>
            </w:pPr>
            <w:r>
              <w:rPr>
                <w:color w:val="000000"/>
                <w:szCs w:val="24"/>
              </w:rPr>
              <w:t>116 90050 05 0000 14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поступления от денежных взысканий (штрафов) и иных сумм  в возмещение ущерба, зачисляемые в бюджет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6 90050 05 0000 140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1080" w:leader="none"/>
              </w:tabs>
              <w:ind w:right="34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чие поступления от денежных взысканий (штрафов) и иных сумм  в возмещение ущерба, зачисляемые в бюджет муниципальных районов</w:t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1.6. В приложении 6 к решению исключить позиции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1260"/>
        <w:gridCol w:w="1313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0405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0701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0703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0704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 07050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color w:val="000000"/>
          <w:szCs w:val="24"/>
        </w:rPr>
        <w:t xml:space="preserve">1.7. Приложение </w:t>
      </w:r>
      <w:r>
        <w:rPr/>
        <w:t>6 к решению дополнить позициями следующего содержания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040"/>
        <w:gridCol w:w="1260"/>
        <w:gridCol w:w="1313"/>
      </w:tblGrid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 04053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 0701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 0703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 0704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9 07053 05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  <w:bookmarkStart w:id="4" w:name="OLE_LINK4"/>
      <w:bookmarkStart w:id="5" w:name="OLE_LINK4"/>
      <w:bookmarkEnd w:id="5"/>
    </w:p>
    <w:p>
      <w:pPr>
        <w:pStyle w:val="2"/>
        <w:rPr>
          <w:color w:val="000000"/>
          <w:szCs w:val="24"/>
        </w:rPr>
      </w:pPr>
      <w:r>
        <w:rPr>
          <w:color w:val="000000"/>
          <w:szCs w:val="24"/>
        </w:rPr>
      </w:r>
      <w:bookmarkStart w:id="6" w:name="OLE_LINK4"/>
      <w:bookmarkStart w:id="7" w:name="OLE_LINK4"/>
      <w:bookmarkEnd w:id="7"/>
    </w:p>
    <w:p>
      <w:pPr>
        <w:pStyle w:val="2"/>
        <w:rPr>
          <w:szCs w:val="24"/>
        </w:rPr>
      </w:pPr>
      <w:r>
        <w:rPr>
          <w:szCs w:val="24"/>
        </w:rPr>
        <w:t>1.8. Приложение 7 изложить в редакции согласно приложению 3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9. Приложение 9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9:46:00Z</dcterms:created>
  <dc:creator>Poluhina LL</dc:creator>
  <dc:description/>
  <cp:keywords/>
  <dc:language>en-US</dc:language>
  <cp:lastModifiedBy>Q</cp:lastModifiedBy>
  <cp:lastPrinted>2011-12-21T10:16:00Z</cp:lastPrinted>
  <dcterms:modified xsi:type="dcterms:W3CDTF">2012-01-31T04:26:00Z</dcterms:modified>
  <cp:revision>227</cp:revision>
  <dc:subject/>
  <dc:title/>
</cp:coreProperties>
</file>